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УССКИЙ ОФИС ДИСК5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9.09.2003 16:30:21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fon.gif                                                                           2248   15.07.2002 1:2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section1.htm                                                                      2751   31.03.2003 7:1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section2.htm                                                                      1734   31.03.2003 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section4.htm                                                                       451   31.03.2003 7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exit.bmp                                                                          1736   23.07.2001 23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fon.bmp                                                                          53788   23.07.2001 23:0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ownpanel.bmp                                                                         15944   15.07.2002 2:0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exit.bmp                                                                               1872   22.07.2001 15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.bmp                                                                               1876   22.07.2001 15:5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.bmp                                                                               1936   22.07.2001 15:5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.bmp                                                                               1916   23.07.2001 2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stfon.bmp                                                                            2496   15.07.2002 1:1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ightpanel.bmp                                                                         4956   15.07.2002 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tup.ini                                                                              1060   31.03.2003 7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panel.bmp                                                                           16064   15.07.2002 2:0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st.txt                                                                               3865   31.03.2003 8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p2\o2ksp2.exe                                                                     9380648   24.12.2000 1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p3\o2ksp3.exe                                                                    11674008   31.03.2003 6:1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data1.msp                                                                     24428544   14.07.2000 23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data2.msp                                                                     11286016   30.06.2000 18:0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eula.txt                                                                          4154   16.05.2000 22:0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instmsi.exe                                                                    1857280   01.02.2000 16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instmsiw.exe                                                                   1878784   01.02.2000 16:1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o9sr1.hlp                                                                         8225   16.05.2000 22:0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ows.msp                                                                        7826944   12.06.2000 10:3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readme.doc                                                                       15360   06.06.2000 14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setup.exe                                                                       233472   29.06.2000 12:1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sr1\source.ini                                                                        3404   17.07.2000 10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2k.rus\office2000.exe                                                               239098526   19.01.2002 12:4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97pro.rus\office97.exe                                                               78584631   31.03.2003 6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97pro.rus\serial.txt                                                                       12   28.03.2001 11:2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mod\accessrt.msi                                                          848384   15.05.2001 19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system\extract.exe                                          53039   14.08.1997 8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system\mlang.dat                                           673088   31.03.1999 1:0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system\mlang.dll                                           522512   05.11.1999 17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system\msxml.dll                                           522000   10.01.2000 2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system\t2embed.dll                                         194320   11.10.1998 4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windows\help\osp.hlp                                        16897   06.04.2001 13:5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files\windows\help\pss10.txt                                       4597   10.04.2001 12:0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ctsetup.cab                                              144914   25.01.2000 20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dvauth.cab                                                85874   25.01.2000 20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olsupp.cab                                               168749   25.01.2000 20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xa.cab                                                   656426   25.01.2000 20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xa2.cab                                                   82673   25.01.2000 20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axa3.cab                                                  207529   25.01.2000 20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branding.cab                                                7112   25.01.2000 20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dcom95.exe                                               1232816   25.01.2000 20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dxddex.cab                                                 35993   25.01.2000 20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dxmini.cab                                                339279   25.01.2000 20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fontcore.cab                                              762249   25.01.2000 20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fontsup.cab                                               643814   25.01.2000 20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fpesetup.cab                                             1643612   25.01.2000 20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gsetup95.cab                                              285929   25.01.2000 20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gsetupnt.cab                                              260955   25.01.2000 20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helpcont.cab                                              307616   25.01.2000 20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hhupd.cab                                                 363399   25.01.2000 20:0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cw.cab                                                   474319   25.01.2000 20:0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cwcon.cab                                                470909   11.01.2000 11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4mfc40.cab                                              527444   25.01.2000 20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4shl95.cab                                              924139   25.01.2000 20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4shlnt.cab                                             1125922   25.01.2000 20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5comp.exe                                                77608   25.01.2000 20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5setup.exe                                              525640   08.05.2000 14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cif.cab                                                  16270   25.04.2000 16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data.cab                                                 72282   25.01.2000 20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dataja.cab                                                7981   25.01.2000 20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ad.cab                                               122394   25.01.2000 20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ar.cab                                               306590   25.01.2000 20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iw.cab                                               314933   25.01.2000 20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ja.cab                                              2880666   25.01.2000 20:0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ko.cab                                              2296277   25.01.2000 20:0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pe.cab                                              1937338   25.01.2000 20:0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th.cab                                               687763   25.01.2000 20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vi.cab                                               445670   25.01.2000 20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zhc.cab                                             2869970   25.01.2000 20:0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lpkzht.cab                                             4125126   25.01.2000 20:0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nt_s1.cab                                              1295223   25.01.2000 20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nt_s2.cab                                              1456031   25.01.2000 20:0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nt_s3.cab                                              1456031   25.01.2000 20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nt_s4.cab                                              1456031   25.01.2000 20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nt_s5.cab                                               179365   25.01.2000 20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setup.ini                                                  141   25.01.2000 20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_extra.cab                                              209788   25.01.2000 20:0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_s1.cab                                                1551285   25.01.2000 20:0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_s2.cab                                                1456029   25.01.2000 20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_s3.cab                                                1456029   25.01.2000 20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ie_s4.cab                                                1360451   25.01.2000 20:0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jaaime.cab                                               3820747   25.01.2000 20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koaime.cab                                                232924   25.01.2000 20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ailnews.cab                                             1555547   25.01.2000 20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dac_ie5.cab                                             2304599   25.01.2000 20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obile95.cab                                              414264   25.01.2000 20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obilent.cab                                              393745   25.01.2000 20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pcdcs.cab                                                567271   25.01.2000 20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player2.cab                                             1314552   25.01.2000 20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msn_auth.cab                                               56471   25.01.2000 20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nm30.cab                                                 1566300   10.01.2000 2:1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oainst.exe                                                478240   05.11.1999 17:1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scaime.cab                                               2377395   25.01.2000 20:0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setupnt.cab                                               751031   25.01.2000 20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setupw95.cab                                              931541   25.01.2000 20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swdir.cab                                                1480503   25.01.2000 20:0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swflash.cab                                               110433   25.01.2000 20:0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tcaime.cab                                                658661   25.01.2000 20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ts95.cab                                                  160003   25.01.2000 20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tsnt.cab                                                  170382   25.01.2000 20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usp10.cab                                                 127974   25.01.2000 20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vbscript.cab                                              313061   25.04.2000 16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vgx.cab                                                   799738   25.01.2000 20:0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vmx86_01.cab                                             2449663   25.01.2000 20:0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vmx86_02.cab                                             2601013   25.01.2000 20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vrml2c.exe                                               3294464   25.01.2000 20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wab.cab                                                   543748   25.01.2000 20:0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webfldrs.cab                                             1206783   25.01.2000 20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wpie5x86.cab                                              381738   25.01.2000 20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ie5\ru\filelist.dat                                                  22   31.10.2001 21:0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osp.msi                                                          400384   15.05.2001 19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sp\1049\osp1.cab                                                       15884322   04.05.2001 2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wc\setup.exe                                                             477328   26.04.2001 18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owc\setup.ini                                                               7774   15.05.2001 18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common\msshared\office10\1049\dwintl.dll                            55624   04.05.2001 16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common\msshared\office10\dw.exe                                    165280   13.02.2001 8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acread10.htm                                 41727   24.04.2001 13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filters.txt                                   2812   23.03.1999 13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id_111.dpc                                     430   26.04.2001 9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oclnintl.opc                                 78471   25.04.2001 14:2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ofread10.htm                                 14435   25.04.2001 10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olread10.htm                                 22713   23.04.2001 8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ppread10.htm                                 16044   13.04.2001 9:5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pss10o.chm                                   13716   10.04.2001 11:5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pss10r.chm                                   30074   10.04.2001 11:5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setup.hlp                                    26583   06.04.2001 13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wdread10.htm                                 25469   23.04.2001 8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1049\xlread10.htm                                 15115   23.04.2001 8:3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oclean.dll                                       231568   26.04.2001 18:1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oclncore.opc                                     372228   25.01.2001 2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oclncust.opc                                      13275   27.09.2000 21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pfiles\msoffice\office10\offcln.exe                                        63632   26.04.2001 18:1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setup\setup.ini                                                             7797   15.05.2001 18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support\instmsi.exe                                                      1507032   11.12.2000 23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support\instmsiw.exe                                                     1516248   11.12.2000 23:0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support\q282879.exe                                                      1370304   05.01.2001 20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windows\fonts\tahoma.ttf                                                  257636   13.07.1999 1:5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files\windows\fonts\tahomabd.ttf                                                252384   13.07.1999 1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autorun.inf                                                                        187   17.02.2001 8:5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instmsi.exe                                                                    1489152   22.06.2000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instmsiw.exe                                                                   1499904   22.06.2000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owc10.msi                                                                       372736   15.05.2001 19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proret.msi                                                                     3220480   15.05.2001 19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readme.htm                                                                        8386   23.04.2001 9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setup.exe                                                                       477328   26.04.2001 18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office1.cab                                                                  172173833   12.09.2001 18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rus\serial.txt                                                                          48   16.01.2002 9:1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sp1\officexp.sp1.exe                                                              31793581   31.03.2003 3:5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officexp.sp2\officexp.sp2.exe                                                              28698903   31.03.2003 3:5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47   20.03.2003 10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explorer.exe                                                                                 700928   31.03.2003 2:1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