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УХГАЛТЕРИЯ 2003 релиз 20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29.09.2003 16:22:01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&lt;E:\&gt;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crack\1cv75.dll                                                                          44032   18.04.1998 1:5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crack\1sbw6.dll                                                                          27136   18.03.1998 23:4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crack\ht.cfg                                                                               798   18.04.1998 1:5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crack\ht.exe                                                                             14848   19.02.1998 23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akz11.gf_                                              26739   11.07.2001 17:1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akz12.gf_                                               6424   05.07.2001 19:30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akz13.gf_                                               2680   05.07.2001 19:4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akz21.gf_                                               6837   05.07.2001 19:5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akz22.gf_                                               4215   05.07.2001 20:0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akz3.gf_                                                7333   05.07.2001 21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akz4.gf_                                               13323   05.07.2001 21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amos.gf_                                                1843   12.02.2001 14:4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apr.gf_                                                 3006   04.04.2001 12:2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apr00.gf_                                               3130   02.04.2001 22:3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awans.gf_                                               4164   07.01.2001 17:5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buy01.gf_                                               4891   22.12.2000 3:2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cons.db_                                               36008   11.11.2001 11:3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deb.gf_                                                 2683   29.03.2001 16:1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dil.gf_                                                 1812   29.03.2001 15:3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dop.gf_                                                 3580   02.04.2001 2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dop00.gf_                                               3733   02.04.2001 22:4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dov.gf_                                                 2534   17.01.2000 15:3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dox.gf_                                                 2584   23.09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drt.gf_                                                 2646   03.07.2000 19:5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drt01.gf_                                               3200   02.04.2001 20:4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dzbna.gf_                                               3719   21.09.2000 20:4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dzbvl.gf_                                               4865   23.09.2000 19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esn1.gf_                                                9483   17.08.2001 10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esn11.gf_                                              10493   15.10.2001 15:5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f101.gf_                                               20195   13.07.2001 17:4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f2.gf_                                                  6712   03.04.2001 23:2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f201.gf_                                                9537   03.04.2001 20:2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finrz.gf_                                                972   07.01.2001 21:4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gos.gf_                                                 2149   29.03.2001 15:2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imu.gf_                                                 8390   11.07.2001 17:1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imu01.gf_                                              12345   24.10.2001 16:0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instr.gf_                                              18464   11.11.2001 11:1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kas.gf_                                                 1792   15.04.2001 17:5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kasf.gf_                                                 526   02.01.2001 14:0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kassa.gf_                                               2030   15.04.2001 17:5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dr.gf_                                                 7290   29.03.2001 16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ds10.gf_                                              14481   03.04.2001 20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ds11.gf_                                               9370   03.04.2001 20:3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ds12.gf_                                               1345   03.04.2001 20:3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ds1t.gf_                                               2064   03.04.2001 20:3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ds2.gf_                                                1528   03.04.2001 20:3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ds2n.gf_                                               1945   11.11.2001 11:3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dsn1.gf_                                               9375   11.11.2001 13:5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dsn2.gf_                                               1361   11.11.2001 11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dsnt.gf_                                               2101   10.11.2001 14:4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dsp0.gf_                                              13287   11.11.2001 11:3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kl15.gf_                                               3578   30.12.2000 16:3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m15.gf_                                                3693   31.12.2000 14:4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p.gf_                                                  2392   29.03.2001 15:5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p00.gf_                                                2654   02.04.2001 23:5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nt12.gf_                                                7730   30.12.2000 16:3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obr.gf_                                                 2303   29.03.2001 16:1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obr00.gf_                                               2791   03.04.2001 22:1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okr.gf_                                                 4010   25.07.2001 10:5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per.gf_                                                 2127   29.03.2001 15:4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plp00.gf_                                               2271   16.10.2000 14:4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pord.gf_                                                2620   07.01.2001 15:3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poro.gf_                                               24087   17.01.2000 15:3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porof.gf_                                                673   02.01.2001 14:0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pp00.gf_                                                2353   16.10.2000 14:4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prb.gf_                                                 6804   02.04.2001 22:4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prb00.gf_                                               7720   27.07.2001 15:5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prior.gf_                                               2582   30.12.2000 16:2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prord.gf_                                               2380   07.01.2001 16:0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prorn.gf_                                               2674   31.12.2000 16:1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prs.gf_                                                11387   26.04.2001 22:0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pvs.gf_                                                  405   08.01.2001 14:0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pvss.gf_                                                 479   08.01.2001 14:1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rasor.gf_                                               2390   21.01.2000 12:0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rcbuy.gf_                                               1466   26.12.2000 16:4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rcsls.gf_                                               1798   26.12.2000 16:4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rek.gf_                                                 1870   29.03.2001 15:5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rekgr.gf_                                               4476   02.01.2001 14:0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rord.gf_                                                2251   07.01.2001 15:3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ros.gf_                                                 1978   03.04.2001 22:0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rub.gf_                                                 3204   29.03.2001 16:1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sch.db_                                                 4028   19.04.2001 21:3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schet.gf_                                               1691   28.12.2000 10:5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schtn.gf_                                               1853   28.12.2000 10:5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sfv01.gf_                                               4777   15.04.2001 17:4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sls01.gf_                                               4875   15.04.2001 16:5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spsk.db_                                                1437   19.04.2001 21:3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stp11.gf_                                               6934   03.04.2001 22:2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stp12.gf_                                               4063   29.03.2001 16:2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stp2.gf_                                               11041   03.04.2001 22:2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stp3.gf_                                                8293   03.04.2001 22:2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stp41.gf_                                               3792   03.04.2001 22:2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stp42.gf_                                               3854   29.03.2001 16:3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stpm.gf_                                                8833   29.03.2001 16:3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sz011.gf_                                              24992   11.04.2001 23:3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sz1.gf_                                                22952   11.04.2001 23:3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tnakl.gf_                                               1760   30.12.2000 16:3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tpr.db_                                                 1797   19.04.2001 21:3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treb.gf_                                                2067   17.01.2000 15:3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v52.gf_                                                  764   08.01.2001 14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vkurs.gf_                                                410   17.01.2000 15:3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vld.gf_                                                 3074   03.07.2000 20:0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vmsb.gf_                                                3882   29.03.2001 16:0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wal.gf_                                                 3239   29.03.2001 16:1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zapko.gf_                                               2696   02.04.2001 13:4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zml.gf_                                                 3687   09.07.2001 21:1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zp01.gf_                                                3888   17.04.2001 21:5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zp01v.gf_                                                759   02.01.2001 12:5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_os1.gf_                                                4816   07.01.2001 17:2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_os1b.gf_                                               4792   07.01.2001 17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_os1k.gf_                                               4829   07.01.2001 17:3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_os4.gf_                                                5614   07.01.2001 17:2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f2001.tx_                                               10817   26.12.2000 16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f2001c.tx_                                               3822   22.12.2000 3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zp2001.tx_                                               6445   08.01.2001 13:1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zpgs01.gf_                                               1595   18.04.2001 12:1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zpot01.gf_                                               1524   17.04.2001 19:0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zprl01.gf_                                               1016   02.01.2001 12:5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zprv01.gf_                                               1640   17.04.2001 20:2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zpvz01.gf_                                               3886   17.04.2001 18:5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w.cn_                                                     58   17.01.2000 15:3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1sbw6new.wri                                              99584   18.09.1995 11:1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instrwin.tx_                                              12261   19.04.2001 11:1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haspserv.nlm                                              43610   09.11.1995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hinst.dl_                                                 49519   09.11.1995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hinstall.ex_                                              62652   09.11.1995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install.exe                                               33280   12.07.2001 12:5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mfcans32.dl_                                              65946   13.01.1995 13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mfcuia32.dl_                                              54579   13.01.1995 13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mscomstf.dll                                              87552   26.10.1995 19:1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mscuistf.dll                                              31232   12.07.2001 12:5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msdetstf.dll                                              19968   26.10.1995 19:1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msinsstf.dll                                              59904   26.10.1995 19:1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msshlstf.dll                                              23552   31.10.1995 12:4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msuilstf.dll                                              48640   26.10.1995 19:1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readme.wri                                                21760   12.01.2000 18:5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readme_n.wri                                              14208   03.09.1996 11:4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setup.inf                                                  9622   19.11.2001 12:5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vista32.dl_                                                7936   22.03.1996 14:0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1\vistant.dl_                                                7227   22.03.1996 14:0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2\1sbw.ex_                                                1159513   19.11.2001 12:5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3\1sbw.dd_                                                   4614   06.07.1995 13:2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3\1sbw.hl_                                                 136012   19.11.2001 12:5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3\1sbwadm.ex_                                              224252   12.07.2001 12:5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3\1sbwadm.hl_                                               14442   19.11.2001 12:5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3\1sbwconv.ex_                                             266059   12.07.2001 12:5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3\1sbwfile.tx_                                                 72   30.10.1996 14:4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3\1sbwlang.cn_                                                517   29.08.1996 13:3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3\instr_np_60.txt                                            5845   19.01.2001 12:3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3\eng32.dl_                                                169434   10.06.1998 13:3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3\nhsrvwin.ex_                                              73727   09.11.1995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3\nhsrvwin.hl_                                              16778   09.11.1995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3\nhsrvwnt.ex_                                              71578   09.11.1995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3\nhsrvwnt.hl_                                              14254   09.11.1995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newplan\60_net_w95_rel36\disk3\vistaut.dl_                                                3885   22.03.1996 16:3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_os1.gf_                                                                 4836   21.01.1999 21:0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_os1b.gf_                                                                4791   22.01.1999 18:1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_os1k.gf_                                                                4825   22.01.1999 18:1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_os4.gf_                                                                 5611   21.01.1999 20:5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aktmb.gf_                                                                3886   22.01.1999 18:1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akza.gf_                                                                17969   25.12.1998 19:3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akzb.gf_                                                                 6792   25.12.1998 19:3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akzn.gf_                                                                 2543   22.10.1997 9:1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amos.gf_                                                                 1898   31.03.1997 14:4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apr.gf_                                                                  2454   23.02.1998 10:5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apr99.gf_                                                                2691   19.03.1999 23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avt.gf_                                                                  3185   05.10.1999 19:2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awans.gf_                                                                4163   15.01.1998 22:3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buys.gf_                                                                 5412   26.03.1999 10:4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cons.db_                                                                35223   11.10.1999 13:5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deb.gf_                                                                  2683   22.10.1997 9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dil.gf_                                                                  1811   11.11.1997 15:1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dop.gf_                                                                  2555   01.10.1998 19:2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dop99.gf_                                                                2842   19.03.1999 23:1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dor.gf_                                                                  2695   23.09.1999 9:5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dor99.gf_                                                                4951   23.09.1999 9:5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dov.gf_                                                                  2531   21.01.1999 15:1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dox.gf_                                                                  1933   28.09.1998 9:3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dzb.gf_                                                                  2889   06.07.1999 17:4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edbys.gf_                                                                1656   05.03.1998 16:4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edpay.gf_                                                                1435   05.03.1998 16:5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edsls.gf_                                                                1488   05.03.1998 16:5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f199.gf_                                                                18507   31.03.1999 13:0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f1p99.gf_                                                               17564   31.03.1999 13:3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f2.gf_                                                                   3621   31.03.1999 13:2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f299.gf_                                                                 6173   31.03.1999 13:3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finrz.gf_                                                                 594   13.03.1997 14:2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gil.gf_                                                                  2865   23.02.1998 11:4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gil99.gf_                                                                4046   12.07.1999 13:5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gos.gf_                                                                  2148   23.02.1998 11:4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gsm.gf_                                                                  2355   23.09.1999 9:5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imu.gf_                                                                  8216   23.02.1998 11:4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imu99.gf_                                                               11870   19.03.1999 23:1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instr.gf_                                                               23400   08.10.1999 22:4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kas.gf_                                                                  1794   06.04.1999 15:3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kasf.gf_                                                                  526   20.01.1999 19:4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kassa.gf_                                                                2023   22.01.1999 17:5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kvot.gf_                                                                 7770   24.03.1999 18:0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med99.gf_                                                                9537   04.04.1999 0:5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ndr.gf_                                                                  7286   11.11.1997 13:1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nds.gf_                                                                  4948   01.10.1998 19:3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nds99.gf_                                                                7175   01.04.1999 0:1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nkl15.gf_                                                                3559   21.07.1999 8:5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nm15.gf_                                                                 3713   21.07.1999 14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np.gf_                                                                   2382   05.10.1999 18:3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np99.gf_                                                                 2671   23.09.1999 10:5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nt12.gf_                                                                 7357   20.07.1999 15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obr.gf_                                                                  2309   23.02.1998 11:4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obr99.gf_                                                                2781   19.03.1999 23:1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okr.gf_                                                                  4007   07.07.1999 11:5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en99.gf_                                                                7481   04.04.1999 0:5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er.gf_                                                                  2126   23.02.1998 11:4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lp98.gf_                                                                2084   26.01.1998 16:4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od.gf_                                                                  5527   14.07.1999 12:20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ord.gf_                                                                 2563   19.07.1999 22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oro.gf_                                                                24087   05.01.1999 14:5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orof.gf_                                                                 673   20.01.1999 19:5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p98.gf_                                                                 2167   26.01.1998 16:5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rb.gf_                                                                  6677   23.09.1999 18:3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rb99.gf_                                                                7568   23.09.1999 12:0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rior.gf_                                                                2583   20.01.1999 15:4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rord.gf_                                                                2380   06.01.1999 19:4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rorn.gf_                                                                2673   18.07.1999 18:1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rs.gf_                                                                  8108   23.09.1999 18:2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vs.gf_                                                                   358   19.04.1995 16:1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pvss.gf_                                                                  437   19.04.1995 16:4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rasor.gf_                                                                2391   06.01.1999 9:3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rek.gf_                                                                  1870   23.02.1998 11:0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rekgr.gf_                                                                4475   22.01.1999 10:5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rord.gf_                                                                 3017   06.01.1999 19:4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ros.gf_                                                                  2406   23.02.1998 11:0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rub.gf_                                                                  3207   22.10.1997 9:2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sales.gf_                                                                4777   15.05.1998 9:3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scfcp.gf_                                                                1539   05.03.1998 16:5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scfcv.gf_                                                                4504   05.03.1998 16:5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sch.db_                                                                  4430   22.07.1999 21:1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schet.gf_                                                                1644   20.07.1999 13:3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schtn.gf_                                                                1834   20.07.1999 15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soz99.gf_                                                               16011   23.09.1999 13:5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spsk.db_                                                                 1187   26.03.1999 13:1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stp11.gf_                                                                7660   19.03.1999 23:1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stp12.gf_                                                                3334   19.03.1999 23:1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stp2.gf_                                                                 8518   01.10.1998 19:3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stp3.gf_                                                                 8837   01.10.1998 19:3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stp41.gf_                                                                3795   01.10.1998 19:3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stp42.gf_                                                                3091   05.01.1999 17:2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stpm.gf_                                                                 8016   05.10.1999 19:5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tnakl.gf_                                                                1741   25.03.1999 15:1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tpr.db_                                                                  2128   22.07.1999 21:1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travm.gf_                                                                3251   08.06.1998 9:2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treb.gf_                                                                 2067   06.01.1999 11:0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v52.gf_                                                                   650   16.02.1996 10:5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vkurs.gf_                                                                 410   06.09.1995 16:4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vld.gf_                                                                  3060   05.10.1999 19:2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vmsb.gf_                                                                 3878   12.11.1997 12:0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w.cn_                                                                      58   28.04.1999 19:4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w6new.wri                                                               99584   18.09.1995 12:1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wal.gf_                                                                  3237   22.10.1997 9:1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zan99.gf_                                                                5903   07.07.1999 10:5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zapko.gf_                                                                2826   20.08.1999 17:1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zml.gf_                                                                  2522   21.10.1997 18:4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zp.gf_                                                                   3624   05.05.1999 14:3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zpgs.gf_                                                                 1934   30.04.1999 17:3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zpot.gf_                                                                  943   30.04.1999 13:4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zprl.gf_                                                                 1075   30.04.1999 17:3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zprpv.gf_                                                                1411   28.04.1999 20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zpv.gf_                                                                   757   26.03.1999 10:5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bzpvz.gf_                                                                 3889   22.07.1999 21:3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f01.tx_                                                                  11623   05.03.1998 15:3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1sf02.tx_                                                                   5599   05.03.1998 15:3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haspserv.nlm                                                               43610   09.11.1995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hinst.dl_                                                                  49519   09.11.1995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hinstall.ex_                                                               62652   09.11.1995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install.exe                                                                33280   05.11.1999 13:4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instrwin.tx_                                                               14127   08.10.1999 23:0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mfcans32.dl_                                                               65946   13.01.1995 13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mfcuia32.dl_                                                               54579   13.01.1995 13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mscomstf.dll                                                               87552   26.10.1995 19:1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mscuistf.dll                                                               31232   05.11.1999 13:4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msdetstf.dll                                                               19968   26.10.1995 19:1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msinsstf.dll                                                               59904   26.10.1995 19:1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msshlstf.dll                                                               23552   31.10.1995 12:4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msuilstf.dll                                                               48640   26.10.1995 19:1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readme.wri                                                                 21760   18.03.1998 15:1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readme_n.wri                                                               14208   03.09.1996 12:4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setup.inf                                                                   9505   05.11.1999 13:4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vista32.dl_                                                                 7936   22.03.1996 14:0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vistant.dl_                                                                 7227   22.03.1996 14:0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1\zpdoc.tx_                                                                   7604   05.05.1999 15:1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2\1sbw.dd_                                                                    4614   06.07.1995 14:2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2\1sbw.hl_                                                                  136448   05.11.1999 13:4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2\1sbwadm.ex_                                                               224252   05.11.1999 13:4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2\1sbwadm.hl_                                                                15274   05.11.1999 13:4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2\1sbwconv.ex_                                                              264900   05.11.1999 13:3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2\1sbwfile.tx_                                                                  72   30.10.1996 15:4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2\1sbwlang.cn_                                                                 517   29.08.1996 14:3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2\eng32.dl_                                                                 169434   10.06.1998 13:3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2\nhsrvwin.ex_                                                               73727   09.11.1995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2\nhsrvwin.hl_                                                               16778   09.11.1995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2\nhsrvwnt.ex_                                                               71578   09.11.1995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2\nhsrvwnt.hl_                                                               14254   09.11.1995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2\vistaut.dl_                                                                 3885   22.03.1996 16:3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oldplan\disk3\1sbw.ex_                                                                 1159546   05.11.1999 13:4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60\readme.txt                                                                                 928   06.02.2002 13:5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crack\net\1cv7.exe                                                 352304   18.09.2001 15:0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crack\sql\1cv7s.exe                                                356401   18.09.2001 23:1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\admsetup.z                                                    29755   25.09.2001 18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\disk1.id                                                          6   25.09.2001 18:0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\dll.1                                                        255644   25.09.2001 17:5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\exe.z                                                        201540   25.09.2001 17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\haspserv.nlm                                                  50063   30.04.1998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\setup.bmp                                                     22918   25.07.2001 18:0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\setup.exe                                                     45568   02.06.1997 10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\setup.ini                                                        33   25.07.2001 18:0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\setup.ins                                                     77419   25.09.2001 18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\setup.pkg                                                      1362   25.09.2001 18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\ver.id                                                            8   18.09.2001 16:5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\_inst32i.ex_                                                 320704   21.05.1997 16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\_isdel.exe                                                     8192   07.09.1995 20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\_setup.dll                                                    11264   06.04.1999 11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\_setup.lib                                                   419462   25.09.2001 18:0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0\disk10.id                                                        6   25.09.2001 17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0\shared.z                                                   1182389   25.09.2001 17:5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0\ver.id                                                           8   18.09.2001 16:5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l\disk1.id                                                         6   25.09.2001 18:0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l\dll.1                                                       255644   25.09.2001 17:5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l\exe.z                                                       201958   25.09.2001 17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l\setup.bmp                                                    22918   25.07.2001 18:0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l\setup.exe                                                    45568   02.06.1997 10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l\setup.ini                                                       33   25.07.2001 18:0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l\setup.ins                                                    76422   25.09.2001 18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l\setup.pkg                                                     1281   25.09.2001 18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l\ver.id                                                           8   18.09.2001 16:5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l\vs.vsn                                                         138   12.10.2001 11:0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l\_inst32i.ex_                                                320704   21.05.1997 16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l\_isdel.exe                                                    8192   07.09.1995 20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l\_setup.dll                                                   11264   06.04.1999 11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l\_setup.lib                                                  419462   25.09.2001 18:0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sql\admsetup.z                                                 29724   25.09.2001 17:5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sql\disk1.id                                                       6   25.09.2001 17:5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sql\dll.1                                                     255644   25.09.2001 17:5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sql\exe.z                                                     203613   25.09.2001 17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sql\haspserv.nlm                                               50063   30.04.1998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sql\setup.bmp                                                  22918   25.07.2001 18:0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sql\setup.exe                                                  45568   02.06.1997 10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sql\setup.ini                                                     33   25.07.2001 18:0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sql\setup.ins                                                  77308   25.09.2001 17:5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sql\setup.pkg                                                   1362   25.09.2001 17:5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sql\ver.id                                                         8   18.09.2001 16:5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sql\_inst32i.ex_                                              320704   21.05.1997 16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sql\_isdel.exe                                                  8192   07.09.1995 20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sql\_setup.dll                                                 11264   06.04.1999 11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1sql\_setup.lib                                                419462   25.09.2001 17:5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2\disk2.id                                                          6   25.09.2001 17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2\dll.2                                                       1447095   25.09.2001 17:5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2\ver.id                                                            8   18.09.2001 16:5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3\disk3.id                                                          6   25.09.2001 17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3\dll.3                                                       1447485   25.09.2001 17:5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3\ver.id                                                            8   18.09.2001 16:5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4\disk4.id                                                          6   25.09.2001 17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4\dll.4                                                       1447998   25.09.2001 17:5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4\ver.id                                                            8   18.09.2001 16:5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5\disk5.id                                                          6   25.09.2001 17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5\dll.5                                                       1448268   25.09.2001 17:5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5\ver.id                                                            8   18.09.2001 16:5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6\disk6.id                                                          6   25.09.2001 17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6\dll.6                                                       1448865   25.09.2001 17:5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6\ver.id                                                            8   18.09.2001 16:5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7\disk7.id                                                          6   25.09.2001 17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7\dll.7                                                        769459   25.09.2001 17:5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7\hasp.1                                                       610896   25.09.2001 17:5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7\ver.id                                                            8   18.09.2001 16:5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8\disk8.id                                                          6   25.09.2001 17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8\hasp.2                                                      1442421   25.09.2001 17:5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8\ver.id                                                            8   18.09.2001 16:5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9\disk9.id                                                          6   25.09.2001 17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9\hasp.3                                                       402225   25.09.2001 17:5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9\spcfiles.z                                                   284261   25.09.2001 17:5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7718\disk9\ver.id                                                            8   18.09.2001 16:5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crack\1s_crk.exe                                            316928   02.09.1999 10:0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crack\hasp95dl.vxd                                           94846   30.05.1999 20:2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crack\readme.txt                                               947   20.04.2001 23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1\admsetup.z                                             30196   02.07.2000 20:2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1\disk1.id                                                   6   02.07.2000 20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1\dll.1                                                 255644   01.07.2000 15:1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1\exe.z                                                 189974   01.07.2000 15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1\haspserv.nlm                                           50063   30.04.1998 1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1\setup.bmp                                              22918   01.07.2000 14:0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1\setup.exe                                              45568   02.06.1997 13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1\setup.ini                                                 33   01.07.2000 14:0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1\setup.ins                                              78796   02.07.2000 20:2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1\setup.pkg                                               1356   02.07.2000 20:2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1\_inst32i.ex_                                          320704   21.05.1997 19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1\_isdel.exe                                              8192   07.09.1995 23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1\_setup.dll                                             11264   06.04.1999 14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1\_setup.lib                                            419463   02.07.2000 20:2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2\disk2.id                                                   6   01.07.2000 15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2\dll.2                                                1447248   01.07.2000 15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3\disk3.id                                                   6   01.07.2000 15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3\dll.3                                                1447919   01.07.2000 15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4\disk4.id                                                   6   01.07.2000 15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4\dll.4                                                1448955   01.07.2000 15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5\disk5.id                                                   6   01.07.2000 15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5\dll.5                                                1448028   01.07.2000 15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6\disk6.id                                                   6   01.07.2000 15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6\dll.6                                                1448326   01.07.2000 15:1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7\disk7.id                                                   6   01.07.2000 15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7\dll.7                                                 566324   01.07.2000 15:1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7\hasp.1                                                459344   01.07.2000 15:1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7\spcfiles.z                                            259200   01.07.2000 15:1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8\disk8.id                                                   6   01.07.2000 15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8\hasp.2                                               1443492   01.07.2000 15:1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9\disk9.id                                                   6   01.07.2000 15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4.net\disk9\shared.z                                             1182389   01.07.2000 15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crack\1cv7.exe                                                  327728   22.11.2000 9:2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crack\1s_crk.exe                                                316928   02.09.1999 10:0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crack\hasp95dl.vxd                                               13830   04.10.1999 23:2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crack\readme.txt                                                   262   21.02.2000 19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crack\readme1.txt                                                   43   11.01.2001 11:4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1\admsetup.z                                                 30195   30.11.2000 16:2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1\disk1.id                                                       6   30.11.2000 16:2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1\dll.1                                                     255644   30.11.2000 13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1\exe.z                                                     201275   30.11.2000 13:5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1\haspserv.nlm                                               50063   30.04.1998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1\setup.bmp                                                  22918   10.10.2000 14:2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1\setup.exe                                                  45568   02.06.1997 9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1\setup.ini                                                     33   10.10.2000 14:2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1\setup.ins                                                  78796   30.11.2000 16:2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1\setup.pkg                                                   1356   30.11.2000 16:2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1\ver.id                                                         8   10.10.2000 14:2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1\_inst32i.ex_                                              320704   21.05.1997 15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1\_isdel.exe                                                  8192   07.09.1995 19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1\_setup.dll                                                 11264   06.04.1999 10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1\_setup.lib                                                419463   30.11.2000 16:2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2\disk2.id                                                       6   30.11.2000 13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2\dll.2                                                    1446892   30.11.2000 13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2\ver.id                                                         8   10.10.2000 14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3\disk3.id                                                       6   30.11.2000 13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3\dll.3                                                    1445212   30.11.2000 13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3\ver.id                                                         8   10.10.2000 14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4\disk4.id                                                       6   30.11.2000 13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4\dll.4                                                    1445820   30.11.2000 13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4\ver.id                                                         8   10.10.2000 14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5\disk5.id                                                       6   30.11.2000 13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5\dll.5                                                    1446778   30.11.2000 13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5\ver.id                                                         8   10.10.2000 14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6\disk6.id                                                       6   30.11.2000 13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6\dll.6                                                    1448769   30.11.2000 13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6\ver.id                                                         8   10.10.2000 14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7\disk7.id                                                       6   30.11.2000 13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7\dll.7                                                     751683   30.11.2000 13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7\hasp.1                                                    406096   30.11.2000 13:5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7\spcfiles.z                                                283037   30.11.2000 13:5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7\ver.id                                                         8   10.10.2000 14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8\disk8.id                                                       6   30.11.2000 13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8\hasp.2                                                   1440614   30.11.2000 13:5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8\ver.id                                                         8   10.10.2000 14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9\disk9.id                                                       6   30.11.2000 13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9\hasp.3                                                     56718   30.11.2000 13:5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9\shared.z                                                 1182389   30.11.2000 13:5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5\disk9\ver.id                                                         8   10.10.2000 14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disk1.id                                                 6   19.04.2001 19:3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dll.1                                               255644   19.04.2001 16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eng.z                                               525753   19.04.2001 16:3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exe.z                                               201477   19.04.2001 16:3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exel.z                                              201887   19.04.2001 16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exes.z                                              203577   19.04.2001 16:3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haspserv.nlm                                         50063   30.04.1998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setup.bmp                                            22918   18.04.2001 21:4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setup.exe                                            45568   02.06.1997 10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setup.ini                                               44   18.04.2001 21:4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setup.ins                                            53394   19.04.2001 19:3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setup.pkg                                             1489   19.04.2001 19:3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ukr.z                                               541065   19.04.2001 16:3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ver.id                                                   8   20.04.2001 15:1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_inst32i.ex_                                        320704   21.05.1997 16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_isdel.exe                                            8192   07.09.1995 20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_setup.dll                                           11264   06.04.1999 11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1\_setup.lib                                          235589   19.04.2001 19:3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2\disk2.id                                                 6   19.04.2001 16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2\dll.2                                              1448529   19.04.2001 16:3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2\ver.id                                                   8   20.04.2001 15:1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3\disk3.id                                                 6   19.04.2001 16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3\dll.3                                              1446551   19.04.2001 16:3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3\ver.id                                                   8   20.04.2001 15:1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4\disk4.id                                                 6   19.04.2001 16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4\dll.4                                              1446745   19.04.2001 16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4\ver.id                                                   8   20.04.2001 15:1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5\disk5.id                                                 6   19.04.2001 16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5\dll.5                                              1447218   19.04.2001 16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5\ver.id                                                   8   20.04.2001 15:1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6\disk6.id                                                 6   19.04.2001 16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6\dll.6                                              1447004   19.04.2001 16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6\ver.id                                                   8   20.04.2001 15:1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7\disk7.id                                                 6   19.04.2001 16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7\dll.7                                               764682   19.04.2001 16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7\hasp.1                                              610896   19.04.2001 16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7\ver.id                                                   8   20.04.2001 15:1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8\disk8.id                                                 6   19.04.2001 16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8\hasp.2                                             1291940   19.04.2001 16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8\spcfiles.1                                          151709   19.04.2001 16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8\ver.id                                                   8   20.04.2001 15:1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9\disk9.id                                                 6   19.04.2001 16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9\shared.z                                           1182389   19.04.2001 16:3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9\spcfiles.2                                          133203   19.04.2001 16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b770017ugrade\disk9\ver.id                                                   8   20.04.2001 15:1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Отчетность 2й кв 2002\60baz\1sbndsn.gfr                                  78284   07.05.2002 16:4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Отчетность 2й кв 2002\60prof\1c_60_2q2002_report.exe                    417245   18.07.2002 16:0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Отчетность 2й кв 2002\60prof\1sbndsn.gfr                                 78284   07.05.2002 16:4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Отчетность 2й кв 2002\77\rp02q2.dos                                       7176   28.08.2002 20:1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Отчетность 2й кв 2002\77\rp02q2.exe                                    2725392   28.08.2002 20:1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Отчетность 2й кв 2002\77\rp02q2.txt                                       7176   28.08.2002 20:1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Отчетность 2й кв 2002\budjet\rp02q2.dos                                   7176   25.06.2002 21:5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Отчетность 2й кв 2002\budjet\rp02q2.exe                                2689195   26.06.2002 22:3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Отчетность 2й кв 2002\budjet\rp02q2.txt                                   7176   25.06.2002 21:5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Отчетность 2й кв 2002\budjet\ver.id                                          7   26.06.2002 20:3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Предприятие_старые\Инструкция по установке.txt                                               4491   16.05.2002 13:1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patch\patch1c_19basic.exe                                                               559104   14.05.2002 15:4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patch\patch1c_19basic.txt                                                                  255   16.05.2002 13:3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\admsetup.z                                                                         29865   03.05.2002 17:1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\disk1.id                                                                               6   03.05.2002 17:1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\dll.1                                                                             255644   19.04.2002 19:1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\exe.z                                                                             148205   19.04.2002 19:1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\haspserv.nlm                                                                       50063   30.04.1998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\setup.bmp                                                                          22918   26.03.2002 20:3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\setup.exe                                                                          45568   02.06.1997 10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\setup.ini                                                                             33   26.03.2002 20:3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\setup.ins                                                                          78007   03.05.2002 17:1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\setup.pkg                                                                           1362   03.05.2002 17:1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\ver.id                                                                                11   26.03.2002 20:3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\_inst32i.ex_                                                                      320704   21.05.1997 16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\_isdel.exe                                                                          8192   07.09.1995 20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\_setup.dll                                                                         11264   06.04.1999 11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\_setup.lib                                                                        419462   03.05.2002 17:1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0\disk10.id                                                                             6   19.04.2002 19:1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0\shared.z                                                                        1182389   19.04.2002 19:1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0\ver.id                                                                               11   26.03.2002 20:3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sql\admsetup.z                                                                      29844   03.05.2002 17:1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sql\disk1.id                                                                            6   03.05.2002 17:1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sql\dll.1                                                                          255644   19.04.2002 19:1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sql\exe.z                                                                          151141   19.04.2002 19:1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sql\haspserv.nlm                                                                    50063   30.04.1998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sql\setup.bmp                                                                       22918   26.03.2002 20:3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sql\setup.exe                                                                       45568   02.06.1997 10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sql\setup.ini                                                                          33   26.03.2002 20:3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sql\setup.ins                                                                       77896   03.05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sql\setup.pkg                                                                        1362   03.05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sql\ver.id                                                                             11   26.03.2002 20:3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sql\_inst32i.ex_                                                                   320704   21.05.1997 16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sql\_isdel.exe                                                                       8192   07.09.1995 20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sql\_setup.dll                                                                      11264   06.04.1999 11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1sql\_setup.lib                                                                     419462   03.05.2002 17:1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2\disk2.id                                                                               6   19.04.2002 19:1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2\dll.2                                                                            1447060   19.04.2002 19:1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2\ver.id                                                                                11   26.03.2002 20:3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3\disk3.id                                                                               6   19.04.2002 19:1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3\dll.3                                                                            1447505   19.04.2002 19:1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3\ver.id                                                                                11   26.03.2002 20:3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4\disk4.id                                                                               6   19.04.2002 19:1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4\dll.4                                                                            1448221   19.04.2002 19:1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4\ver.id                                                                                11   26.03.2002 20:3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5\disk5.id                                                                               6   19.04.2002 19:1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5\dll.5                                                                            1448563   19.04.2002 19:1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5\ver.id                                                                                11   26.03.2002 20:3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6\disk6.id                                                                               6   19.04.2002 19:1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6\dll.6                                                                            1445611   19.04.2002 19:1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6\ver.id                                                                                11   26.03.2002 20:3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7\disk7.id                                                                               6   19.04.2002 19:1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7\dll.7                                                                             773755   19.04.2002 19:1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7\hasp.1                                                                            610896   19.04.2002 19:1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7\ver.id                                                                                11   26.03.2002 20:3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8\disk8.id                                                                               6   19.04.2002 19:1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8\hasp.2                                                                           1441657   19.04.2002 19:1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8\ver.id                                                                                11   26.03.2002 20:3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9\disk9.id                                                                               6   19.04.2002 19:1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9\hasp.3                                                                            945454   19.04.2002 19:1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9\spcfiles.z                                                                        286877   19.04.2002 19:1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19\disk9\ver.id                                                                                11   26.03.2002 20:3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arh\1c_77_20_sql_exe_disk1.exe                                                         1280236   29.11.2002 14:4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arh\1c_77_20_all_exe_disk2-10.exe                                                     12381279   29.11.2002 15:4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arh\1c_77_20_local_exe_disk1.exe                                                       1227262   29.11.2002 15:0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admsetup.z                                                                           29912   27.11.2002 12:2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isk1.id                                                                                 6   27.11.2002 12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isk10.id                                                                                6   25.11.2002 19:3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isk2.id                                                                                 6   25.11.2002 19:3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isk3.id                                                                                 6   25.11.2002 19:3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isk4.id                                                                                 6   25.11.2002 19:3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isk5.id                                                                                 6   25.11.2002 19:3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isk6.id                                                                                 6   25.11.2002 19:3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isk7.id                                                                                 6   25.11.2002 19:3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isk8.id                                                                                 6   25.11.2002 19:3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isk9.id                                                                                 6   25.11.2002 19:3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ll.1                                                                               255644   25.11.2002 19:3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ll.2                                                                              1445798   25.11.2002 19:3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ll.3                                                                              1448902   25.11.2002 19:3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ll.4                                                                              1448331   25.11.2002 19:3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ll.5                                                                              1445157   25.11.2002 19:3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ll.6                                                                              1446140   25.11.2002 19:3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dll.7                                                                               782785   25.11.2002 19:3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exe.z                                                                               148454   25.11.2002 19:3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hasp.1                                                                              610951   25.11.2002 19:3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hasp.2                                                                             1442271   25.11.2002 19:3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hasp.3                                                                              945509   25.11.2002 19:3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haspserv.nlm                                                                         55101   18.10.2000 12:4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setup.bmp                                                                            22918   16.10.2002 12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setup.exe                                                                            45568   02.06.1997 9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setup.ini                                                                               33   16.10.2002 12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setup.ins                                                                            78308   27.11.2002 12:2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setup.pkg                                                                             1382   27.11.2002 12:2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shared.z                                                                           1182389   25.11.2002 19:3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spcfiles.z                                                                          286934   25.11.2002 19:3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ver.id                                                                                  11   16.10.2002 12:4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_inst32i.ex_                                                                        320704   21.05.1997 15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_isdel.exe                                                                            8192   07.09.1995 19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_setup.dll                                                                           11264   06.04.1999 10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7720\net\_setup.lib                                                                          419463   27.11.2002 12:2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admsetup.z                                                          141128   17.07.2001 13:0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demo.z                                                              341494   17.07.2001 13:0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disk1.id                                                                 6   17.07.2001 13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setup.exe                                                            45568   02.06.1997 10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setup.ini                                                               41   17.07.2001 13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setup.ins                                                            76685   17.07.2001 13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setup.iss                                                              190   17.07.2001 13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setup.pkg                                                             4137   17.07.2001 13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std.1                                                               100754   17.07.2001 13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stddbf.z                                                            218049   17.07.2001 13:0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stdinst.inf                                                             24   17.07.2001 13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ver.id                                                                   8   17.07.2001 13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_inst32i.ex_                                                        320704   21.05.1997 16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_isdel.exe                                                            8192   07.09.1995 20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_setup.dll                                                           11264   06.04.1999 11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1\_setup.lib                                                          105376   17.07.2001 13:0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2\disk2.id                                                                 6   17.07.2001 13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2\std.2                                                              1440146   17.07.2001 13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2\ver.id                                                                   8   17.07.2001 13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3\disk3.id                                                                 6   17.07.2001 13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3\std.3                                                              1034472   17.07.2001 13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3\stdert.1                                                            356879   17.07.2001 13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3\ver.id                                                                   8   17.07.2001 13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4\disk4.id                                                                 6   17.07.2001 13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4\simple.z                                                            590920   17.07.2001 13:0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4\stdert.2                                                            364316   17.07.2001 13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disk4\ver.id                                                                   8   17.07.2001 13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372\release.txt                                                                 2564   24.07.2001 10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admsetup.z                                                                141051   25.11.2002 13:1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demo.z                                                                    315194   25.11.2002 13:1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disk1.id                                                                       6   25.11.2002 13:1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disk2.id                                                                       6   25.11.2002 13:1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disk3.id                                                                       6   25.11.2002 13:1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disk4.id                                                                       6   25.11.2002 13:1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disk5.id                                                                       6   25.11.2002 13:1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disk6.id                                                                       6   25.11.2002 13:1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disk7.id                                                                       6   25.11.2002 13:1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setup.exe                                                                  45568   02.06.1997 9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setup.ini                                                                     41   25.11.2002 13:1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setup.ins                                                                  75957   25.11.2002 13:1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setup.iss                                                                    190   25.11.2002 13:1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setup.pkg                                                                   8581   25.11.2002 13:1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std.1                                                                     201868   25.11.2002 13:1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std.2                                                                    1442956   25.11.2002 13:1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std.3                                                                    1441951   25.11.2002 13:1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std.4                                                                    1442053   25.11.2002 13:1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std.5                                                                    1441707   25.11.2002 13:1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std.6                                                                    1441179   25.11.2002 13:1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std.7                                                                     884244   25.11.2002 13:1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stdcv.z                                                                   452785   25.11.2002 13:1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stdinst.inf                                                                   24   25.11.2002 13:1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ver.id                                                                         8   25.11.2002 13:1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_inst32i.ex_                                                              320704   21.05.1997 15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_isdel.exe                                                                  8192   07.09.1995 19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_setup.dll                                                                 11264   06.04.1999 10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buh\r770433\_setup.lib                                                                105376   25.11.2002 13:1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_inst32i.ex_                                                          320704   21.05.1997 15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_isdel.exe                                                              8192   07.09.1995 19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_setup.dll                                                             11264   06.04.1999 10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_setup.lib                                                            105375   16.12.2002 15:2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admsetup.z                                                            141176   16.12.2002 15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demo.z                                                                698323   16.12.2002 15:2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disk1.id                                                                   6   16.12.2002 15:2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disk10.id                                                                  6   16.12.2002 15:2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disk11.id                                                                  6   16.12.2002 15:2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disk2.id                                                                   6   16.12.2002 15:2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disk3.id                                                                   6   16.12.2002 15:2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disk4.id                                                                   6   16.12.2002 15:2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disk5.id                                                                   6   16.12.2002 15:2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disk6.id                                                                   6   16.12.2002 15:2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disk7.id                                                                   6   16.12.2002 15:2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disk8.id                                                                   6   16.12.2002 15:2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disk9.id                                                                   6   16.12.2002 15:2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etup.exe                                                              45568   02.06.1997 9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etup.ini                                                                 45   16.12.2002 15:2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etup.ins                                                              75093   16.12.2002 15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etup.iss                                                                190   16.12.2002 15:2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etup.pkg                                                              13585   16.12.2002 15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td.1                                                                 724899   16.12.2002 15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td.10                                                                906525   16.12.2002 15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td.2                                                                1441699   16.12.2002 15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td.3                                                                1441699   16.12.2002 15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td.4                                                                1441699   16.12.2002 15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td.5                                                                1441699   16.12.2002 15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td.6                                                                1441200   16.12.2002 15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td.7                                                                1441351   16.12.2002 15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td.8                                                                1443108   16.12.2002 15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td.9                                                                1441016   16.12.2002 15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stdinst.inf                                                               24   16.12.2002 15:2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complex\r770431\ver.id                                                                     8   16.12.2002 15:2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admsetup.z                                                             141181   25.11.2002 20:1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demo.z                                                                 220794   25.11.2002 20:1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disk1.id                                                                    6   25.11.2002 20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disk2.id                                                                    6   25.11.2002 20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disk3.id                                                                    6   25.11.2002 20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disk4.id                                                                    6   25.11.2002 20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disk5.id                                                                    6   25.11.2002 20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disk6.id                                                                    6   25.11.2002 20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disk7.id                                                                    6   25.11.2002 20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setup.exe                                                               45568   02.06.1997 9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setup.ini                                                                  67   25.11.2002 20:1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setup.ins                                                               75170   25.11.2002 20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setup.iss                                                                 190   25.11.2002 20:1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setup.pkg                                                                8957   25.11.2002 20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std.1                                                                  712733   25.11.2002 20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std.2                                                                 1441821   25.11.2002 20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std.3                                                                 1441821   25.11.2002 20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std.4                                                                 1442642   25.11.2002 20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std.5                                                                 1440295   25.11.2002 20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std.6                                                                 1439777   25.11.2002 20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std.7                                                                 1105941   25.11.2002 20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stdinst.inf                                                                24   25.11.2002 20:1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ver.id                                                                      8   25.11.2002 20:1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_inst32i.ex_                                                           320704   21.05.1997 15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_isdel.exe                                                               8192   07.09.1995 19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_setup.dll                                                              11264   06.04.1999 10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proizv\r770262\_setup.lib                                                             105376   25.11.2002 20:1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admsetup.z                                                               279449   25.11.2002 16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demo.z                                                                   984725   25.11.2002 16:0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disk1.id                                                                      6   25.11.2002 16:0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disk2.id                                                                      6   25.11.2002 16:0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disk3.id                                                                      6   25.11.2002 16:0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disk4.id                                                                      6   25.11.2002 16:0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disk5.id                                                                      6   25.11.2002 16:0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disk6.id                                                                      6   25.11.2002 16:0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setup.exe                                                                 45568   02.06.1997 9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setup.ini                                                                    50   25.11.2002 15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setup.ins                                                                 75994   25.11.2002 16:0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setup.iss                                                                   190   25.11.2002 15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setup.pkg                                                                  7798   25.11.2002 16:0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std.1                                                                    457125   25.11.2002 16:0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std.2                                                                   1440165   25.11.2002 16:0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std.3                                                                   1440165   25.11.2002 16:0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std.4                                                                   1440170   25.11.2002 16:0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std.5                                                                    333660   25.11.2002 16:0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stdinst.inf                                                                  24   25.11.2002 15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stdonly.z                                                                861516   25.11.2002 16:0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ver.id                                                                        8   25.11.2002 16:0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_inst32i.ex_                                                             320704   21.05.1997 15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_isdel.exe                                                                 8192   07.09.1995 19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_setup.dll                                                                11264   06.04.1999 10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torg\r770925\_setup.lib                                                               230706   25.11.2002 16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1\admsetup.z                                                     141762   04.01.2003 12:1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1\disk1.id                                                            6   04.01.2003 12:1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1\setup.exe                                                       45568   02.06.1997 9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1\setup.ini                                                          50   04.01.2003 12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1\setup.ins                                                       78012   04.01.2003 12:1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1\setup.iss                                                         188   04.01.2003 12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1\setup.pkg                                                        4150   04.01.2003 12:1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1\std.1                                                          713615   04.01.2003 12:1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1\stdinst.inf                                                        24   04.01.2003 12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1\ver.id                                                              8   04.01.2003 12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1\_inst32i.ex_                                                   320704   21.05.1997 15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1\_isdel.exe                                                       8192   07.09.1995 19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1\_setup.dll                                                      11264   06.04.1999 10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1\_setup.lib                                                     105375   04.01.2003 12:1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2\disk2.id                                                            6   04.01.2003 12:1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2\std.2                                                         1430415   04.01.2003 12:1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2\ver.id                                                              8   04.01.2003 12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3\disk3.id                                                            6   04.01.2003 12:1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3\std.3                                                         1430084   04.01.2003 12:1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3\ver.id                                                              8   04.01.2003 12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4\disk4.id                                                            6   04.01.2003 12:1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4\std.4                                                          371911   04.01.2003 12:1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4\ver.id                                                              8   04.01.2003 12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5\budget.z                                                       542514   04.01.2003 12:1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5\demo.z                                                         475608   04.01.2003 12:1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5\disk5.id                                                            6   04.01.2003 12:1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5\stdonly.z                                                      404433   04.01.2003 12:1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r770234\disk5\ver.id                                                              8   04.01.2003 12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ЕСН\readme.txt                                                                  692   08.04.2002 11:4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ЕСН\esn.efd                                                                      70   05.04.2002 16:3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ЕСН\esn.ert                                                                  650752   08.04.2002 12:0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Пример\Проверка выгрузки в ПФР\checkpers.zip                                 318633   30.01.2002 20:4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Пример\pfr.txt                                                                  311   11.02.2002 19:2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Пример\ОтчетыДляПФ_new.ert                                                   158720   30.01.2002 20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zarplata\Пример\ПенсияРаз.ert                                                          68096   11.02.2002 19:1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Платежные документы\r770321\admsetup.z                                                141439   21.08.2002 12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Платежные документы\r770321\demo.z                                                    102294   21.08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Платежные документы\r770321\disk1.id                                                       6   21.08.2002 12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Платежные документы\r770321\setup.exe                                                  45568   02.06.1997 10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Платежные документы\r770321\setup.ini                                                     59   21.08.2002 12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Платежные документы\r770321\setup.ins                                                  76554   21.08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Платежные документы\r770321\setup.iss                                                    190   21.08.2002 12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Платежные документы\r770321\setup.pkg                                                   1631   21.08.2002 12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Платежные документы\r770321\std.z                                                     565282   21.08.2002 12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Платежные документы\r770321\stdinst.inf                                                   24   21.08.2002 12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Платежные документы\r770321\ver.id                                                         8   21.08.2002 12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Платежные документы\r770321\_inst32i.ex_                                              320704   21.05.1997 16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Платежные документы\r770321\_isdel.exe                                                  8192   07.09.1995 20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Платежные документы\r770321\_setup.dll                                                 11264   06.04.1999 11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nfig\Платежные документы\r770321\_setup.lib                                                105375   21.08.2002 12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oc\doc1.exe                                                                               39582433   04.06.2000 0:4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oc\doc.exe                                                                                34412258   03.03.2000 20:2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ladr\kladr.exe                                                                             2129860   30.01.2001 16:3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ladr\street.exe                                                                            5073388   30.01.2001 16:4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able\sable004.exe                                                                           510202   27.06.2001 13:1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8\sable8.zip                                                                                 52286   17.09.2002 5:4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8\v8-demo-config.exe                                                                       1071341   17.09.2002 8:3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8\v8_demo_full_distrib.exe                                                                18919395   15.09.2002 22:0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us_pack\bpsetup.exe                                                                        1917711   20.09.2002 10:3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us_pack\bpsetup.txt                                                                           1408   30.01.2002 17:1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3й кв 2002\60prof\(302)60p.dos                                                      7298   25.09.2002 12:4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3й кв 2002\60prof\(302)60p.exe                                                    480927   26.09.2002 15:3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3й кв 2002\60prof\(302)60p.txt                                                      7297   25.09.2002 13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3й кв 2002\77\02q3007\rp02q3.dos                                                    7185   26.09.2002 17:5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3й кв 2002\77\02q3007\rp02q3.txt                                                    7187   26.09.2002 17:5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3й кв 2002\77\02q3007\rp02q3.exe                                                 2735737   26.11.2002 16:2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3й кв 2002\77\02q3007\ver.id                                                           7   25.11.2002 12:5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3й кв 2002\budjet\rp02q3.dos                                                        8767   30.07.2002 18:0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3й кв 2002\budjet\rp02q3.exe                                                     2575473   30.07.2002 18:0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3й кв 2002\budjet\rp02q3.txt                                                        8755   30.07.2002 18:3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4й кв 2002\60prof\(402)60p.exe                                                    551808   16.12.2002 15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4й кв 2002\60prof\(402)60p.dos                                                      7487   16.12.2002 13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4й кв 2002\60prof\(402)60p.txt                                                      7487   16.12.2002 13:3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4й кв 2002\77\rp02q4.exe                                                         4143839   13.01.2003 9:5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4й кв 2002\77budjet\rp02q4.exe                                                    122880   31.12.2002 15:2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Отчетность 4й кв 2002\77budjet\rp02q4.dos                                                      9077   31.12.2002 15:2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Инструкция по установке.txt                                                                    2600   29.11.2002 16:3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FixedSY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