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Ы НА КАЖДЫЙ ДЕНЬ МУЛЬТИЗАГРУЗОЧНЫЙ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7.09.2003 15:20:19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rack\install.txt                                                                              1059   27.01.2003 0:1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rack\crack.exe                                                                               91136   16.09.2002 21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rack\licdll.dll                                                                             308736   20.10.2001 1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rack\runme.cmd                                                                                 259   20.12.2001 20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rack\winlogon.exe                                                                           431616   20.10.2001 1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r.web for windows 95-xp v4.29b\crack\file_id.diz                                               476   01.01.2003 0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r.web for windows 95-xp v4.29b\crack\ror.nfo                                                  5056   01.01.2003 0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r.web for windows 95-xp v4.29b\crack\drweb32.key                                              1210   01.01.2003 0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r.web for windows 95-xp v4.29b\crack\install.txt                                                63   22.04.2003 10:2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r.web for windows 95-xp v4.29b\file_id.diz                                                     476   01.01.2003 0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r.web for windows 95-xp v4.29b\ror.nfo                                                        5056   01.01.2003 0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r.web for windows 95-xp v4.29b\drweb32.exe                                                 3580704   01.01.2003 0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ar v1.7\crack\keygen.exe                                                                      3072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ar v1.7\far1702.exe                                                                         848323   21.12.2000 1:5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ar v1.7\serial.txt                                                                              25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121_f.jpg                                                                   21868   17.08.2001 0:5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153_f.jpg                                                                   23789   17.08.2001 0:5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163_f.jpg                                                                   21405   17.08.2001 0:5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164_f.jpg                                                                   22682   17.08.2001 0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167_f.jpg                                                                   19939   17.08.2001 0:5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168_f.jpg                                                                   21000   17.08.2001 0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194_f.jpg                                                                   21287   17.08.2001 0:5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06_f.jpg                                                                   24546   17.08.2001 0:5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13_f.jpg                                                                   23657   17.08.2001 0:5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28_f.jpg                                                                   21824   17.08.2001 0:5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29_f.jpg                                                                   23247   17.08.2001 0:5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2_f.jpg                                                                    24501   17.08.2001 1:0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39_f.jpg                                                                   24436   17.08.2001 0:5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48_f.jpg                                                                   21798   17.08.2001 0:5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49_f.jpg                                                                   23321   17.08.2001 0:4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55_f.jpg                                                                   20719   17.08.2001 0:5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58_f.jpg                                                                   22271   17.08.2001 0:4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80_f.jpg                                                                   19116   17.08.2001 0:4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284_f.jpg                                                                   25597   17.08.2001 0:4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41_f.jpg                                                                    23482   17.08.2001 1:0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587_f.jpg                                                                   20712   07.12.2001 12:3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589_f.jpg                                                                   20191   07.12.2001 12:3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591_f.jpg                                                                   22261   07.12.2001 12:3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598_f.jpg                                                                   26275   07.12.2001 12:3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656_f.jpg                                                                   25949   07.12.2001 12:2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670_f.jpg                                                                   22769   07.12.2001 12:2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676_f.jpg                                                                   29392   07.12.2001 12:2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678_f.jpg                                                                   22632   07.12.2001 12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694_f.jpg                                                                   22232   07.12.2001 12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6_f.jpg                                                                     23699   17.08.2001 1:0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00_f.jpg                                                                   20317   07.12.2001 12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097_f.jpg                                                                  10170   04.03.2003 10:0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099_f.jpg                                                                   8639   04.03.2003 10:0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182_f.jpg                                                                  11100   04.03.2003 9:5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212_f.jpg                                                                   9802   04.03.2003 9:5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221_f.jpg                                                                   6610   04.03.2003 9:5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23_f.jpg                                                                   23276   07.12.2001 12:2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25_f.jpg                                                                   20779   07.12.2001 12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38_f.jpg                                                                   25139   07.12.2001 12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75_f.jpg                                                                   23073   07.12.2001 12:1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87_f.jpg                                                                   16387   07.12.2001 12:1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78_f.jpg                                                                    12204   17.08.2001 0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819_f.jpg                                                                   24842   07.12.2001 12:1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83_f.jpg                                                                    11916   17.08.2001 0:5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882_f.jpg                                                                   29797   07.12.2001 12:1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89_f.jpg                                                                    16388   17.08.2001 0:5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965_f.jpg                                                                   21710   07.12.2001 12:0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971_f.jpg                                                                   22306   07.12.2001 12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972_f.jpg                                                                   21773   07.12.2001 12:0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986_f.jpg                                                                   26341   07.12.2001 12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988_f.jpg                                                                   19151   07.12.2001 12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mp3\9_f.jpg                                                                     15485   17.08.2001 1:0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6954_f.jpg                                                                  7010   04.03.2003 10:1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6957_f.jpg                                                                  9926   04.03.2003 10:1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6971_f.jpg                                                                  8054   04.03.2003 10:1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6973_f.jpg                                                                  7732   04.03.2003 10:1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6974_f.jpg                                                                  7392   04.03.2003 10:1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6988_f.jpg                                                                  8076   04.03.2003 10:1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6989_f.jpg                                                                 65526   04.03.2003 10:1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6991_f.jpg                                                                 28859   04.03.2003 10:0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08_f.jpg                                                                  8640   04.03.2003 10:1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09_f.jpg                                                                  7464   04.03.2003 10:1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10_f.jpg                                                                  8659   04.03.2003 10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12_f.jpg                                                                  7634   04.03.2003 10:0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18_f.jpg                                                                  7208   04.03.2003 10:0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31_f.jpg                                                                  8820   04.03.2003 10:0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32_f.jpg                                                                  6703   04.03.2003 10:0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43_f.jpg                                                                  6904   04.03.2003 10:0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44_f.jpg                                                                  8512   04.03.2003 10:0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45_f.jpg                                                                  6659   04.03.2003 10:0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46_f.jpg                                                                  7727   04.03.2003 10:0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47_f.jpg                                                                  6733   04.03.2003 10:0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59_f.jpg                                                                  6502   04.03.2003 10:0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67_f.jpg                                                                  7332   04.03.2003 10:0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70_f.jpg                                                                  9692   04.03.2003 10:0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72_f.jpg                                                                  7224   04.03.2003 10:0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73_f.jpg                                                                  7007   04.03.2003 10:0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74_f.jpg                                                                  7199   04.03.2003 10:0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75_f.jpg                                                                  9140   04.03.2003 10:0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76_f.jpg                                                                  7478   04.03.2003 10:0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86_f.jpg                                                                  8619   04.03.2003 1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87_f.jpg                                                                  7935   04.03.2003 10:0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088_f.jpg                                                                  7760   04.03.2003 10:0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00_f.jpg                                                                  8219   04.03.2003 10:0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07_f.jpg                                                                  9247   04.03.2003 10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08_f.jpg                                                                  9464   04.03.2003 10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18_f.jpg                                                                  6512   04.03.2003 10:0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19_f.jpg                                                                  8059   04.03.2003 10:0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20_f.jpg                                                                  8655   04.03.2003 10:0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22_f.jpg                                                                  7273   04.03.2003 9:5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25_f.jpg                                                                  6832   04.03.2003 9:5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31_f.jpg                                                                  7504   04.03.2003 9:5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32_f.jpg                                                                  7037   04.03.2003 9:5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35_f.jpg                                                                  8337   04.03.2003 9:5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40_f.jpg                                                                  7683   04.03.2003 9:5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41_f.jpg                                                                  9575   04.03.2003 9:5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42_f.jpg                                                                  5983   04.03.2003 9:5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50_f.jpg                                                                  6597   04.03.2003 9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51_f.jpg                                                                  6723   04.03.2003 9:5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56_f.jpg                                                                 10251   04.03.2003 9:5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58_f.jpg                                                                  5674   04.03.2003 9:5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62_f.jpg                                                                  9686   04.03.2003 9:5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74_f.jpg                                                                  6588   04.03.2003 9:5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80_f.jpg                                                                  7300   04.03.2003 9:5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81_f.jpg                                                                  8883   04.03.2003 9:5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91_f.jpg                                                                  7275   04.03.2003 9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96_f.jpg                                                                  8895   04.03.2003 9:5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97_f.jpg                                                                  7930   04.03.2003 9:5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198_f.jpg                                                                  9128   04.03.2003 9:5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211_f.jpg                                                                  9557   04.03.2003 9:5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227_f.jpg                                                                  7357   04.03.2003 9:5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229_f.jpg                                                                  6635   04.03.2003 9:5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245_f.jpg                                                                  9572   04.03.2003 9:5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264_f.jpg                                                                  6138   04.03.2003 9:5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265_f.jpg                                                                  6761   04.03.2003 9:5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282_f.jpg                                                                  7064   04.03.2003 9:5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291_f.jpg                                                                  7068   04.03.2003 9:5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292_f.jpg                                                                  6929   04.03.2003 9:5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303_f.jpg                                                                  8849   04.03.2003 9:5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304_f.jpg                                                                  6705   04.03.2003 9:5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308_f.jpg                                                                  6331   04.03.2003 9:5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\soft\7309_f.jpg                                                                  7753   04.03.2003 9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6989_f.jpg                                                                                7590   04.03.2003 10:2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animbut.gif                                                                               1418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bgnd.gif                                                                                    74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bkgnd.gif                                                                                 6109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box.gif                                                                                   3164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circum.gif                                                                                2260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dollar.gif                                                                                3341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downdisk.gif                                                                             50134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e-mail.gif                                                                               26386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envelp.gif                                                                                1664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eyeblue.gif                                                                               2486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fon2.gif                                                                                  3124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fon21.gif                                                                                 3124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groucho.gif                                                                               1708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heart.gif                                                                                 4940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help.htm                                                                                  2217   06.03.2003 12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hippobar.gif                                                                               742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index.htm                                                                                  406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inetline.gif                                                                              2792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internet.htm                                                                             47109   06.03.2003 14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line1_1.gif                                                                              18133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line1_2.gif                                                                              19411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line1_3.gif                                                                               4194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line1_4.gif                                                                               3669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mailbird.gif                                                                             16634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memobump.gif                                                                               560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new9.gif                                                                                  1680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newz.gif                                                                                 26402   17.08.2000 3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new91.gif                                                                                 1680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o023.jpg                                                                                  3150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products.htm                                                                             35785   06.03.2003 12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satelite.gif                                                                               450   17.08.2000 3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surprise.gif                                                                              3432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tut_line.gif                                                                              3371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whichb.gif                                                                                1903   17.08.2000 3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help_line.gif                                                                             2939   17.08.2000 3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install.dat                                                                               1084   14.07.2003 11:5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link.exe                                                                                 28672   12.03.2002 2:4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link.ini                                                                                    78   12.03.2002 17:4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serial.dat                                                                                 226   14.07.2003 11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soft.htm                                                                                 12669   14.07.2003 11:5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title.bmp                                                                                27208   22.04.2003 10:4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tml\tutor.htm                                                                                  918   14.07.2003 11:5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00\msft\windows\gdiplus\gdiplus.cat                                                72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00\msft\windows\gdiplus\gdiplus.dll                                             17003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00\msft\windows\gdiplus\gdiplus.man                                                 3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100\msft\windows\gdiplus\gdiplus.cat                                               7245   24.09.2002 17:3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100\msft\windows\gdiplus\gdiplus.dll                                            1703936   24.09.2002 12:3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100\msft\windows\gdiplus\gdiplus.man                                                392   24.09.2002 12:4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100\policy\msft\windows\gdiplus\gdiplus.cat                                        7245   24.09.2002 17:3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100\policy\msft\windows\gdiplus\gdiplus.man                                         590   24.09.2002 12:4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5100\msft\windows\system\default\default.cat                                         72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5100\msft\windows\system\default\default.man                                          6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atl.dll                                                             748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mfc42.dll                                                          9953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mfc42u.dll                                                         9953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msvcp60.dll                                                        4014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vcrtl.cat                                                            72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vcrtl.man                                                            18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int\mfc42rus.dll                                                     57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int\vcrtlint.cat                                                      72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int\vcrtlint.man                                                       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windows\common\controls\comctl32.dll                                     9210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windows\common\controls\controls.cat                                       72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windows\common\controls\controls.man                                       17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100\msft\windows\common\controls\comctl32.dll                                    921600   24.09.2002 12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100\msft\windows\common\controls\controls.cat                                      7247   24.09.2002 17:3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100\msft\windows\common\controls\controls.man                                      1807   24.09.2002 12:4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100\policy\60100\comctl\comctl.cat                                                 7243   24.09.2002 17:3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100\policy\60100\comctl\comctl.man                                                  606   24.09.2002 12:4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00\msft\windows\mswincrt\msvcirt.dll                                              506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00\msft\windows\mswincrt\msvcrt.dll                                              3225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00\msft\windows\mswincrt\mswincrt.cat                                              72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00\msft\windows\mswincrt\mswincrt.man                                               4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100\msft\windows\mswincrt\msvcirt.dll                                             50688   29.08.2002 2:0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100\msft\windows\mswincrt\msvcrt.dll                                             323072   29.08.2002 2:0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100\msft\windows\mswincrt\mswincrt.cat                                             7247   24.09.2002 17:3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100\msft\windows\mswincrt\mswincrt.man                                              495   24.09.2002 12:4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100\policy\msft\mswincrt\mswincrt.cat                                              7247   24.09.2002 17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100\policy\msft\mswincrt\mswincrt.man                                               608   24.09.2002 12:4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3com.htm                                                                         10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3com.txt                                                                          5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acraid.htm                                                                      10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acraid.txt                                                                       5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er640p.htm                                                                     10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er640p.txt                                                                      5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lient.htm                                                                      10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lient.txt                                                                       5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s.htm                                                                          15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s.txt                                                                          1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aptec.htm                                                                      11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aptec.txt                                                                       6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mpkw2k.htm                                                                     11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mpkw2k.txt                                                                      6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mpkxp.htm                                                                      10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mpkxp.txt                                                                       5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ha8940.htm                                                                       8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ha8940.txt                                                                       4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icdrv.htm                                                                        8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icdrv.txt                                                                        4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lkb2k.htm                                                                       1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lkb2k.txt                                                                        5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lpsprt.htm                                                                      11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lpsprt.txt                                                                       5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pfiltr.htm                                                                      12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pfiltr.txt                                                                       5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pmerror.htm                                                                      9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pmerror.txt                                                                      4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rtcas6e.htm                                                                     10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rtcas6e.txt                                                                      5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ssetci.htm                                                                      10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ssetci.txt                                                                       5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tguard.htm                                                                       9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tguard.txt                                                                       4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tkproto.htm                                                                     11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tkproto.txt                                                                      6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vpgatek.htm                                                                      6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vpgatek.txt                                                                      3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ward.htm                                                                        10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ward.txt                                                                         5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ayman.htm                                                                        9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ayman.txt                                                                        5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lackice.htm                                                                     10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lackice.txt                                                                      5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oserror.htm                                                                     40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oserror.txt                                                                     28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lcomp.htm                                                                      11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lcomp.txt                                                                       5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no620p.htm                                                                     10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no620p.txt                                                                      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nos100.htm                                                                     10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nos100.txt                                                                      5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rdexec.htm                                                                      9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rdexec.txt                                                                      5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dr4vsd.htm                                                                       9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dr4vsd.txt                                                                       5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ertsrv.htm                                                                       9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ertsrv.txt                                                                       5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c.htm                                                                          14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c.txt                                                                           8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mgr.htm                                                                        10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mgr.txt                                                                         6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scoacu.htm                                                                      7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scoacu.txt                                                                      4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ldvd.htm                                                                         9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ldvd.txt                                                                         5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ltmgr.htm                                                                       13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ltmgr.txt                                                                        7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nbj51.htm                                                                        9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nbj51.txt                                                                        4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nmulti1.htm                                                                      8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nmulti1.txt                                                                      4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diagc.htm                                                                     10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diagc.txt                                                                      5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ij.htm                                                                        10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ij.txt                                                                         5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kbd.htm                                                                       1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kbd.txt                                                                        6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multi.htm                                                                     10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multi.txt                                                                      5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pnpmg.htm                                                                     10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pnpmg.txt                                                                      5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pwrex.htm                                                                      9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pwrex.txt                                                                      4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ufeat.htm                                                                       5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ufeat.txt                                                                       2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ashmon.htm                                                                     1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ashmon.txt                                                                      5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uise.htm                                                                       11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uise.txt                                                                        6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ystal.htm                                                                       8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ystal.txt                                                                       4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4281.htm                                                                       10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4281.txt                                                                        5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a64xx.htm                                                                       8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a64xx.txt                                                                       4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migrat.htm                                                                     10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migrat.txt                                                                      5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rem32.htm                                                                      10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rem32.txt                                                                       5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tz_crdl.htm                                                                     11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tz_crdl.txt                                                                      5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ayt.htm                                                                         12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ayt.txt                                                                          6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catapi.htm                                                                      8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catapi.txt                                                                      4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cml.htm                                                                        10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cml.txt                                                                         5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lps.htm                                                                        8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lps.txt                                                                        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lth.htm                                                                        8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lth.txt                                                                        4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perc2.htm                                                                      9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perc2.txt                                                                      5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irectcd.htm                                                                     12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irectcd.txt                                                                      7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lcproto.htm                                                                     12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lcproto.txt                                                                      6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mibios.htm                                                                      11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mibios.txt                                                                       7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ock.htm                                                                         10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ock.txt                                                                          5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ocksvc.htm                                                                      10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ocksvc.txt                                                                       5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rvmain.chm                                                                     18988   24.09.2002 12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rvmain.inf                                                                     22144   24.09.2002 12:3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rvncdb.htm                                                                       9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rvncdb.txt                                                                       4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smu.htm                                                                         14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smu.txt                                                                          8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v_comp.htm                                                                       9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v_comp.txt                                                                       4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v_gen.htm                                                                        9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v_gen.txt                                                                        4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write.htm                                                                       10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write.txt                                                                        5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iconta.htm                                                                      1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iconta.txt                                                                       7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lsamx.htm                                                                        8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lsamx.txt                                                                        4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nsoniqv.htm                                                                     10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nsoniqv.txt                                                                      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nsqaudm.htm                                                                     12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nsqaudm.txt                                                                      6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color.htm                                                                     13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color.txt                                                                      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1.htm                                                                       1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1.txt                                                                       12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3.htm                                                                       31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3.txt                                                                       20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4.htm                                                                       10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4.txt                                                                        5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p1270.htm                                                                      9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p1270.txt                                                                      4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photo.htm                                                                     12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photo.txt                                                                      6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xchange.htm                                                                     15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xchange.txt                                                                      8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azam.htm                                                                        10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azam.txt                                                                         6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idmou.htm                                                                       11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idmou.txt                                                                        5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lowch7.htm                                                                      10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lowch7.txt                                                                       5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1.htm                                                                       7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1.txt                                                                       4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2.htm                                                                       8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2.txt                                                                       5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3.htm                                                                      12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3.txt                                                                       9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eneric.htm                                                                       9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eneric.txt                                                                       4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enius.htm                                                                       11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enius.txt                                                                        5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lint.htm                                                                        12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lint.txt                                                                         6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snw.htm                                                                         10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snw.txt                                                                          5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alhook.htm                                                                      15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alhook.txt                                                                       9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dmib.htm                                                                        11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dmib.txt                                                                         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dmon.htm                                                                        10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dmon.txt                                                                         5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ercules.htm                                                                     10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ercules.txt                                                                      5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3300c.htm                                                                      10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3300c.txt                                                                       5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4050p6.htm                                                                     10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4050p6.txt                                                                      5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4300c.htm                                                                      11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4300c.txt                                                                       5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5300c.htm                                                                      10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5300c.txt                                                                       5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aio1.htm                                                                        8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aio1.txt                                                                        3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aio2.htm                                                                       10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aio2.txt                                                                        5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lj450.htm                                                                      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lj450.txt                                                                      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lj850.htm                                                                      9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lj850.txt                                                                      5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ompat.htm                                                                     12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ompat.txt                                                                      6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1000.htm                                                                      9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1000.txt                                                                      5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610.htm                                                                       9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610.txt                                                                       5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10.htm                                                                       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10.txt                                                                       5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15.htm                                                                       9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15.txt                                                                       5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30.htm                                                                       9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30.txt                                                                       5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80.htm                                                                      14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80.txt                                                                       8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900.htm                                                                      10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900.txt                                                                       5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mi.htm                                                                         9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mi.txt                                                                         5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.htm                                                                       10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.txt                                                                        5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0.htm                                                                       9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0.txt                                                                       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1.htm                                                                       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1.txt                                                                       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2.htm                                                                      10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2.txt                                                                       5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3.htm                                                                       9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3.txt                                                                       5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4.htm                                                                       9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4.txt                                                                       5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2.htm                                                                        9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2.txt                                                                        5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3.htm                                                                        9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3.txt                                                                        5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4.htm                                                                        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4.txt                                                                        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5.htm                                                                        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5.txt                                                                        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6.htm                                                                       10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6.txt                                                                        5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7.htm                                                                       10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7.txt                                                                        5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8.htm                                                                        9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8.txt                                                                        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9.htm                                                                        9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9.txt                                                                        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i_usb.htm                                                                      11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i_usb.txt                                                                       5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1100.htm                                                                      9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1100.txt                                                                      5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4050.htm                                                                     10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4050.txt                                                                      5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5e.htm                                                                       13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5e.txt                                                                        7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ock.htm                                                                       10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ock.txt                                                                        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mmkb.htm                                                                       13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mmkb.txt                                                                        7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mon.htm                                                                        11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mon.txt                                                                         6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nrd4m.htm                                                                      10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nrd4m.txt                                                                       5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ojg.htm                                                                        10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ojg.txt                                                                         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ps.htm                                                                          9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ps.txt                                                                          4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smart.htm                                                                      13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smart.txt                                                                       7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sparnt.htm                                                                      8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sparnt.txt                                                                      3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ttidm.htm                                                                      13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ttidm.txt                                                                       7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_pld.htm                                                                       10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_pld.txt                                                                        5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2cnt.htm                                                                         9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2cnt.txt                                                                         4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avboot4.htm                                                                     10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avboot4.txt                                                                      5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ir.htm                                                                        1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ir.txt                                                                         8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mpg.htm                                                                       16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mpg.txt                                                                       10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sva.htm                                                                       10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sva.txt                                                                        5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tp4.htm                                                                       17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tp4.txt                                                                       10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vc.htm                                                                        15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vc.txt                                                                         9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_ums.htm                                                                      12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_ums.txt                                                                       7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cpv.htm                                                                          8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cpv.txt                                                                          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csupgrd.htm                                                                      5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csupgrd.txt                                                                      2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ls.htm                                                                          16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ls.txt                                                                          11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mation.htm                                                                       9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mation.txt                                                                       4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compat.htm                                                                      8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compat.txt                                                                      3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itio.htm                                                                        9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itio.txt                                                                        4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app.htm                                                                      6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app.txt                                                                      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ata.htm                                                                     1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ata.txt                                                                      5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lip.htm                                                                     14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lip.txt                                                                      8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lsisl.htm                                                                     11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lsisl.txt                                                                      6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oclick.htm                                                                       8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oclick.txt                                                                       4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omega.htm                                                                       12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omega.txt                                                                        8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hrnt.htm                                                                        9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hrnt.txt                                                                        5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otp4.htm                                                                        8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otp4.txt                                                                        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vgina.htm                                                                      13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vgina.txt                                                                       8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x526fc.htm                                                                       8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x526fc.txt                                                                       4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mw.htm                                                                          11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mw.txt                                                                           5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odk4800.htm                                                                     11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odk4800.txt                                                                      5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aplink.htm                                                                       9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aplink.txt                                                                       4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aplnk2k.htm                                                                      6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aplnk2k.txt                                                                      2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dcm.htm                                                                          9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dcm.txt                                                                          5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3200.htm                                                                       9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3200.txt                                                                       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dlc.htm                                                                       14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dlc.txt                                                                        8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optra.htm                                                                     21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optra.txt                                                                     13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tcp.htm                                                                       14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tcp.txt                                                                        8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5700.htm                                                                        9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5700.txt                                                                        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75.htm                                                                         11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75.txt                                                                          7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78.htm                                                                         1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78.txt                                                                          7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optra.htm                                                                      20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optra.txt                                                                      12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repl.htm                                                                       12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repl.txt                                                                        8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ogitech.htm                                                                     12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ogitech.txt                                                                      6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ogkcmd.htm                                                                      10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ogkcmd.txt                                                                       6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qdaudio.htm                                                                     10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qdaudio.txt                                                                      5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tmodem.htm                                                                      10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tmodem.txt                                                                       6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cdrive.htm                                                                      9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cdrive.txt                                                                      4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estro0.htm                                                                     12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estro0.txt                                                                      6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xell.htm                                                                        8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xell.txt                                                                        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a.htm                                                                           7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a.txt                                                                           2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filter.htm                                                                      8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filter.txt                                                                      4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60.htm                                                                     10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60.txt                                                                      5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c3.htm                                                                     1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c3.txt                                                                      5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s.htm                                                                      10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s.txt                                                                       5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elco.htm                                                                        10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elco.txt                                                                         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fpbr.htm                                                                         8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fpbr.txt                                                                         3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fphp.htm                                                                         8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fphp.txt                                                                         4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gactrl.htm                                                                       9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gactrl.txt                                                                       5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in8e.htm                                                                         8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in8e.txt                                                                         3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inpw20.htm                                                                       7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inpw20.txt                                                                       3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nlt1.htm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nlt1.txt                                                                         4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path.htm                                                                        15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path.txt                                                                        10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mqcomp.htm                                                                      8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mqcomp.txt                                                                      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p1.htm                                                                          8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p1.txt                                                                          4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p2.htm                                                                          8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p2.txt                                                                          3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ss3.htm                                                                        14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ss3.txt                                                                         7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tock.htm                                                                       14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tock.txt                                                                        9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ta57080.htm                                                                      8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ta57080.txt                                                                      3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av5.htm                                                                         11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av5.txt                                                                          6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bfproto.htm                                                                     11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bfproto.txt                                                                      6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dcprtns.htm                                                                     11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dcprtns.txt                                                                      7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ecpg1.htm                                                                        9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ecpg1.txt                                                                        5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etfmigt.htm                                                                      9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etfmigt.txt                                                                      5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msms.htm                                                                        14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msms.txt                                                                         8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compat.inf                                                                   191870   24.09.2002 12:3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dsupg.htm                                                                       7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dsupg.txt                                                                       3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dsupgd.htm                                                                      6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dsupgd.txt                                                                      3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wcli32.htm                                                                      10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wcli32.txt                                                                       5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cablock.htm                                                                     11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cablock.txt                                                                      7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ilchg25.htm                                                                     10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ilchg25.txt                                                                      6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1.htm                                                                        9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1.txt                                                                        4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2.htm                                                                        9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2.txt                                                                        4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8w.htm                                                                       8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8w.txt                                                                       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mc.htm                                                                           8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mc.txt                                                                           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mnipg10.htm                                                                      9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mnipg10.txt                                                                      4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nstream.htm                                                                      9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nstream.txt                                                                      4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rb.htm                                                                          10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rb.txt                                                                           5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lm.htm                                                                         11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lm.txt                                                                          7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nadvd.htm                                                                      10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nadvd.txt                                                                       4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nda.htm                                                                         9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nda.txt                                                                         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any.htm                                                                        11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any.txt                                                                         5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cillin.htm                                                                     10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cillin.txt                                                                      6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iinfo.htm                                                                       9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iinfo.txt                                                                       4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pnp.htm                                                                        10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pnp.txt                                                                         5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elmouse.htm                                                                      9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elmouse.txt                                                                      5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fs.htm                                                                          10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fs.txt                                                                           5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hnixad.htm                                                                      10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hnixad.txt                                                                       5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hpipe.htm                                                                       10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hpipe.txt                                                                        5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lust120.htm                                                                     10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lust120.txt                                                                      5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ower.htm                                                                        10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ower.txt                                                                         5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owpath.htm                                                                       8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owpath.txt                                                                       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roccnt.htm                                                                       7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roccnt.txt                                                                       3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rolight.htm                                                                      8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rolight.txt                                                                      4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s2cont.htm                                                                      12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s2cont.txt                                                                       6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strip.htm                                                                       10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strip.txt                                                                        5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umacsm.htm                                                                      10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umacsm.txt                                                                       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wricon.htm                                                                      10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wricon.txt                                                                       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qic117.htm                                                                        8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qic117.txt                                                                        4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quick3.htm                                                                        9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quick3.txt                                                                        5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centrl.htm                                                                      10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centrl.txt                                                                       5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eachout.htm                                                                      9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eachout.txt                                                                      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iptide.htm                                                                      11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iptide.txt                                                                       5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unonce.htm                                                                       8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unonce.txt                                                                       4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bs45fxc.htm                                                                     12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bs45fxc.txt                                                                      7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bs50fxc.htm                                                                     11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bs50fxc.txt                                                                      6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candrv.htm                                                                      10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candrv.txt                                                                       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dselect.htm                                                                     11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dselect.txt                                                                      7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funfscg.htm                                                                     11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funfscg.txt                                                                      6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harshtl.htm                                                                      9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harshtl.txt                                                                      4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gma.htm                                                                         9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gma.txt                                                                         4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ig.htm                                                                          9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ig.txt                                                                          4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igc.htm                                                                         9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igc.txt                                                                         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sv.htm                                                                          8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sv.txt                                                                          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wvid.htm                                                                       10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wvid.txt                                                                        5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kusbkbf.htm                                                                     13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kusbkbf.txt                                                                      7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ms.htm                                                                          13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ms.txt                                                                           7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a.htm                                                                          1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a.txt                                                                           7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dmi.htm                                                                        9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dmi.txt                                                                        4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dpms.htm                                                                       9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dpms.txt                                                                       4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pci.htm                                                                        9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pci.txt                                                                        4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ftoff.htm                                                                      10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ftoff.txt                                                                       5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nic.htm                                                                        10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nic.txt                                                                         5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nyjdu.htm                                                                      12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nyjdu.txt                                                                       7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pxblock.htm                                                                     11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pxblock.txt                                                                      5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ql.htm                                                                          12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ql.txt                                                                           7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cntrl.htm                                                                       8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cntrl.txt                                                                       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i365.htm                                                                        9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i365.txt                                                                        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power.htm                                                                      10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power.txt                                                                       5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tb.htm                                                                           7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tb.txt                                                                           3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woff.htm                                                                         9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woff.txt                                                                         4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hwcfg.htm                                                                      9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hwcfg.txt                                                                      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mgmt.htm                                                                      11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mgmt.txt                                                                       6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mon.htm                                                                        9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mon.txt                                                                        4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itsb.htm                                                                        13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itsb.txt                                                                         7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ivoli.htm                                                                       18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ivoli.txt                                                                       13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aster.htm                                                                      12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aster.txt                                                                       5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digpro.htm                                                                     12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digpro.txt                                                                      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dualag.htm                                                                     12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dualag.txt                                                                      5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optools.htm                                                                     10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optools.txt                                                                      5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osdvd.htm                                                                       10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osdvd.txt                                                                        6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chrsrv.htm                                                                      9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chrsrv.txt                                                                      5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config.htm                                                                     10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config.txt                                                                      5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fuel.htm                                                                       1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fuel.txt                                                                        5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pmport.htm                                                                      9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pmport.txt                                                                      5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ridwnw.htm                                                                      11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ridwnw.txt                                                                       5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apm.htm                                                                       11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apm.txt                                                                        6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asd.htm                                                                       15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asd.txt                                                                        9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ds.htm                                                                        10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ds.txt                                                                         5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hddpw.htm                                                                     10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hddpw.txt                                                                      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mc.htm                                                                        12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mc.txt                                                                         7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selba.htm                                                                     10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selba.txt                                                                      6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vcap.htm                                                                       9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vcap.txt                                                                       4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comp4.htm                                                                      10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comp4.txt                                                                       5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comp5.htm                                                                      18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comp5.txt                                                                      11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scidrv.htm                                                                      8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scidrv.txt                                                                      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t128.htm                                                                        10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t128.txt                                                                         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max.htm                                                                         11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max.txt                                                                          6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tupgr05.htm                                                                      8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tupgr05.txt                                                                      4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tupgr06.htm                                                                      8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tupgr06.txt                                                                      4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gamode.htm                                                                      1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gamode.txt                                                                       8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dapplt.htm                                                                      9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dapplt.txt                                                                      4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sn5300.htm                                                                     10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sn5300.txt                                                                      5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sn6100.htm                                                                     10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sn6100.txt                                                                      5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acomdrv.htm                                                                     11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acomdrv.txt                                                                      5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e21.htm                                                                        12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e21.txt                                                                         6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godrv.htm                                                                       9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godrv.txt                                                                       4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migrat.htm                                                                     10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migrat.txt                                                                      5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ebscanx.htm                                                                     11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ebscanx.txt                                                                      6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inachsf.htm                                                                      6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inachsf.txt                                                                      3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insql.htm                                                                       10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insql.txt                                                                        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tcls2k.htm                                                                      11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tcls2k.txt                                                                       5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1.htm                                                                        9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1.txt                                                                        4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2.htm                                                                        8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2.txt                                                                        3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4.htm                                                                        8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4.txt                                                                        3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5.htm                                                                        8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5.txt                                                                        3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6.htm                                                                        8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6.txt                                                                        3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wct.htm                                                                      8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wct.txt                                                                      3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link.htm                                                                        10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link.txt                                                                         5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yacxg.htm                                                                        11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yacxg.txt                                                                         6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ymhsynth.htm                                                                     10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ymhsynth.txt                                                                      6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zipmagic.htm                                                                      8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zipmagic.txt                                                                      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rnlchk.htm                                                                       794   11.09.2002 13:1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rnlchk.txt                                                                       443   11.09.2002 13:1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v_agp.htm                                                                       1134   29.08.2002 14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v_agp.txt                                                                        473   29.08.2002 14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\1033\dwintl.dll                                                                      5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\1049\dwintl.dll                                                                      5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\dwwin.exe                                                                           1621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\faulth.dll                                                                           286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15.tb_                                                                              14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234.tb_                                                                            332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code.tb_                                                                           416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pp932.fo_                                                                          207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pp936.fo_                                                                          19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pp949.fo_                                                                          184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pp950.fo_                                                                          196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rphr.tb_                                                                           810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rptr.tb_                                                                            73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rray30.ta_                                                                         988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rrayhw.ta_                                                                          84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batang.tt_                                                                        56795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8514fix.fo_                                                                         2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8514oem.fo_                                                                         28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8514sys.fo_                                                                         29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ajei.im_                                                                          33831   29.08.2002 2:1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sbrkr.dl_                                                                        6476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apt.ch_                                                                         1016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apt.hl_                                                                          679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apten.hl_                                                                        650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brkr.dl_                                                                        2989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mbx.dl_                                                                          47305   28.08.2002 22:3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paden.ch_                                                                       1010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skdic.di_                                                                       1346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skdic.dl_                                                                        14559   28.08.2002 22:3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skf.dl_                                                                         110237   28.08.2002 22:3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ime.dl_                                                                        104410   28.08.2002 22:3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b.im_                                                                        3802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d.im_                                                                        1970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ie.im_                                                                       240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l.im_                                                                         203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nt.ch_                                                                        373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nt.cn_                                                                          2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nt.hl_                                                                         19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nt.im_                                                                         6377   28.08.2002 22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s.im_                                                                          12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si.im_                                                                       100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u.im_                                                                         869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uc.im_                                                                        983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setp.ex_                                                                       168827   28.08.2002 22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jhlpen.ch_                                                                         274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jhlpen.cn_                                                                           2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jhlpen.hl_                                                                          29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plexe.ex_                                                                          19465   28.08.2002 22:3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vgafix.fo_                                                                          20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vgasys.fo_                                                                          24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dayi.im_                                                                            34503   29.08.2002 2:1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dayiphr.tb_                                                                           4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dayiptr.tb_                                                                           5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ftlx0411.dl_                                                                         34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gulim.tt_                                                                         39975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8514fix.fo_                                                                         24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8514oem.fo_                                                                         30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8514sys.fo_                                                                         28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anja.le_                                                                           577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anjadic.dl_                                                                        193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vgafix.fo_                                                                          19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vgasys.fo_                                                                          23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.le_                                                                           957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61.im_                                                                         39182   29.08.2002 2:1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cic.dl_                                                                        42923   29.08.2002 2:1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mbx.dl_                                                                        408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mig.ex_                                                                        246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paden.hl_                                                                        595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padsm.dl_                                                                        412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padsv.ex_                                                                       1038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81.im_                                                                         130557   12.06.2002 20:1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81k.dl_                                                                        368884   12.06.2002 20:1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d.di_                                                                          80219   28.08.2002 22:3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h.di_                                                                          170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ic.dl_                                                                        145106   07.08.2002 20:3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l.hl_                                                                         3139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le.hl_                                                                        3250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us.dl_                                                                        113326   28.08.2002 22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adm.ex_                                                                        207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ct.dl_                                                                         29914   28.08.2002 22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ct.ex_                                                                        108584   28.08.2002 22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svr.ex_                                                                        57925   28.08.2002 22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gn.gr_                                                                          779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inst.ex_                                                                        76711   28.08.2002 22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inst.in_                                                                         1925   18.04.2002 19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ln.di_                                                                         5233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mig.ex_                                                                         78004   28.08.2002 22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rw.ex_                                                                          88135   28.08.2002 22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b.di_                                                                          603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m.ch_                                                                         7665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m.hl_                                                                         1808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me.ch_                                                                        8177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me.hl_                                                                        2452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tk.di_                                                                         3881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tu.ch_                                                                         4955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uex.ex_                                                                         12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uty.ex_                                                                         90210   28.08.2002 22:3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utyc.dl_                                                                        92709   28.08.2002 22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61.ch_                                                                          584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61.hl_                                                                           60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en61.ch_                                                                        594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en61.hl_                                                                         65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inst.ex_                                                                        326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inst.in_                                                                         15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lang.dl_                                                                          41083   28.08.2002 22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pdko61.ch_                                                                        643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scinst.ex_                                                                        28139   28.08.2002 22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skdic.dl_                                                                        2134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skf.dl_                                                                          1616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8514fix.fo_                                                                         25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8514oem.fo_                                                                         28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8514sys.fo_                                                                         30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smalle.fo_                                                                         116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smallf.fo_                                                                         125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vgafix.fo_                                                                          18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vgasys.fo_                                                                          23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korpaden.ch_                                                                        456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korwbrkr.dl_                                                                        267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korwbrkr.le_                                                                       6921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lcphrase.tb_                                                                       1083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lcptr.tb_                                                                           144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ingliu.tt_                                                                       45455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iniime.tp_                                                                          2742   29.08.2002 2:1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dayi.tb_                                                                          895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gothic.tt_                                                                      32801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ir3jp.dl_                                                                         500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ir3jp.le_                                                                        6986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mincho.tt_                                                                      39374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ultibox.dl_                                                                        925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noise.ch_                                                                             7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noise.jp_                                                                             7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noise.ko_                                                                             5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adrs404.dl_                                                                         5319   28.08.2002 22:3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adrs411.dl_                                                                         6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adrs412.dl_                                                                         43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adrs804.dl_                                                                         5229   28.08.2002 22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.ch_                                                                          1005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.cn_                                                                             1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.hl_                                                                           417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en.ch_                                                                        1525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en.cn_                                                                           2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en.hl_                                                                         686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on.im_                                                                            34243   29.08.2002 2:1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on.tb_                                                                             18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oncode.tb_                                                                        419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onptr.tb_                                                                          28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csa.dl_                                                                       110545   28.08.2002 22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csd.di_                                                                        89213   19.06.2002 19:2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csd.dl_                                                                        12801   28.08.2002 22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csk.di_                                                                       186823   19.06.2002 19:2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c.im_                                                                        137132   19.06.2002 19:2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d.im_                                                                        523956   19.06.2002 19:2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dx.im_                                                                       567765   19.06.2002 19:2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i.im_                                                                        508776   19.06.2002 19:2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ix.im_                                                                       551493   19.06.2002 19:2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l.im_                                                                        160828   19.06.2002 19:2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ne.ch_                                                                       106947   19.06.2002 19:2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nt.ch_                                                                        89129   19.06.2002 19:2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nt.im_                                                                       226351   28.08.2002 22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r.im_                                                                        237730   19.06.2002 19:2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s.im_                                                                       7026072   19.06.2002 19:2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ad.ch_                                                                        658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ad.hl_                                                                         38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ae.ch_                                                                        488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ae.hl_                                                                         42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hr.ex_                                                                        34535   28.08.2002 22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migrate.dl_                                                                        26823   28.08.2002 22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quick.im_                                                                           33566   29.08.2002 2:1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romanime.im_                                                                        10203   29.08.2002 2:1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8514fix.fo_                                                                         24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8514oem.fo_                                                                         31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8514sys.fo_                                                                         28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imhei.tt_                                                                        47621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imsun.tt_                                                                        53213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oftkey.dl_                                                                         591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vgafix.fo_                                                                          19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vgasys.fo_                                                                          24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c.im_                                                                        1255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d_.im_                                                                       1967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l.im_                                                                        2946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nt.im_                                                                       209093   28.08.2002 22:3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s.im_                                                                        8181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phr.ex_                                                                        20507   28.08.2002 22:3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setp.ex_                                                                         9231   28.08.2002 22:3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migrate.dl_                                                                         5255   28.08.2002 22:3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unicdime.im_                                                                        27327   29.08.2002 2:1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uniime.dl_                                                                          33557   29.08.2002 2:1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ga932.fo_                                                                           20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ga936.fo_                                                                           2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ga949.fo_                                                                           24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ga950.fo_                                                                           2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oiceeng.ch_                                                                        645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oicejp.ch_                                                                         630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oicepad.dl_                                                                       172647   28.08.2002 22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oicesub.dl_                                                                        34159   28.08.2002 22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ar30.im_                                                                         34324   29.08.2002 2:1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gb.ch_                                                                           443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gb.im_                                                                           317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ime.ch_                                                                         1650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ime.im_                                                                          27779   29.08.2002 2:1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py.ch_                                                                           323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py.im_                                                                           502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py.mb_                                                                          3433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sp.ch_                                                                           377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sp.im_                                                                           502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sp.mb_                                                                          3111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zm.ch_                                                                          1516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zm.im_                                                                           502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zm.mb_                                                                          3146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32\ntdll.dll                                                                      672768   24.09.2002 12:3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32\smss.exe                                                                       488960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2520437.cp_                                                                               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2520850.cp_                                                                               8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394.in_                                                                                  19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394bus.sy_                                                                              29134   29.08.2002 2:3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394vdbg.in_                                                                               9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394vdbg.sy_                                                                              62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fxvs2k.in_                                                                              43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arro.cu_                                                                                2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move.cu_                                                                                3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nesw.cu_                                                                                2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no.cu_                                                                                  3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ns.cu_                                                                                  2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nwse.cu_                                                                                2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we.cu_                                                                                  2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smove.cu_                                                                                3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sns.cu_                                                                                  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snwse.cu_                                                                                2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arro.cu_                                                                                2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move.cu_                                                                                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nesw.cu_                                                                                2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no.cu_                                                                                  3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ns.cu_                                                                                  2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nwse.cu_                                                                                2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we.cu_                                                                                  2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61883.in_                                                                                 11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6to4svc.dl_                                                                              22032   24.09.2002 1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.fo_                                                                               25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e.fo_                                                                              2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g.fo_                                                                              26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r.fo_                                                                              27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t.fo_                                                                              25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.fo_                                                                               31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e.fo_                                                                              30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g.fo_                                                                              27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r.fo_                                                                              30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t.fo_                                                                              27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.fo_                                                                               28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e.fo_                                                                              29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g.fo_                                                                              28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r.fo_                                                                              31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t.fo_                                                                              28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775.fo_                                                                                 30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855.fo_                                                                                 30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f1255.fo_                                                                               28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f1256.fo_                                                                               31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f1257.fo_                                                                               26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f874.fo_                                                                                27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s1255.fo_                                                                               3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s1256.fo_                                                                               34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s1257.fo_                                                                               30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s874.fo_                                                                                29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aaamon.dl_                                                                              101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bp480n5.sy_                                                                             136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.ch_                                                                               328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.cp_                                                                               253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.hl_                                                                                97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ib.ch_                                                                             153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or.in_                                                                              63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serv.mi_                                                                               27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tres.dl_                                                                              129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wiz.ex_                                                                               458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_dis.ch_                                                                              142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elpdec.ax_                                                                             379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erscan.in_                                                                              15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genral.dl_                                                                            150833   24.09.2002 1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ayers.dl_                                                                            147175   24.09.2002 1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edit.dl_                                                                              462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ua.dl_                                                                                57714   24.09.2002 1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ui.dl_                                                                                453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uip.hl_                                                                                56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pi.in_                                                                                  1633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pi.sy_                                                                                 92033   24.09.2002 12:1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piec.sy_                                                                                65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specfc.dl_                                                                             91235   24.09.2002 1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c094.in_                                                                               11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conn.ht_                                                                               13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done.ht_                                                                               10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error.ht_                                                                              1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.ht_                                                                                 2082   30.07.2002 22:3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ate.ht_                                                                              17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eds.dl_                                                                             747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eds.tl_                                                                             289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err.ht_                                                                              11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svc.ht_                                                                              2237   30.07.2002 22:3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lan.ht_                                                                                1657   30.07.2002 22:3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movie.ex_                                                                              16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shell.ht_                                                                             15913   30.07.2002 22:3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xprxy.dl_                                                                             291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_plcy.ht_                                                                              21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_rs.pn_                                                                               968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verfyr.dl_                                                                             76275   24.09.2002 1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xtrnal.dl_                                                                             52903   24.09.2002 1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cjavas.in_                                                                               3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cvbs.in_                                                                                 3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dremov.ch_                                                                              85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e.hl_                                                                                   93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eskerr.ht_                                                                              4025   30.07.2002 22:3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mparse.dl_                                                                             21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mtoolp.ch_                                                                             303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m_mult.in_                                                                              10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m_port.in_                                                                              11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ojavas.in_                                                                              38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ovbs.in_                                                                                3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prop.hl_                                                                               331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ptif.dl_                                                                               132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pu160m.sy_                                                                             503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rdyreg.ht_                                                                              19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sldp.dl_                                                                               67895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sldpc.dl_                                                                              51530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smsext.dl_                                                                             21181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snt.dl_                                                                                83616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vapi32.dl_                                                                            380227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vpack.dl_                                                                              43502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fd.sy_                                                                                  70578   29.08.2002 3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anm.dl_                                                                             109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ctl.dl_                                                                             56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dp2.dl_                                                                             180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dpv.dl_                                                                             232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mpx.dl_                                                                             180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psh.dl_                                                                             105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sr.dl_                                                                              195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svr.ex_                                                                            1008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1.dl_                                                                               43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1.hl_                                                                               26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4.dl_                                                                               39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4.hl_                                                                               24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5.dl_                                                                               46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5.hl_                                                                               26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6.dl_                                                                               43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6.hl_                                                                               25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7.dl_                                                                               48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7.hl_                                                                               26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8.dl_                                                                               50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8.hl_                                                                               27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9.dl_                                                                               43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9.hl_                                                                               24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b.dl_                                                                               4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b.hl_                                                                               24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c.dl_                                                                               48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c.hl_                                                                               26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d.dl_                                                                               43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d.hl_                                                                               24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e.dl_                                                                               47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e.hl_                                                                               27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0.dl_                                                                               44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0.hl_                                                                               24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1.dl_                                                                               42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1.hl_                                                                               23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2.dl_                                                                               42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2.hl_                                                                               29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3.dl_                                                                               45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3.hl_                                                                               2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4.dl_                                                                               42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4.hl_                                                                               24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5.dl_                                                                               47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5.hl_                                                                               26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6.dl_                                                                               45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6.hl_                                                                               25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9.dl_                                                                               47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9.hl_                                                                               25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d.dl_                                                                               4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d.hl_                                                                               29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f.dl_                                                                               45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f.hl_                                                                               27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804.dl_                                                                               40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804.hl_                                                                               20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816.dl_                                                                               45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816.hl_                                                                               25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c0a.dl_                                                                               45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c0a.hl_                                                                               25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core.js_                                                                               57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ctl15.tl_                                                                              54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inst.in_                                                                               28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intl.dl_                                                                              106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scrpt.js_                                                                             334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ha154x.sy_                                                                               80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hronbd.tt_                                                                              235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hui.ex_                                                                                 4633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ic78u2.sy_                                                                              299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ic78xx.sy_                                                                              304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irplane.bm_                                                                              40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leabanr.gi_                                                                              79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lg.ex_                                                                                  17238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liide.sy_                                                                                28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lrsvc.dl_                                                                                85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maizrul.gi_                                                                              2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mipro.sa_                                                                                 9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msint.sy_                                                                                72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mstream.dl_                                                                             298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abnr2.gi_                                                                              155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dlso.tt_                                                                               478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.tt_                                                                                637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b.tt_                                                                               610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i.tt_                                                                               473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u.tt_                                                                               636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ub.tt_                                                                              610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ui.tt_                                                                              473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uz.tt_                                                                              483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z.tt_                                                                               483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si.sy_                                                                                  60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compat.in_                                                                              12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cups.dl_                                                                               435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olicy.ht_                                                                               20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775.fo_                                                                               110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50.fo_                                                                               109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52.fo_                                                                               10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55.fo_                                                                               113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57.fo_                                                                               109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66.fo_                                                                               109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end.ex_                                                                                68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help.dl_                                                                              50950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help.sd_                                                                              23624   24.09.2002 12:3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mig.in_                                                                                 4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.ch_                                                                                 76035   24.09.2002 12:3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.in_                                                                                 147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tar2.an_                                                                               7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tar3.an_                                                                               6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tart.an_                                                                               7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wiz.cp_                                                                              210093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rvcyms.ht_                                                                              22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1.ht_                                                                                 17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dial.ht_                                                                              10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done.ht_                                                                              10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sty2.cs_                                                                               6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styl.cs_                                                                               6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al.tt_                                                                               160456   25.03.2002 20:4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albd.tt_                                                                             1528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albi.tt_                                                                             1315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ali.tt_                                                                              1163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blk.tt_                                                                               678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p.ex_                                                                                   78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.gi_                                                                                  3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i.cu_                                                                                2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il.cu_                                                                               3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im.cu_                                                                               2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l.cu_                                                                                2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m.cu_                                                                                2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r.cu_                                                                                2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rl.cu_                                                                               3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rm.cu_                                                                               2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ticle.ch_                                                                            23831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trbdo.tt_                                                                              418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tro.tt_                                                                                413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.sy_                                                                                  152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3350p.sy_                                                                             132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3550.sy_                                                                               89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ent.jp_                                                                               619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trls.oc_                                                                              38054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ferror.dl_                                                                              2181   24.09.2002 12:3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fsipc.dl_                                                                               6864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tro.bm_                                                                                 49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wrule.gi_                                                                               21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ycfilt.dl_                                                                             351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ynceqn.in_                                                                              21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yncmac.sy_                                                                              80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.ex_                                                                                   10807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aboot.sy_                                                                              13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api.sy_                                                                                47242   29.08.2002 2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intaa.in_                                                                              20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m128.in_                                                                               52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mpab.in_                                                                               45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radn1.in_                                                                              4399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rage3.in_                                                                              1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vidin.in_                                                                              48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kctrs.dl_                                                                               48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l.dl_                                                                                  34298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.ch_                                                                                  193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adm.ex_                                                                                41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arpc.sy_                                                                              315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epvc.sy_                                                                              164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fd.dl_                                                                               1444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lane.sy_                                                                              26986   29.08.2002 2:3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lib.dl_                                                                               133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pvcno.dl_                                                                             153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uni.sy_                                                                              1461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omic.wm_                                                                              1825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race.dl_                                                                                62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t.ht_                                                                                    4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trib.ex_                                                                                50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.in_                                                                                    1993   24.09.2002 12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diocdc.hl_                                                                              15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diosrv.dl_                                                                             18183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srinfo.ht_                                                                              23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hserv.mi_                                                                              28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hz.dl_                                                                                255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chk.exe                                                                             565760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conv.ex_                                                                            1849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disc.dl_                                                                             297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exec.nt_                                                                              14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fmt.exe                                                                             5688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lfn.ex_                                                                               4088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umn.jp_                                                                               657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update.ex_                                                                             30511   29.08.2002 1:5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c.in_                                                                                   15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icap.dl_                                                                               349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icap32.dl_                                                                             330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ifil32.dl_                                                                             4000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ifile.dl_                                                                              507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meter.dl_                                                                               78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misdn.in_                                                                               41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tapi.dl_                                                                               910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wav.dl_                                                                                287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xant5.in_                                                                                 7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zul.jp_                                                                                 60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ckdown.jp_                                                                              26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ckoff.jp_                                                                               20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ckover.jp_                                                                              27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ckup.jp_                                                                                27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deula.ht_                                                                               16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dpkey.ht_                                                                               16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lloon.xs_                                                                               47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nana.an_                                                                                1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nshee.in_                                                                               16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r.xs_                                                                                   47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rber.an_                                                                                 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sesrv.dl_                                                                              22736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tmeter.dl_                                                                             122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tt.dl_                                                                                  2847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ttery.in_                                                                               1768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ckg.ch_                                                                                 309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ckg.dl_                                                                                 39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ckgres.dl_                                                                             4007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ckgzm.ex_                                                                               18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da.in_                                                                                   3006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ch.bm_                                                                                 64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i.cu_                                                                                 2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il.cu_                                                                                2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im.cu_                                                                                2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l.cu_                                                                                 2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m.cu_                                                                                 2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r.cu_                                                                                 2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rl.cu_                                                                                2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rm.cu_                                                                                2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ep.sy_                                                                                  21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ethov9.wm_                                                                            6040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displ.dl_                                                                               73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g5.nl_                                                                                 634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gfoot.bm_                                                                                4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nlsvc.dl_                                                                              492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os1.ro_                                                                                  5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os4.ro_                                                                                 21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osinfo.inf                                                                             48039   28.08.2002 21:5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ktr.gi_                                                                                  11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ktrh.gi_                                                                                 10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ackbox.dl_                                                                            1045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ank.ht_                                                                                  4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ankbkg.gi_                                                                               2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ip.wa_                                                                                 160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iss.jp_                                                                                500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barh.gi_                                                                              21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barv.gi_                                                                              21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hill.jp_                                                                             267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sky.wm_                                                                             1665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_ss.dl_                                                                              721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lac16.bm_                                                                               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rbs.ch_                                                                               139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nts.dl_                                                                                 659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conp.ch_                                                                             374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fix.bin                                                                               10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font.bin                                                                              49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ok.ex_                                                                                16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vid.dl_                                                                               62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vrfy.ex_                                                                              21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pomofo.nl_                                                                             776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pomofo.uc_                                                                             174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idge.sy_                                                                               33579   29.08.2002 2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ief.ch_                                                                                126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mdm.in_                                                                              37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mf.in_                                                                               51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sto.in_                                                                              13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umd.in_                                                                              11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wia.in_                                                                              38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port.in_                                                                              16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si02f.ic_                                                                            2172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si03.ic_                                                                             2210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si03f.ic_                                                                            2190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.tt_                                                                                494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b.tt_                                                                               409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i.tt_                                                                               460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u.tt_                                                                               49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ub.tt_                                                                              410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ui.tt_                                                                              460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uz.tt_                                                                              407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z.tt_                                                                               407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selc.dl_                                                                             20015   24.09.2002 12:3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ser.dl_                                                                              27102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seui.dl_                                                                            427211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sewm.dl_                                                                             29723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pinfo.dl_                                                                              111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tn1.gi_                                                                                   8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tn2.gi_                                                                                   8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tn3.gi_                                                                                   7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tzhsepa.gi_                                                                              10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bbles.bm_                                                                              210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llet.gi_                                                                                 1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llet1.gi_                                                                                1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lzano.jp_                                                                              725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lzanom.jp_                                                                             397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i.cu_                                                                                 2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il.cu_                                                                                3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im.cu_                                                                                3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l.cu_                                                                                 3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m.cu_                                                                                 3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r.cu_                                                                                 2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rl.cu_                                                                                3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rm.cu_                                                                                3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1_dwn.gi_                                                                              11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1_idl.gi_                                                                               6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1_up.gi_                                                                               11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2_dwn.gi_                                                                               8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2_idl.gi_                                                                               5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2_up.gi_                                                                                8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3_dwn.gi_                                                                              10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3_idl.gi_                                                                               6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3_up.gi_                                                                               10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4_dwn.gi_                                                                               9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4_idl.gi_                                                                               5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4_up.gi_                                                                                9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terfl.bm_                                                                              52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binet.dll                                                                              59904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bview.dl_                                                                              337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cls.ex_                                                                                 84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lc.ch_                                                                                 193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lc.ex_                                                                                 41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lc.hl_                                                                                  99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llcont.dl_                                                                            13896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dsh20.in_                                                                              15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era.ch_                                                                               165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era.hl_                                                                                8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ocx.dl_                                                                               217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vid20.in_                                                                              26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vid30.in_                                                                              27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nvas.wm_                                                                              1324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p7146.sy_                                                                              286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pesnpn.dl_                                                                             538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r.bm_                                                                                   24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rds.dl_                                                                               1375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t.bm_                                                                                   61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tsrv.dl_                                                                               907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tsrvps.dl_                                                                             195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tsrvut.dl_                                                                            224227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b32.ex_                                                                                  13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bidf2k.sy_                                                                               76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cdecode.in_                                                                              18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cfgnt.dl_                                                                               142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20xrnt.sy_                                                                              39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fs.sy_                                                                                 32711   29.08.2002 2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fview.dl_                                                                              513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m.dl_                                                                                   7328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media.ch_                                                                              145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media.hl_                                                                               17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modem.dl_                                                                               81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osys.dl_                                                                              3648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rom.in_                                                                                 6194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rom.sy_                                                                                24198   29.08.2002 2:2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arc.as_                                                                              56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ert.gi_                                                                               3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kpn.as_                                                                              21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las.in_                                                                              11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li.dl_                                                                              80602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dflt.as_                                                                              21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fnsh.as_                                                                              13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mgr.dl_                                                                             155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mgr.hl_                                                                               84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mgr.ms_                                                                               46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mgrp.ch_                                                                              70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ad.as_                                                                              1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bi.as_                                                                              85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ma.as_                                                                             170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tp.in_                                                                               8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us.as_                                                                              12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xt.as_                                                                              52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dn.as_                                                                              13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er.as_                                                                              40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is.as_                                                                              45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ob.as_                                                                              12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pn.as_                                                                              19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sgcl.in_                                                                              67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srck.in_                                                                              18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wmdm.dl_                                                                               87323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fgbkend.dl_                                                                             15841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fgmgr32.dl_                                                                              36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737.fo_                                                                              26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50.fo_                                                                              27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52.fo_                                                                              23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57.fo_                                                                              23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66.fo_                                                                              26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69.fo_                                                                              26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woa.fo_                                                                              26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737.fo_                                                                              21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50.fo_                                                                              23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52.fo_                                                                              22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57.fo_                                                                              19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66.fo_                                                                              21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69.fo_                                                                              22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woa.fo_                                                                              22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nge.ex_                                                                                52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nnels.sc_                                                                               1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chsr.xm_                                                                               3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ctxt.xm_                                                                               4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map.ch_                                                                              154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map.ex_                                                                              367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map.hl_                                                                               28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cp.co_                                                                                  33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ess.bm_                                                                                 63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glogon.ex_                                                                              73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gport.ex_                                                                               88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gusr.ex_                                                                                79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imes.wa_                                                                               466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dsk.ex_                                                                                49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ntfs.ex_                                                                               50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r.ch_                                                                                 221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r.dl_                                                                                 180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rres.dl_                                                                              808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rzm.ex_                                                                               190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nscsvr.hl_                                                                              14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ooser.hl_                                                                               13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ord.wa_                                                                                727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admin.dl_                                                                              455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admin.ht_                                                                                4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adv.ms_                                                                                 43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c.dl_                                                                                  399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daemon.ex_                                                                              4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m20.dt_                                                                                 18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mwin32.dl_                                                                            430947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mwin32.mf_                                                                            1623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mwin32.mo_                                                                            1868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odm.dl_                                                                                22870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query.ht_                                                                               66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s.ht_                                                                                    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s.sc_                                                                                    4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svc.ex_                                                                                 23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tbanna.gi_                                                                             118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trbkg.gi_                                                                               25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trpun.ht_                                                                                4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kcnv.ex_                                                                                 35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ic.th_                                                                               11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ic.wm_                                                                              146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pnp.sy_                                                                             27153   29.08.2002 3:0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_ss.dl_                                                                             387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b.dl_                                                                                   5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bcatex.dl_                                                                             474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bcatq.dl_                                                                             1877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eanmgr.ex_                                                                             26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eanri.ex_                                                                               21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earday.ht_                                                                               4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kerx.wa_                                                                              16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khr.gi_                                                                                6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king.gi_                                                                              62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onf.ch_                                                                              560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onfg.dl_                                                                             259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onfg.ex_                                                                             139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onfg.rl_                                                                              4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pbrd.ch_                                                                              193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pbrd.ex_                                                                              42080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pbrd.hl_                                                                              141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psrv.ex_                                                                              151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oapp.gi_                                                                                 8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oapph.gi_                                                                                8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ock.av_                                                                                158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rdaybg.jp_                                                                              41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usapi.dl_                                                                              21258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cfg32.dl_                                                                               58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conp.ch_                                                                               701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d.ex_                                                                                  914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dial32.dl_                                                                            128885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dide.sy_                                                                                37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dl32.ex_                                                                               22337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mgr32.hl_                                                                              285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mon32.ex_                                                                              166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nclim.dl_                                                                              952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nicfg.xm_                                                                                9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nresm.dl_                                                                             1946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os.ra_                                                                                   1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pbk32.dl_                                                                               78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props.dl_                                                                              648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stp.ex_                                                                                222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util.dl_                                                                               167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etcfg.dl_                                                                               67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ncterr.ht_                                                                              15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t.gi_                                                                                    7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td.gi_                                                                                   7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th.gi_                                                                                   7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vfat.dl_                                                                               123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ffeebn.bm_                                                                             12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in.an_                                                                                   6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lbact.dl_                                                                              281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lormgt.ch_                                                                             143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addin.dl_                                                                             115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admin.dl_                                                                             67071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cat.dl_                                                                                 9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ctl32.dl_                                                                            273753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dlg32.dl_                                                                            121285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empty.da_                                                                             184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exp.ch_                                                                              2864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exp.hl_                                                                               276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exp.ms_                                                                                83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ic.tt_                                                                                855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icbd.tt_                                                                              724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.dr_                                                                                  60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and.co_                                                                              299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dlg.dl_                                                                              132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on.ch_                                                                               101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unic.in_                                                                              26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ntwks.in_                                                                             121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.ex_                                                                                  69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act.ex_                                                                               71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act.wm_                                                                             1737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atui.dl_                                                                             98363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fldr.ch_                                                                             103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mgmt.ms_                                                                              39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mgtw.ch_                                                                             141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name.ht_                                                                              19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obj.dl_                                                                              140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stui.dl_                                                                             705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stui.hl_                                                                              70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repl.dl_                                                                              360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repl.ex_                                                                               40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rereg.ex_                                                                              21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res.dl_                                                                              1500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setup.dl_                                                                             858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snap.dl_                                                                              602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svcs.dl_                                                                             393876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uid.dl_                                                                              1832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.ch_                                                                                106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.cn_                                                                                   2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.ex_                                                                                255553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.hl_                                                                                 190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dent.co_                                                                              1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ig.nt_                                                                                23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mrsl.dl_                                                                              97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msp.dl_                                                                             1048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ime.ex_                                                                               11905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nect.cn_                                                                                2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nect.hl_                                                                              307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sole.dl_                                                                              246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tents.ht_                                                                              36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trol.ex_                                                                               31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trols.cs_                                                                              16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trols.js_                                                                              2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vert.ex_                                                                               64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pycd.wm_                                                                              1616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pymar.ex_                                                                              30922   29.08.2002 1:5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.tt_                                                                               573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b.tt_                                                                              492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i.tt_                                                                              443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u.tt_                                                                              573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ub.tt_                                                                             492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ui.tt_                                                                             443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uz.tt_                                                                             422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z.tt_                                                                              422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elist.in_                                                                              33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pol.dl_                                                                                6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e1255.fo_                                                                              62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e1256.fo_                                                                              68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e1257.fo_                                                                              58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f1255.fo_                                                                              79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f1256.fo_                                                                              87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f1257.fo_                                                                              75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nter.an_                                                                                6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ntry.sy_                                                                               52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.tt_                                                                                1678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bd.tt_                                                                              1742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bi.tt_                                                                              1357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.fo_                                                                                 55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e.fo_                                                                                58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g.fo_                                                                                57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r.fo_                                                                                62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t.fo_                                                                                55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.fo_                                                                                 71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e.fo_                                                                                74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g.fo_                                                                                73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r.fo_                                                                                80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t.fo_                                                                                71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i.tt_                                                                               1382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tney.ac_                                                                            557431   25.03.2002 21:0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anelp.ch_                                                                              133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anel_p.ch_                                                                            2111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qarray.sy_                                                                              85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rofile.ex_                                                                             101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u.in_                                                                                   1590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edui.dl_                                                                               44601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.cu_                                                                                  2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i.cu_                                                                                2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il.cu_                                                                               2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im.cu_                                                                               2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l.cu_                                                                                2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m.cu_                                                                                2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r.cu_                                                                                2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rl.cu_                                                                               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rm.cu_                                                                               2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tdll.dl_                                                                               662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32.dl_                                                                             253680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dlg.dl_                                                                             3420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dll.dl_                                                                             127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ext.dl_                                                                             191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net.dl_                                                                             286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svc.dl_                                                                             2577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ui.dl_                                                                             161512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stal.jp_                                                                              627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api3t1.dl_                                                                             213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cdll.dl_                                                                               387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cript.ex_                                                                              357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cui.dl_                                                                               100770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cui.hl_                                                                                 41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rsrv.dl_                                                                               1523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rss.ex_                                                                                 17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seqchk.dl_                                                                             311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fmon.ex_                                                                                7491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l3d32.dl_                                                                              127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l3dv2.dl_                                                                              115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maport.in_                                                                              15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mrclas.dl_                                                                              52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ype.nl_                                                                                 27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ustdial.dl_                                                                              5509   29.08.2002 1:5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yclad-z.in_                                                                              12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yclom-y.in_                                                                              12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yyport.in_                                                                               14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yzport.in_                                                                               15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037.nl_                                                                                  9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0.nl_                                                                               10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1.nl_                                                                              424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2.nl_                                                                              820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3.nl_                                                                              380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4.nl_                                                                               11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5.nl_                                                                               10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6.nl_                                                                               10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7.nl_                                                                               10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8.nl_                                                                              329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10.nl_                                                                               10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17.nl_                                                                               10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21.nl_                                                                                9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29.nl_                                                                               11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79.nl_                                                                               10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81.nl_                                                                               10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82.nl_                                                                               10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26.nl_                                                                                 9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47.nl_                                                                                 9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0.nl_                                                                                 9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1.nl_                                                                                 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2.nl_                                                                                 9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3.nl_                                                                                 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4.nl_                                                                                 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5.nl_                                                                                 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6.nl_                                                                                 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7.nl_                                                                                 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8.nl_                                                                                 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9.nl_                                                                                 9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0.nl_                                                                                1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1.nl_                                                                                13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2.nl_                                                                                14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3.nl_                                                                                1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4.nl_                                                                                14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5.nl_                                                                                10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6.nl_                                                                                12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7.nl_                                                                                11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8.nl_                                                                                1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361.nl_                                                                               64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0.nl_                                                                              712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1.nl_                                                                              747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2.nl_                                                                              639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3.nl_                                                                              752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4.nl_                                                                              585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5.nl_                                                                              725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05.nl_                                                                                8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06.nl_                                                                                9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07.nl_                                                                                9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08.nl_                                                                                8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27.nl_                                                                                8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61.nl_                                                                               22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69.nl_                                                                               10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73.nl_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77.nl_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78.nl_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80.nl_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84.nl_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85.nl_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90.nl_                                                                                9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97.nl_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420.nl_                                                                               11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423.nl_                                                                               10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424.nl_                                                                                9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33.nl_                                                                                9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38.nl_                                                                               10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66.nl_                                                                               13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71.nl_                                                                                9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80.nl_                                                                               10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05.nl_                                                                               10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24.nl_                                                                                9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0.nl_                                                                              517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1.nl_                                                                              518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2.nl_                                                                              653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3.nl_                                                                              414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5.nl_                                                                              423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6.nl_                                                                              330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7.nl_                                                                              831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9.nl_                                                                              517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49.nl_                                                                              380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50.nl_                                                                              831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1025.nl_                                                                               10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1027.nl_                                                                               10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1866.nl_                                                                               13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1.nl_                                                                               11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2.nl_                                                                               12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3.nl_                                                                               12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4.nl_                                                                               12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5.nl_                                                                               12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6.nl_                                                                               13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7.nl_                                                                               12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8.nl_                                                                               12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9.nl_                                                                               12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605.nl_                                                                               11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437.nl_                                                                                 16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500.nl_  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708.nl_                                                                                 11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720.nl_                                                                                 12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737.nl_                                                                                 12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775.nl_                                                                                 15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0.nl_                                                                                 16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2.nl_                                                                                 16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5.nl_                                                                                 14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7.nl_                                                                                 15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8.nl_                                                                                 16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0.nl_                                                                                 16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1.nl_                                                                                 16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2.nl_                                                                                 16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3.nl_                                                                                 16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4.nl_                                                                                 12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5.nl_                                                                                 16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6.nl_                                                                                 14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9.nl_                                                                                 14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70.nl_                                                                                 10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74.nl_                                                                                 12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75.nl_                                                                                 10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932.nl_                                                                                422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936.nl_                                                                                907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949.nl_                                                                                702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950.nl_                                                                                831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g18030.dl_                                                                            1237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is2022.dl_                                                                              32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iscii.dl_                                                                               49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8.dl_                                                                                33683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8thk.dl_                                                                               29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im.dl_                                                                               1548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im700.dl_                                                                            2114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pmesh.dl_                                                                             167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ramp.dl_                                                                             1064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rm.dl_                                                                               1504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xof.dl_                                                                               243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c2w2k.sy_                                                                              293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c960nt.sy_                                                                              80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nim.dl_                                                                               336252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o360.dl_                                                                              1794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taclen.dl_                                                                             218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tetime.ch_                                                                             119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time.dl_                                                                               676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vclnt.dl_                                                                              120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vid.tt_                                                                                301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vidbd.tt_                                                                              293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vidtr.tt_                                                                              280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xctle.oc_                                                                              603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geng.dll                                                                              8478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ghelp.dll                                                                             489984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msadsn.dl_                                                                              3953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msrpcn.dl_                                                                              4333   29.08.2002 1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msvinn.dl_                                                                              4141   29.08.2002 1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netlib.dl_                                                                             24043   24.09.2002 12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nmpntw.dl_                                                                              5981   29.08.2002 1:3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cache.bi_                                                                                1211   24.09.2002 12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cap32.dl_                                                                               1290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ciman32.dl_                                                                              36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comcnfg.ex_                                                                              21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ao36u.dl_                                                                              367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eml.dl_                                                                                187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eshare.ch_                                                                             129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eshare.ex_                                                                             107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eshare.hl_                                                                             103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raw.dl_                                                                               124210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rawex.dl_                                                                              115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bug.ex_                                                                                140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fltp.in_                                                                                57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frag.ex_                                                                               36875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frag.hl_                                                                                2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fragp.ch_                                                                               61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.cp_                                                                                 44881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adp.dl_                                                                               66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mon.dl_                                                                               73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movr.ht_                                                                               4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perf.dl_                                                                              74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top.in_                                                                                1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top3.gi_                                                                             120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enum.dl_                                                                              243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mgmt.ms_                                                                               3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mgr.ch_                                                                               543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mgr.dl_                                                                               93103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mgr.hl_                                                                               260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xprop.in_                                                                              38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.in_                                                                                  11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.ms_                                                                                  61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fat.ex_                                                                              36146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ntfs.ex_                                                                             45379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res.dl_                                                                              198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snap.dl_                                                                             1610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ui.dl_                                                                               50661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s.hl_                                                                                   64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sshlex.dl_                                                                             12091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aport.in_                                                                               27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async.in_                                                                               30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class.dl_                                                                               77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net.dl_                                                                                38812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net.mo_                                                                                  8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rpsetu.dl_                                                                             778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setup.dl_                                                                              349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cp.mi_                                                                                   9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cpcsvc.dl_                                                                             5266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cpmon.dl_                                                                              855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cpsapi.dl_                                                                             167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tmled.oc_                                                                              49100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ctfrm.dl_                                                                            1891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gbtp.ch_                                                                              257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er.ch_                                                                               37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er.ex_                                                                              1503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er.hl_                                                                                72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mgr.js_                                                                               34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tone.gi_                                                                              48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tone.ht_                                                                              15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up.gi_                                                                               527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up.ht_                                                                                10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ntz.ex_                                                                               409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est.dl_                                                                               28023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asyn.in_                                                                              12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isdn.in_                                                                              14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mps.in_                                                                               25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rlpt.cn_                                                                               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rp.in_                                                                                17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rprt.in_                                                                              15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joy.hl_                                                                                 53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map.dl_                                                                                208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maps.in_                                                                                27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g.wa_                                                                                 654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osau2.an_                                                                              10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osaur.an_                                                                               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put.dl_                                                                               71143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put8.dl_                                                                              80546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rectdb.dl_                                                                             409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rtbike.bm_                                                                              6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.in_                                                                                  2049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.sy_                                                                                 19017   29.08.2002 2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1                                                                                        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comp.co_                                                                              43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copy.co_                                                                              30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copy.dl_                                                                            5253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dump.sy_                                                                              6651   29.08.2002 2:2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mgmt.hl_                                                                             11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mgmt.ms_                                                                              39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mgtp.ch_                                                                             695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part.ex_                                                                             637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perf.ex_                                                                              72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pex.dl_                                                                                95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play.hl_                                                                              170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play.in_                                                                               66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playp.ch_                                                                             45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vac.in_                                                                                 38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vasrv.in_                                                                               44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kconp.ch_                                                                               311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limport.ex_                                                                            101407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llhost.ex_                                                                               20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llhst3g.ex_                                                                              21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admin.ex_                                                                              912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band.dl_                                                                               14041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boot.sy_                                                                              1220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compos.dl_                                                                             2958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config.dl_                                                                            1631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dlgs.dl_                                                                               616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dskmgr.dl_                                                                             772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dskres.dl_                                                                             226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ime.dl_                                                                                88122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intf.dl_                                                                                48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io.sy_                                                                                 697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load.sy_                                                                                28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loader.dl_                                                                             16541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ocx.dl_                                                                                 85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reg.inf                                                                                439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remote.ex_                                                                              51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script.dl_                                                                             3767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server.dl_                                                                              84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style.dl_                                                                              54722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synth.dl_                                                                              557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usic.dl_                                                                               49095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view.oc_                                                                               268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nary.md_                                                                                452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nsapi.dl_                                                                               73677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nsmgmt.ms_                                                                               37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nsrslvr.dl_                                                                             228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cprop.dl_                                                                              188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cprop2.dl_                                                                             20663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g.bm_                                                                                   37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737.fo_                                                                               103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869.fo_                                                                               107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app.fo_                                                                               110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key.ex_                                                                                49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net.inf                                                                              160395   24.09.2002 17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x.ex_                                                                                 122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t4.in_                                                                                  52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t4prt.in_                                                                               12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cdll.dl_                                                                               47703   24.09.2002 12:3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lay.dl_                                                                                127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laysvr.ex_                                                                             14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layx.dl_                                                                              1014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modemx.dl_                                                                             10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addr.dl_                                                                              135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et.dl_                                                                                69916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hpast.dl_                                                                             15709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hupnp.dl_                                                                             28065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lobby.dl_                                                                             188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modem.dl_                                                                             258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svr.ex_                                                                               10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wsock.dl_                                                                             310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serial.dl_                                                                             250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ti2o.sy_                                                                               109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up.in_                                                                                  4117   28.08.2002 21:5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vacm.dl_                                                                               113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voice.dl_                                                                              73884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vsetup.ex_                                                                             24945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vvox.dl_                                                                               67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wsock.dl_                                                                              186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wsockx.dl_                                                                             27615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dyisp.ht_                                                                               20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dymig.ht_                                                                               20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dyoem.ht_                                                                               20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dyref.ht_                                                                               24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ip.bm_                                                                                  53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iver.cab                                                                            763455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mclien.dl_                                                                            106039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mstor.dl_                                                                              34584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mv2clt.dl_                                                                            239839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prov.dl_                                                                                5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um.an_                                                                                   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vindex.inf                                                                             66710   28.08.2002 21:5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vmain.sdb                                                                               8514   24.09.2002 12:3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vvfp.ch_                                                                                50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atson.ex_                                                                             156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tsn32.ch_                                                                             141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tsn32.ex_                                                                             193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tsn32.hl_                                                                              40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16gt.dl_                                                                                3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32gt.dl_                                                                                1395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auth.dl_                                                                               28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client.hl_                                                                              5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dmo.dl_                                                                                435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dmoprp.dl_                                                                             210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howext.in_                                                                              13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kquop.ch_                                                                              537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kquota.dl_                                                                             363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kquoui.dl_                                                                             601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kquoui.hl_                                                                              74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lmain.ht_                                                                               17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lmain.js_                                                                               24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l_a.ht_                                                                                 20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l_b.ht_                                                                                 20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ound.dl_                                                                              1410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ound.vx_                                                                                 1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ound3d.dl_                                                                            2199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prop.dl_                                                                               50177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prov.dl_                                                                               444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prov.mf_                                                                                22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prov.mo_                                                                                26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query.dl_                                                                              89792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sec.da_                                                                                 91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sec.dl_                                                                                246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senh.dl_                                                                               60283   28.08.2002 23:2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uiext.dl_                                                                              351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wave.dl_                                                                                90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tcntwks.in_                                                                              1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tiwait.ht_                                                                                7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tsgnup.ht_                                                                               87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uck.bm_                                                                                  38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umprep.ex_                                                                               4368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user.dl_                                                                               109440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vd.in_                                                                                   41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vdupgrd.ex_                                                                              8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vusd.dl_                                                                                187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w.ex_                                                                                   79577   08.05.2002 14:4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wil1033.dl_                                                                             103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wil1049.dl_                                                                             105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wwin.ex_                                                                                85744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7vb.dl_                                                                               1626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8vb.dl_                                                                               4122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api.sy_                                                                                 63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diag.ch_                                                                               123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diag.ex_                                                                              330843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g.sy_                                                                                  35898   24.09.2002 12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gthk.sy_                                                                                1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masf.dl_                                                                              218249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mrtp.dl_                                                                              382443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tmsft.dl_                                                                             110610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trans.dl_                                                                              91698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1.in_                                                                                    14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arl.ac_                                                                               1117583   25.03.2002 21:0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db500.dl_                                                                              2142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dit.co_                                                                                 435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dit.hl_                                                                                  41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dlin.ex_                                                                                 89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.cp_                                                                                  12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737.fo_                                                                              28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50.fo_                                                                              30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52.fo_                                                                              29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57.fo_                                                                              26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66.fo_                                                                              29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69.fo_                                                                              28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woa.fo_                                                                              2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737.fo_                                                                              2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50.fo_                                                                              24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52.fo_                                                                              2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57.fo_                                                                              20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66.fo_                                                                              24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69.fo_                                                                              24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woa.fo_                                                                              2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ls.ch_                                                                                   78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ls.dl_                                                                                  72386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ls.hl_                                                                                  132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num1394.in_                                                                               9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pcfw2k.in_                                                                               10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psnmfp.in_                                                                               16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psnscan.in_                                                                              36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pstw2k.in_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qnclass.dl_                                                                             263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qnport.in_                                                                               12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rror.js_                                                                                 3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rror.xm_                                                                                  1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rsvc.dl_                                                                                10278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.dl_                                                                                   91019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1371mp.dl_                                                                             115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.dl_                                                                               4453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97.dl_                                                                             3990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prf.dl_                                                                              54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prf.hx_                                                                              17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prf.in_                                                                             681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utl.ex_                                                                             163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scli.dl_                                                                               77791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tre.tt_                                                                                479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ucmd.dl_                                                                               141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uimgd.dl_                                                                              257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unid.dl_                                                                               20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t4000.sy_                                                                               117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udcedit.ch_                                                                             184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udcedit.ex_                                                                             72791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udcedit.hl_                                                                              35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ula.txt                                                                                 286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con.ch_                                                                                713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cls.dl_                                                                             145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log.dl_                                                                             27003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s.js_                                                                                13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vwr.ex_                                                                              39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vwr.ms_                                                                              69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agnt.dl_                                                                             289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cmd.ex_                                                                               87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rprv.dl_                                                                              9403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rprv.mo_                                                                              16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win.ex_                                                                              336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win.hl_                                                                               45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cel.xl_                                                                                 1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cel4.xl_                                                                                 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clam.gi_                                                                                25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e2bin.ex_                                                                               57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0_r.ic_                                                                            1863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0_t.ic_                                                                            1877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4xr.ic_                                                                            1856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4xt.ic_                                                                            187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8_r.ic_                                                                            1816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8_t.ic_                                                                            180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800_r.ic_                                                                            175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800_t.ic_                                                                            1761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836xr.ic_                                                                            1788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836xt.ic_                                                                            1785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and.exe                                                                               163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lorer.ex_                                                                            326695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lorer.sc_                                                                               1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srv.dl_                                                                              167783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trac32.ex_                                                                             227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ts.dll                                                                                1218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3ahvoas.dl_                                                                              26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astfat.sy_                                                                              76986   29.08.2002 3:1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astopen.ex_                                                                               4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astprox.dl_                                                                            191349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aultrep.dl_                                                                             29673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c.ex_                                                                                    68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conprov.mf_                                                                              15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conprov.mo_                                                                              17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dc.in_                                                                                   13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dc.sy_                                                                                  149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eather.bm_                                                                              103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eclient.dl_                                                                              83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evprov.mf_                                                                                9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evprov.mo_                                                                               10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eruld.gi_                                                                               14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esta.ht_                                                                                 4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estabg.jp_                                                                              44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fldp.ch_                                                                             852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fold.hl_                                                                             151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list.da_                                                                             338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list.xm_                                                                              2041   14.06.2002 19:4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mgmt.dl_                                                                            1080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mgmt.hl_                                                                              98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_srv.ch_                                                                             47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litup.an_                                                                               5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d.ex_                                                                                  43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dp.ch_                                                                                247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dstr.ex_                                                                              126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ger.ex_                                                                                3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i.ht_                                                                                  1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ish.xm_                                                                                 7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ps.sy_                                                                                 145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sh.bm_                                                                                  55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xmapi.ex_                                                                               11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jtscan.in_                                                                               32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ash.in_                                                                                 16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attemp.ex_                                                                              78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drclnr.dl_                                                                             27627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ourish.mi_                                                                              90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pydisk.in_                                                                              1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pydisk.sy_                                                                             11225   29.08.2002 2:2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mifs.dl_                                                                                 80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lderop.ch_                                                                             216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llow.jp_                                                                               495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.da_                                                                                   4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.in_                                                                                  55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ext.dl_                                                                             1299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s.ch_                                                                                107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s.hl_                                                                                 51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sub.dl_                                                                              369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view.ex_                                                                             10329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rcedos.ex_                                                                              30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rmat.co_                                                                                93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p4.ca_                                                                                   9152   24.09.2002 17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p40ext.cab                                                                            1864440   16.08.2002 9:3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p40ext.dl_                                                                              10268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p40ext.in_                                                                               3634   11.09.2002 11:4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md.tt_                                                                                808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mdit.tt_                                                                              879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mebuf.dl_                                                                              4971   24.09.2002 12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medyn.dl_                                                                             68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nk.tt_                                                                                327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eecell.ch_                                                                              89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eecell.ex_                                                                             276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eecell.hl_                                                                              23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iend.jp_                                                                               611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og.bm_                                                                                  41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conins.dl_                                                                              29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mgmt.ms_                                                                                36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usd.dl_                                                                                277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util.ex_                                                                               175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vga.in_                                                                                 14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vgaadd.in_                                                                               3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vgadel.in_                                                                               3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_rec.sy_                                                                                41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tdisk.sy_                                                                               610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tlx041e.dl_                                                                              30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tp.ex_                                                                                  16602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tsrch.dl_                                                                               868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wdprov.dl_                                                                              260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api.dl_                                                                              101617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fgwz.dl_                                                                             383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lnt.ch_                                                                             1565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lnt.ex_                                                                              53370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lnt.hl_                                                                              149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lntr.dl_                                                                             399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m.dl_                                                                               219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mex.dl_                                                                             75603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unt.h_                                                                                6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ver.ch_                                                                             22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ver.ex_                                                                             74597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drv.dl_                                                                               12833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event.dl_                                                                             113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ext.ec_                                                                                 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ext32.dl_                                                                             10833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mon.dl_                                                                               110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ocm.dl_                                                                               41593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ocm.in_                                                                               10449   24.09.2002 12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perf.dl_                                                                               3338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perf.in_                                                                               10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res.dl_                                                                                2153   24.09.2002 12:3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route.dl_                                                                             147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send.ex_                                                                               53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share.ch_                                                                             261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st.dl_                                                                                36020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svc.ex_                                                                              107085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t30.dl_                                                                               99515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tiff.dl_                                                                              80618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ui.dl_                                                                                62486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wzrd.dl_                                                                              57602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xp32.dl_                                                                              82854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yi.co_                                                                                   17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200.in_                                                                                  16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400.in_                                                                                  1727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711codc.ax_                                                                             181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ameport.in_                                                                              18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ames.in_                                                                                 19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autami.tt_                                                                              983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b2312.uc_                                                                               201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cdef.dl_                                                                                313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di.ex_                                                                                  108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di32.dl_                                                                               128160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neric.co_                                                                               20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nprint.in_                                                                              10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.nl_                                                                                   62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rgia.tt_                                                                              90720   25.03.2002 20:4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rgiab.tt_                                                                             821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rgiai.tt_                                                                             913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rgiaz.tt_                                                                             949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tuname.dl_                                                                             599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acier.ht_                                                                                4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acrbkg.jp_                                                                              12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da.in_                                                                                 20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da.pn_                                                                                742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diggp.in_                                                                              17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diggp.pn_                                                                             734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f32.dl_                                                                               713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osp.ch_                                                                               1461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u32.dl_                                                                                473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m.dl_                                                                                 30512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mreadme.tx_                                                                               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onefish.bm_                                                                              82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oo.wm_                                                                                 3986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pkcsp.dl_                                                                               458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pkrsrc.dl_                                                                               34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3001.in_                                                                                12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3001.pn_                                                                               374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3001_g.in_                                                                              11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1.in_                                                                                16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1.pn_                                                                               309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1_g.in_                                                                              14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1_g.pn_                                                                             269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3.in_                                                                                1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3.pn_                                                                               295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5.in_                                                                                 7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5.pn_                                                                               336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aftabl.co_                                                                             138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aphics.co_                                                                             10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aphics.pr_                                                                              27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nstone.bm_                                                                             178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n_btn.gi_                                                                               11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pconv.ex_                                                                              171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1000_r.ic_                                                                            1776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3000_r.ic_                                                                            1853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6600r.ic_                                                                             1849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7000r.ic_                                                                              239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7000t.ic_                                                                              210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7600r.ic_                                                                             1849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7600t.ic_                                                                             1890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uest.bm_                                                                                 40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uitar.bm_                                                                                47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uitrn.dl_                                                                               53237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uitrn_a.dl_                                                                             48151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323.ts_                                                                                 923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323cc.dl_                                                                               21205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323msp.dl_                                                                             1959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.dl_                                                                                  52956   29.08.2002 2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.in_                                                                                   18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aacpi.dl_                                                                             46479   29.08.2002 2:0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acpi.dl_                                                                              39630   29.08.2002 2:0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apic.dl_                                                                              50920   29.08.2002 2:0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ftone.hl_                                                                              68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macpi.dl_                                                                             47659   29.08.2002 2:0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mps.dl_                                                                               52083   29.08.2002 2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sp.dl_                                                                                376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mmer.in_                                                                                23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.an_                                                                                   7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1.gi_                                                                                 94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2.gi_                                                                                 91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apst.an_                                                                               5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ler.re_                                                                                2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ler.sr_                                                                                2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nesw.an_                                                                               5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no.an_                                                                                 9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ns.an_                                                                                 4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nwse.an_                                                                               5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safe.re_                                                                               2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unsf.re_                                                                               2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wait.an_                                                                               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we.an_                                                                                 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rdware.ch_                                                                             271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rrow.cu_                                                                                 3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cappres.dl_                                                                              22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cross.cu_                                                                                 3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dwwiz.cp_                                                                               42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adsp~1.wm_                                                                            2336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art.wm_                                                                               1664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idelb.jp_                                                                              347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idelbm.jp_                                                                             201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.ex_                                                                                  48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ctr.ex_                                                                             278802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host.ex_                                                                             435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svc.ex_                                                                             249806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i.cu_                                                                                 2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il.cu_                                                                                3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im.cu_                                                                                3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l.cu_                                                                                 3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m.cu_                                                                                 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r.cu_                                                                                 2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rl.cu_                                                                                3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rm.cu_                                                                                3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h.ex_                                                                                    3661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hctrl.oc_                                                                              230783   26.07.2002 22:4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hctrlui.dl_                                                                             261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hsetup.dl_                                                                              15596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beam.cu_                                                                                 3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class.sy_                                                                             19833   29.08.2002 2:3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parse.sy_                                                                             122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phone.ts_                                                                             142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serv.in_                                                                               1492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usb.sy_                                                                                52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ghcont.ma_                                                                             17701   08.05.2002 14:4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lgbbs.ht_                                                                                4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mem.sy_                                                                                 35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secdc.in_                                                                               23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secws.in_                                                                               25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cls.inf                                                                             4036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def.inf                                                                             308262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sft.inf                                                                             635014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sys.inf                                                                             662646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usd.inf                                                                             3282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link.dl_                                                                                354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mmapi.dl_                                                                               15357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move.cu_                                                                                  3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dshake.ht_                                                                              11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sw.cu_                                                                                  3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tcfg.dl_                                                                              90748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tcfg.mo_                                                                               25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tmon.dl_                                                                               53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twiz.dl_                                                                             1000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odrop.cu_                                                                                3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s.cu_                                                                                    3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wprmpt.ht_                                                                              12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wse.cu_                                                                                  3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me.jp_                                                                                 42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mepage.in_                                                                               569   28.08.2002 23:5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me_ss.dl_                                                                              735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rse.an_                                                                                 31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rses.bm_                                                                                60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stmib.dl_                                                                              145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stmib.mi_                                                                               94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stname.ex_                                                                              32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sts                                                                                      7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tplug.dl_                                                                              590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urgla2.an_                                                                               8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urgla3.an_                                                                               8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urglas.an_                                                                               8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wtop.ch_                                                                               414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cclj.dl_                                                                               210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clj5.in_                                                                                 1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clj5ui.dl_                                                                             548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crdp.ca_                                                                                58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digwia.in_                                                                              11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lj5si.hl_                                                                               76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mcro32.dl_                                                                              6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n.sy_                                                                                  156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780.gp_                                                                                3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780i.gp_                                                                               3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scan.in_                                                                              25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v60.gp_                                                                                3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v60i.gp_                                                                               3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scan.in_                                                                                39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rtz.ch_                                                                                 249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rtz.dl_                                                                                 266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rtzres.dl_                                                                              726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rtzzm.ex_                                                                               188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s.ch_                                                                                   14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schelpp.ch_                                                                             330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ticons.dl_                                                                              197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tml32.cn_                                                                              142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trn_jis.dl_                                                                              57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tui.dl_                                                                                 193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wcomp.dat                                                                              4023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wdb.dll                                                                                 69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we.cu_                                                                                    3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ypertrm.ch_                                                                             317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ypertrm.dl_                                                                            164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ypertrm.ex_                                                                             155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ypertrm.hl_                                                                              73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2omgmt.sy_                                                                               38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2omp.sy_                                                                                100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740nt5.in_                                                                               14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042prt.sy_                                                                             26107   24.09.2002 12:2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nt5.in_                                                                               19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0.in_                                                                              10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1.in_                                                                              10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2.in_                                                                              10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3.in_                                                                              10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4.in_                                                                              10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0.in_                                                                              10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1.in_                                                                              10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2.in_                                                                              10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3.in_                                                                              10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4.in_                                                                              10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3002.in_                                                                                17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3002_1.pn_                                                                             571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3002_2.pn_                                                                             485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.md_                                                                                  191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acct.dl_                                                                              125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ads.dl_                                                                               174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hlpr.dl_                                                                              128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nap.dl_                                                                               275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nt4.ca_                                                                                47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polcy.dl_                                                                              75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rad.dl_                                                                               533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recst.dl_                                                                             493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sam.dl_                                                                               406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sdo.dl_                                                                               816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svcs.dl_                                                                              215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bmvcap.in_                                                                               14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aapi.dl_                                                                                4295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am3.in_                                                                                 23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am4usb.in_                                                                              31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am5usb.in_                                                                              26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cvid.dl_                                                                               361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fgnt5.dl_                                                                               24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m32.dl_                                                                                66232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minst.in_                                                                                5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mp.dl_                                                                                  10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mui.dl_                                                                                229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ntlast.ht_                                                                              14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ic.wm_                                                                               322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lib.dl_                                                                               14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n.ht_                                                                                 13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nect.ht_                                                                              26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nect.js_                                                                              23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s.ht_                                                                                   23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sdc.ht_                                                                                 13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smgr.js_                                                                                3566   30.07.2002 22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conn.dl_                                                                              216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conn1.ex_                                                                             56369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conn2.ex_                                                                             311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dial.ch_                                                                              258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dial.dl_                                                                              195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dl.dl_                                                                                 78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help.dl_                                                                              559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ip.du_                                                                                  3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nt5.in_                                                                                2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phbk.dl_                                                                              198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res.dl_                                                                                85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rmind.ex_                                                                              58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tutor.ex_                                                                             394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util.dl_                                                                              156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x25a.du_                                                                                4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x25b.du_                                                                                4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x25c.du_                                                                                4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ent.hl_                                                                                 26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ent1.ht_                                                                                14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ent2.ht_                                                                                22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eograf.uc_                                                                             468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q.dl_                                                                                  51878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.in_                                                                                   10855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4uinit.ex_                                                                             13239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access.in_                                                                               681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akeng.dl_                                                                              47566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aksie.dl_                                                                              66528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akui.dl_                                                                               402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dkcs32.dl_                                                                             94893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eula.ch_                                                                                55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files5.in_                                                                               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info5.mo_                                                                               54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info5.oc_                                                                              368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os.ch_                                                                                  4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peers.dl_                                                                              85304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reset.in_                                                                               11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rnonce.dl_                                                                             117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setup.dl_                                                                              18056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shared.ch_                                                                             291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supp.ch_                                                                               144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uinit.in_                                                                               5254   24.09.2002 1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webhlp.ch_                                                                             140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xplore.ch_                                                                            1709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xplore.ex_                                                                             36983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xplore.hl_                                                                             647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xpress.ex_                                                                             422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fmon.dl_                                                                                337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fsutil.dl_                                                                              334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games.in_                                                                                17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gmpagnt.dl_                                                                              36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is.dl_                                                                                 155674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is.in_                                                                                  10172   07.06.2002 19:1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ls.dl_                                                                                  31308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adp32.ac_                                                                              7389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ge.in_                                                                                 41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gehlp.dll                                                                            126976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pi.ex_                                                                                60020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pi.sy_                                                                                20034   29.08.2002 2:2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eshare.dl_                                                                             10085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gprev.ch_                                                                              277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gutil.dl_                                                                              14732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m32.dl_                                                                                44178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pact.tt_                                                                               731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s.cab                                                                                 9557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s.cat                                                                                  139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s.in_                                                                                   9148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sinsnt.dl_                                                                             432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dxsvc.xm_                                                                                6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cfg.dl_                                                                              557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comm.dl_                                                                            278817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cpl.cp_                                                                              93790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cplc.dl_                                                                             295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find.xm_                                                                               5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mib1.dl_                                                                             133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opts.xm_                                                                               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pp.dl_                                                                               332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ppui.dl_                                                                              61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pref.xm_                                                                               8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res.dl_                                                                              128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srch.xm_                                                                               6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wiz.ex_                                                                               45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osoft.dl_                                                                            109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ospbz.bm_                                                                               5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ospce.bm_                                                                               5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rared.ch_                                                                             813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rared.hl_                                                                              36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i910u.sy_                                                                               85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itpki.dl_                                                                              709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put.ch_                                                                                297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put.dl_                                                                                44316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put.hl_                                                                                 53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put.in_                                                                                 8992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seng.dl_                                                                               33373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stall.in_                                                                                8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stcat.sq_                                                                              45830   22.04.2002 19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elide.sy_                                                                              2659   24.09.2002 12:2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ents.xm_                                                                                4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l.cp_                                                                                 49755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l.inf                                                                                858678   28.08.2002 21:5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ro.wm_                                                                               3165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ro.xm_                                                                                  4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ologmsg.dl_                                                                              46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cfg.xm_                                                                                 14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conf.ts_                                                                                72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config.ex_                                                                             18777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fltdrv.sy_                                                                             170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forwd.mi_                                                                               34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hlpapi.dl_                                                                             39723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inip.sy_                                                                               109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montr.dl_                                                                              363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nat.sy_                                                                                38018   29.08.2002 2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nathlp.dl_                                                                            156591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romon.dl_                                                                             67981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0.in_                                                                              27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1.as_                                                                              3181   30.07.2002 22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2.as_                                                                              1103   30.07.2002 22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2.gi_                                                                              12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3.as_                                                                               3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3.gi_                                                                               5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4.as_                                                                              2899   30.07.2002 22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4.gi_                                                                               5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5.as_                                                                              28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5.gi_                                                                               3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6.as_                                                                              2093   30.07.2002 22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7.as_                                                                              30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8.as_                                                                               4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9.as_                                                                               3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0.as_                                                                              29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1.as_                                                                               3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2.as_                                                                               3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2.gi_                                                                               7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3.as_                                                                               779   30.07.2002 22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4.as_                                                                               985   30.07.2002 22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5.as_                                                                               4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5.gi_                                                                               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6.as_                                                                               3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adsi.in_                                                                               3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res.in_                                                                                3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util.in_                                                                              4321   30.07.2002 22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rip.dl_                                                                                134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rop.dl_                                                                                 10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rtprio.dl_                                                                              18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rtrmgr.dl_                                                                             740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.sy_                                                                                33302   29.08.2002 3:0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6.ex_                                                                               212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onp.ch_                                                                            2336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p.ch_                                                                               114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snp.dl_                                                                            1090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snp.hl_                                                                             287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svc.dl_                                                                             55523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msnap.dl_                                                                            1132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v6.ex_                                                                                 27733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v6mon.dl_                                                                              28140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v6p.ch_                                                                               1639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montr.dl_                                                                             210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promn.dl_                                                                             181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rip.dl_                                                                               116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route.ex_                                                                              84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rtmgr.dl_                                                                             191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sap.dl_                                                                               312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wan.dl_                                                                                91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32_32.dl_                                                                              628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class.dl_                                                                               57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daalif.in_                                                                              22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dasmc.in_                                                                               31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enum.sy_                                                                                60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mk7w2k.in_                                                                              2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nsc.in_                                                                                 52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stusb.in_                                                                               18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tos4mo.in_                                                                              29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330.ic_                                                                                131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apnp.sy_                                                                               204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conw.ch_                                                                              1117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ign32.dl_                                                                              287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ignup.ex_                                                                               23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.ht_                                                                                   17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2busy.ht_                                                                              1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cnerr.ht_                                                                              15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dtone.ht_                                                                              15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hdshk.ht_                                                                              11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ins.ht_                                                                                1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noanw.ht_                                                                              21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pberr.ht_                                                                              1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phbsy.ht_                                                                              20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sbusy.ht_                                                                              11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type.ht_                                                                               18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type.js_                                                                                5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wait.ht_                                                                                8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rdbg32.dl_                                                                              80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w.ch_                                                                                   93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tircl.dl_                                                                               72401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tss.dl_                                                                                 60141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uctl.dl_                                                                                43578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uengine.dl_                                                                             77659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vy.gi_                                                                                   53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vy.ht_                                                                                    4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xhelp.hl_                                                                                48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xqlang.ht_                                                                               14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xsso.dl_                                                                                23020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et500.dl_                                                                              1691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aw400.dl_                                                                              218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dw400.dl_                                                                              741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md400.dl_                                                                              176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pl400.dl_                                                                              194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sd400.dl_                                                                              200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sh400.dl_                                                                              297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ndomain.ht_                                                                              16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ndom_a.ht_                                                                               1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obexec.dl_                                                                              201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oy.ch_                                                                                  128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oy.cp_                                                                                  25940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script.dl_                                                                             2513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sproxy.dl_                                                                               64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sru.dl_                                                                                  35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upiw.dl_                                                                                 97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anji_1.uc_                                                                               63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anji_2.uc_                                                                               78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16.co_                                                                                  91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101.dl_                                                                                25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101a.dl_                                                                               23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106n.dl_                                                                               25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1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2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3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l.dll 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rme.dll                                                                               51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rmw.dll                                                                               51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x2.dl_                                                                                25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ze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zel.dll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e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ene.dl_                                                                               2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lr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r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u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a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an.dl_                                                                                31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lass.sy_                                                                             12219   24.09.2002 12:2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r.dll 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z.dll                                                                                 71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z1.dll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z2.dll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da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div1.dll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div2.dll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dv.dll                                                                                 51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es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est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a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c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i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o.dl_                                                                                 25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r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ae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eo.dll                                                                                51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kl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r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r1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220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319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b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la2.dll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la3.dll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pt.dll                                                                               81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id.sy_                                                                                78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u.dll 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u1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bm02.dl_                                                                              25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c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dev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guj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hin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kan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mar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pun.dll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tam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tel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r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t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t142.dll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kaz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kyr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a.dll 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k41a.dl_                                                                              25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k41j.dl_                                                                              25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t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t1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v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v1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mac.dl_                                                                                24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mon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c.dll                                                                                71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c95.dl_                                                                              2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cat.dl_                                                                              27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cnt.dl_                                                                              26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o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pl.dll 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pl1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po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ro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ru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ru1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f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g.dll 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l.dll 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l1.dll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p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w.dll 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yr1.dll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yr2.dll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at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h0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h1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h2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h3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uf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uq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k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r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rdu.dll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.dll 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a.dl_                                                                                22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l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r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x.dll                                                                                6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zb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vntc.dll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ycc.dll                                                                                5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ycl.dll                                                                                66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d1394.dl_                                                                                3915   29.08.2002 2:0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dcom.dl_                                                                                 41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dk2x0.in_                                                                                26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dkscan.in_                                                                               16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rberos.dl_                                                                            132643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rnel32.dl_                                                                            30201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01.sy_                                                                                10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.ch_                                                                                  95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d.ht_                                                                                 14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dcmt.ht_                                                                              13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oard.dr_                                                                              1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oard.in_                                                                              6181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oard.sy_                                                                             10353   28.08.2002 22:2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mgr.dl_                                                                               388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short.ch_                                                                             109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ick.bm_                                                                                  58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mddsp.ts_                                                                               140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odak.in_                                                                                 16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orean.uc_                                                                               113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rnl386.ex_                                                                              551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rnlprov.dl_                                                                             117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rnlprov.mf_                                                                              13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rnlprov.mo_                                                                              16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.in_                                                                                    75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c.nl_                                                                                  279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captur.in_                                                                              4465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ecdd.sys                                                                               797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filter.in_                                                                              26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3codeca.ac_                                                                            133219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3codecx.ax_                                                                             393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bel.ex_                                                                                 43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.ch_                                                                                 140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bar.ch_                                                                              760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wrbk.dl_                                                                             342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man.dr_                                                                               776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ppstrt.cu_                                                                               3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prxy.dl_                                                                                2505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rrow.cu_                                                                                 3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tha.tt_                                                                                479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yout.inf                                                                              375632   24.09.2002 17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brtfdc.sy_                                                                              143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adv.xm_                                                                                15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advd.xm_                                                                               1898   30.07.2002 22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advdf.xm_                                                                              17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advmm.xm_                                                                              20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comp.xm_                                                                                5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date.xm_                                                                                7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docs.xm_                                                                               1188   30.07.2002 22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kwrds.xm_                                                                               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look.xm_                                                                                3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mm.xm_                                                                                 11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mode.xm_                                                                                5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other.xm_                                                                               4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prog.xm_                                                                                7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rfine.xm_                                                                              15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size.xm_                                                                                7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srch.xm_                                                                                6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techy.xm_                                                                               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ross.cu_                                                                                 2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eaves.ht_                                                                                 4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eavesbg.jp_                                                                              38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egcydrv.in_                                                                               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2.in_                                                                                10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2.pn_                                                                               28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7.in_                                                                                16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7.pn_                                                                               335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9.in_                                                                                10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9.pn_                                                                               365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a.in_                                                                                13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a.pn_                                                                               368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91.in_                                                                                 8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91.pn_                                                                               263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beam.cu_                                                                                 2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dll.dl_                                                                              252813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ense.ch_                                                                              27478   29.08.2002 14:0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mgr10.dl_                                                                             10315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wmi.dl_                                                                               2471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wmi.mf_                                                                                2319   30.07.2002 22:3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wmi.mo_                                                                                2537   28.08.2002 20:5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ftoff.bm_                                                                               63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ghts.ex_                                                                                5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nkinfo.dl_                                                                              82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hosts.sa_                                                                               21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hsvc.dl_                                                                                47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mib2.dl_                                                                               115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mib2.mi_                                                                                42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ove.cu_                                                                                  3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rt.dl_                                                                                13557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esw.cu_                                                                                  3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kstub.ex_                                                                              106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odrop.cu_                                                                                3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s.cu_                                                                                    3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wse.cu_                                                                                  3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adfix.co_                                                                                7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adperf.dl_                                                                             337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le.nl_                                                                               32857   09.04.2002 19:1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lsec.dl_                                                                             76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lspl.dl_                                                                            14678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lui.dl_                                                                               4930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tor.ex_                                                                              299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dctr.ex_                                                                                2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.dl_                                                                                   8332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agent.ex_                                                                             12283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hours.dl_                                                                             215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ff.ex_                                                                                82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n.sc_                                                                                31884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nmgr.dl_                                                                             90407   29.08.2002 1:5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nui.ex_                                                                             127702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tus.wk_                                                                                  8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dsvc.dl_                                                                               108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k.dl_                                                                                  108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q.ex_                                                                                   27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r.ex_                                                                                   36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rhelp.dl_                                                                               4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rmon.dl_                                                                                81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rmonui.dl_                                                                              4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sasrv.dl_                                                                              320889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sass.ex_                                                                                 8370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tts1033.lx_                                                                            5541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con.tt_                                                                                651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na.ms_                                                                                3526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na.th_                                                                                   7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srmgr.ms_                                                                               50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t.pl_                                                                                  321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vnm.tt_                                                                                 280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vnmbd.tt_                                                                               267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wait.cu_                                                                                  3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we.cu_                                                                                    3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wngmadi.in_                                                                              18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wusbhid.in_                                                                              2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z32.dl_                                                                                  10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zexpand.dl_                                                                              5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_10646.tt_                                                                             1672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_except.nl_                                                                               2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_intl.nl_                                                                                 8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chine.in_                                                                              118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nify.ch_                                                                              137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nify.ex_                                                                              306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nify.gi_                                                                               80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nify.hl_                                                                               19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_hook.dl_                                                                              40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l.ch_                                                                                1278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l.ma_                                                                                365009   08.05.2002 14:4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n.cp_                                                                                 62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ze.ht_                                                                                  4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zebkg.jp_                                                                             112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kecab.ex_                                                                              409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nager.cab                                                                             4389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ngal.tt_                                                                               732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nifest.xm_                                                                              2241   08.05.2002 14:4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pimig.ca_                                                                              591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pistub.dl_                                                                             299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rket.in_                                                                                 1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rket.ma_                                                                              127275   08.05.2002 14:4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rlett.tt_                                                                              103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ast.dl_                                                                                 47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astmib.dl_                                                                              53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astmib.mi_                                                                              52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d.sy_                                                                                   40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d32.dl_                                                                                 46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dsrv32.dl_                                                                              59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hgr.in_                                                                                 42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hgrcoi.dl_                                                                              19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.ht_                                                                                    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avi.dr_                                                                               387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avi32.dl_                                                                             403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cda.dl_                                                                                91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ole16.dl_                                                                              29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ole32.dl_                                                                              36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qtz32.dl_                                                                             14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seq.dl_                                                                               118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seq.dr_                                                                               131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wave.dl_                                                                              120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wave.dr_                                                                              133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ac.in_                                                                                  18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acrdme.ht_                                                                               4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hcp.dl_                                                                                201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lib.wm_                                                                               1692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3com.in_                                                                               52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3cpcm.in_                                                                              32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3mini.in_                                                                              50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5674a.in_                                                                              44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656n5.in_                                                                              37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dc.in_                                                                                17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rte.in_                                                                              1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.in_                                                                               24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3.in_                                                                              22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4.in_                                                                              51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5.in_                                                                              27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t.in_                                                                              17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r1.in_                                                                                22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rch.in_                                                                               27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rn.in_                                                                                21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ti.in_                                                                                59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tm2k.in_                                                                              2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tt.in_                                                                                27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us.in_                                                                                3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cmsm.in_                                                                              5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oca.in_                                                                               58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sb.in_                                                                                27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ug3.in_                                                                               16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w561.in_                                                                              27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26a.in_                                                                               20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dp.in_                                                                                15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hipv.in_                                                                               2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m28.in_                                                                               6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odex.in_                                                                              25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om1.in_                                                                               49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ommu.in_                                                                              15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omp.in_                                                                               15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pq.in_                                                                               101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pq2.in_                                                                               32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pv.in_                                                                                18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rtix.in_                                                                              30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xsft.in_                                                                             218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cm5.in_                                                                               37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cm6.in_                                                                               34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f56f.in_                                                                              24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gden.in_                                                                              21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gitn.in_                                                                              22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igi.in_                                                                               23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p2.in_                                                                                18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si.in_                                                                               116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yna.in_                                                                               53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iger.in_                                                                              28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lsa.in_                                                                               96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ric.in_                                                                               21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ric2.in_                                                                              27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ss.in_                                                                                54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tech.in_                                                                              5061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xp.in_                                                                                39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fj2.in_                                                                                18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atew.in_                                                                              51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cs.in_                                                                                33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en.in_                                                                                5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1.in_                                                                              32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2.in_                                                                              33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3.in_                                                                              2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4.in_                                                                             516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5.in_                                                                              3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6.in_                                                                              74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7.in_                                                                              54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8.in_                                                                              24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9.in_                                                                              84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10.in_                                                                              41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sm.in_                                                                                33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haeu.in_                                                                               13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handy.in_                                                                              41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hay2.in_                                                                               56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hayes.in_                                                                              7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nfot.in_                                                                              39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nst.dl_                                                                              398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ntel.in_                                                                              26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odat.in_                                                                              26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rmdm.in_                                                                              84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sdn.in_                                                                               64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jf56e.in_                                                                              27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ke.in_                                                                                 16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kortx.in_                                                                              17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asat.in_                                                                              27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asno.in_                                                                              39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t3.in_                                                                                7691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tleo.in_                                                                              48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tsft.in_                                                                              4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ucnt.in_                                                                              33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c288.in_                                                                              21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cd.in_                                                                                1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com.in_                                                                               53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ct.in_                                                                                28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ega.in_                                                                               19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etri.in_                                                                              74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hrtz.in_                                                                              41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hza.in_                                                                               38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hzel.in_                                                                             108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hzk1.in_                                                                              36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inij.in_                                                                              17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od.in_                                                                                27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oto.in_                                                                               59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oto1.in_                                                                              28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otou.in_                                                                              14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ts.in_                                                                                57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euhs.in_                                                                              27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is1u.in_                                                                              16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is2u.in_                                                                              16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is3t.in_                                                                              14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is5t.in_                                                                              14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okia.in_                                                                              17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ova.in_                                                                               24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1.in_                                                                               20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d2.in_                                                                              19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d6.in_                                                                              19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me.in_                                                                              17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p.in_                                                                               18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p2.in_                                                                              19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te.in_                                                                              15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lic.in_                                                                               25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mrn3.in_                                                                              58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ptn.in_                                                                               17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si.in_                                                                                4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sice.in_                                                                              45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ace.in_                                                                               38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bit.in_                                                                               13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ctel.in_                                                                              43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enr.in_                                                                               60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in.in_                                                                                20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n1.in_                                                                                16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p.in_                                                                                 42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sion.in_                                                                              2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acal.in_                                                                              54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isa.in_                                                                               12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ock.in_                                                                               30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ock3.in_                                                                              6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ock4.in_                                                                              6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ock5.in_                                                                              80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pci.in_                                                                              14626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pciw.in_                                                                             532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etup.in_                                                                               6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gsml.in_                                                                               9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gsmu.in_                                                                              26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ier.in_                                                                               38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ii64.in_                                                                              21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iil6.in_                                                                              22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mart.in_                                                                              20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onyu.in_                                                                              37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pq28.in_                                                                              46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sys.in_                                                                                7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n1.in_                                                                               16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n2.in_                                                                               35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pr3.in_                                                                              48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pra.in_                                                                              88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prv.in_                                                                              4581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.in_                                                                                55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2.in_                                                                              27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3.in_                                                                              25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4.in_                                                                              23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5.in_                                                                              30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6.in_                                                                              22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7.in_                                                                              26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exas.in_                                                                              23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i.in_                                                                                 54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osh.in_                                                                               35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ron.in_                                                                               28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f.in_                                                                               15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g.in_                                                                               30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gl.in_                                                                              66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k1.in_                                                                              8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sp.in_                                                                              16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vdot.in_                                                                               13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vv.in_                                                                                 33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whql0.in_                                                                             110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x5560.in_                                                                              40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xircc.in_                                                                              42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xirmp.in_                                                                              39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zoom.in_                                                                               91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zyp.in_                                                                                47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zyxel.in_                                                                              78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zyxlg.in_                                                                             10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m.ex_                                                                                  248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mcard.in_                                                                               19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mstpci.in_                                                                              12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rlin.ac_                                                                             17960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rlin.gi_                                                                                27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tadata.dl_                                                                             853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tal_ss.dl_                                                                             672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tronom.an_                                                                               7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.in_                                                                                     9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3216.dl_                                                                               18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0.dl_                                                                               3701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0rus.dl_                                                                              97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0u.dl_                                                                              3711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2.dl_                                                                               3864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2rus.dl_                                                                             104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2u.dl_                                                                              383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em28.in_                                                                               11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em33.in_                                                                               11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em56.in_                                                                               22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subs.dl_                                                                               91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uix.hl_                                                                                65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f56n5.in_                                                                               13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lm.in_                                                                                  12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lm56.in_                                                                                1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mhzn5.in_                                                                               14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osi5.in_                                                                                15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socket.in_                                                                              12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supra.in_                                                                               10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x56nf.in_                                                                               12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ga.dl_                                                                                  505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ga.sy_                                                                                  341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gau.in_                                                                                  15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gmtapi.dl_                                                                               65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b.bi_                                                                                  100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b_ii.mi_                                                                               146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cross.tt_                                                                             1620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dimap.dl_                                                                               87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app.in_                                                                               22747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dial.ht_                                                                               10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p.du_                                                                                  3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sm.dl_                                                                               80245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sm.in_                                                                                1147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sm_a.dl_                                                                             7893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sol.ex_                                                                              183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libnt.dl_                                                                             290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list.ht_                                                                               19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load.ex_                                                                              46498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page.ht_                                                                               16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pwd.ex_                                                                               258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rate.is_                                                                                3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rate.js_                                                                               4723   30.07.2002 22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rate.ob_                                                                               1258   09.08.2002 22:4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regdb.ex_                                                                              31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sys.in_                                                                                8355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user.in_                                                                                8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.ex_                                                                               66793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.ht_                                                                                13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.in_                                                                                1803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.ma_                                                                                 5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2.ht_                                                                                9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_a.ex_                                                                             65733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x25a.du_                                                                                5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x25b.du_                                                                                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x25c.du_                                                                                5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mefilt.dl_                                                                              91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ndex.dl_                                                                               4887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nioc.in_                                                                                 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nipl~1.wm_                                                                             534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px.mi_                                                                                  42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scanw.dl_                                                                              144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scp.ch_                                                                                72464   30.07.2002 20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ang.da_                                                                               1112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ang.dl_                                                                               1616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l_hp.dl_                                                                                13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l_mtf.dl_                                                                               33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l_qic.dl_                                                                               24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s_trb.ch_                                                                              104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.ch_                                                                                 1520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.ex_                                                                                 2917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base.dl_                                                                              242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ndmgr.dl_                                                                            34931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shext.dl_                                                                             210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_dlg.hl_                                                                              126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driver.in_                                                                               8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drv.dl_                                                                                 64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futil.dl_                                                                               55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opt.in_                                                                                 41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ssetup.cab                                                                            898333   22.08.2002 9:5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sys.cp_                                                                               1911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system.dl_                                                                             318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task.ts_                                                                                 7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utilse.dl_                                                                             659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nmdd.dl_                                                                                18030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nmdd.sy_                                                                                 19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nmsrvc.ex_                                                                              106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bsync.ch_                                                                              129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bsync.dl_                                                                              82102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bsync.ex_                                                                              634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bsync.hl_                                                                               52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.co_                                                                                  91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m.cab                                                                              11422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m.hl_                                                                                128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mcsa.in_                                                                              19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mui.dl_                                                                              572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rn.fo_                                                                                3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w.ch_                                                                                582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x.dl_                                                                                 57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fcomp.ex_                                                                               6996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fd.dl_                                                                                 51999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.gi_                                                                              177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.in_                                                                               94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2.gi_                                                                             220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2.in_                                                                              81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3.in_                                                                              74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4.in_                                                                              68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5.in_                                                                              98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6.in_                                                                              75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7.in_                                                                              73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8.in_                                                                              9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on.jp_                                                                                 728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re.co_                                                                                  75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ricons.dl_                                                                             46903   24.09.2002 12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ntmgr.sy_                                                                             192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ntvol.ex_                                                                              35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ch_                                                                                150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dr_                                                                                  7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gi_                                                                                 28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hl_                                                                                 55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ht_                                                                                 17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4.gi_                                                                               298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img.gi_                                                                              4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tut.js_                                                                              23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wn1.gi_                                                                             105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a.ht_                                                                               11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b.ht_                                                                               12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c.ht_                                                                               14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d.ht_                                                                               11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e.ht_                                                                               14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f.ht_                                                                               11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g.ht_                                                                               15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h.ht_                                                                               13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i.ht_                                                                               14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j.ht_                                                                               13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k.ht_                                                                               13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i.cu_                                                                                 2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il.cu_                                                                                3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im.cu_                                                                                3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l.cu_                                                                                 3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m.cu_                                                                                 3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r.cu_                                                                                 2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rl.cu_                                                                                3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rm.cu_                                                                                3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iemk.ch_                                                                             3341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iemk.ex_                                                                             338526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iemk.in_                                                                               17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conp.ch_                                                                              1728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e.in_                                                                                   17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g2splt.ax_                                                                             70764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g4dmod.dl_                                                                             6777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g4ds32.ax_                                                                             79046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32.ex_                                                                              50638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er2.cn_                                                                              11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er2.ex_                                                                              1355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er2.hl_                                                                             57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er2.in_                                                                              43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ogo.gi_                                                                                26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ogoh.gi_                                                                               28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netwrk.hl_                                                                              12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notify.ex_                                                                             113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.dl_                                                                                  295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api.dl_                                                                               369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ddm.dl_                                                                               344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dim.dl_                                                                               23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msg.dl_                                                                               195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ui.dl_                                                                                183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sstln.in_                                                                               20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aid35x.sy_                                                                              97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am.tt_                                                                                257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amc.tt_                                                                               280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amfx.tt_                                                                              274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amtr.tt_                                                                              257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nfo.ex_                                                                                49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psap.mi_                                                                               21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xdav.sy_                                                                               822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xsmb.sy_                                                                              203825   29.08.2002 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.in_                                                                                  17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.pn_                                                                                 499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1.pn_                                                                               21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2.pn_                                                                                8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3.pn_                                                                                6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4.pn_                                                                                8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5.pn_                                                                                4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6.pn_                                                                                5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7.pn_                                                                                6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8.pn_                                                                                6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9.pn_                                                                                7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10.pn_                                                                                7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.in_                                                                                  1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.pn_                                                                                 63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1.pn_                                                                               31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2.pn_                                                                               16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3.pn_                                                                               13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4.pn_                                                                               12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5.pn_                                                                               12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6.pn_                                                                               12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7.pn_                                                                               10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8.pn_                                                                               10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.in_                                                                                   9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.pn_                                                                                 610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1.pn_                                                                                34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2.pn_                                                                                14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3.pn_                                                                                14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4.pn_                                                                                12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5.pn_                                                                                12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.in_                                                                                  10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.pn_                                                                                 668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1.pn_                                                                                 8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2.pn_                                                                                10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3.pn_                                                                                 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4.pn_                                                                                11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5.pn_                                                                                11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6.pn_                                                                                12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7.pn_                                                                                13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8.pn_                                                                                44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.in_                                                                                  13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.pn_                                                                                 561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1.pn_                                                                               51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2.pn_                                                                               34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3.pn_                                                                                6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4.pn_                                                                               11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5.pn_                                                                               12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6.pn_                                                                                6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7.pn_                                                                                6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8.pn_                                                                                6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.in_                                                                                   7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.pn_                                                                                 412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1.pn_                                                                                32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2.pn_                                                                                26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3.pn_                                                                                24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4.pn_                                                                                24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a.pn_                                                                                44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c.pn_                                                                                78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m.pn_                                                                                35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t.pn_                                                                                37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.in_                                                                                  12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.pn_                                                                                 581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1.pn_                                                                                28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10.pn_                                                                                9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2.pn_                                                                                 9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3.pn_                                                                                1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4.pn_                                                                                10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5.pn_                                                                                 6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6.pn_                                                                                 5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7.pn_                                                                                 9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8.pn_                                                                                 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9.pn_                                                                                 9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.in_                                                                                   12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.pn_                                                                                  567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1.pn_                                                                                 12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10.pn_                                                                                15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2.pn_                                                                                  7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3.pn_                                                                                  6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4.pn_                                                                                  6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5.pn_                                                                                  8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6.pn_                                                                                  8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7.pn_                                                                                  8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8.pn_                                                                                  8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9.pn_                                                                                 25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.in_                                                                                    9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.pn_                                                                                  641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1.pn_                                                                                 45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2.pn_                                                                                 13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3.pn_                                                                                 13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4.pn_                                                                                 14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5.pn_                                                                                 10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6.pn_                                                                                 10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7.pn_                                                                                 1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8.pn_                                                                                  9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9.pn_                                                                                 13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g.in_                                                                                  9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.in_                                                                                   1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.pn_                                                                                  54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1.pn_                                                                                 24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10.pn_                                                                                16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2.pn_                                                                                  7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3.pn_                                                                                 11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4.pn_                                                                                  5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5.pn_                                                                                  5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6.pn_                                                                                  8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7.pn_                                                                                  8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8.pn_                                                                                  8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9.pn_                                                                                  8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g.in_                                                                                 12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atext.dl_                                                                             39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cm.dl_                                                                                308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cm32.dl_                                                                              344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cm32.dr_                                                                               89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e.dl_                                                                              15098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er.dl_                                                                               32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f.dl_                                                                               2153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fr.dl_                                                                               14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o.dl_                                                                               52289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or.dl_                                                                               19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s.dl_                                                                               1937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ds.dl_                                                                               64049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ds32.ax_                                                                            135036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dsr.dl_                                                                               37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er15.dl_                                                                              40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15.dl_                                                                             195842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20.tl_                                                                              15102   11.07.2002 21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21.tl_                                                                              16126   11.07.2002 21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25.tl_                                                                              21528   11.07.2002 21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26.tl_                                                                              21840   11.07.2002 21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md.dl_                                                                              52930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r15.dl_                                                                             1416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x.dl_                                                                               5908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p32.ac_                                                                               6556   24.09.2002 12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rh15.dl_                                                                             2063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fd.dl_                                                                                  9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psspc.dl_                                                                             329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sn1.dl_                                                                               237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ud32.ac_                                                                             165432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udite.dl_                                                                              68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bbs.ht_                                                                                  5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andui.dl_                                                                             9064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at32.dl_                                                                               25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dexnt.ex_                                                                               4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ms.dl_                                                                                34362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onf.dl_                                                                               2609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onfig.ch_                                                                             10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onfig.ex_                                                                             56591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onv97.dl_                                                                             59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pqpa1.in_                                                                              10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px32r.dl_                                                                               841   24.09.2002 12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pxl32.dl_                                                                             134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tf.dl_                                                                               129762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tfp.dl_                                                                               19049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dc.dl_                                                                                1425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enum.dl_                                                                              1425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er.dl_                                                                                142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ora.dl_                                                                              84172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orar.dl_                                                                              25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osp.dl_                                                                              32968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prsr.dl_                                                                              25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prst.dl_                                                                             8312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ps.dl_                                                                               74453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rem.dl_                                                                              47924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remr.dl_                                                                              18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rt.dl_                                                                               4747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sc.ch_                                                                                87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sc.dl_                                                                                1419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sql.dl_                                                                             134494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sqlr.dl_                                                                              24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tl3.dl_                                                                              34260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tsrc.tl_                                                                              1609   11.07.2002 21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tt.dl_                                                                                219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url.dl_                                                                               1420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bx.dl_                                                                                26934   29.08.2002 1:5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fmap.dl_                                                                               9572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fmap.in_                                                                                7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lg874.fo_                                                                             14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mo.dl_                                                                                 58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.ex_                                                                                 2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log.dl_                                                                             287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prf.h_                                                                                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prf.in_                                                                              11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prx.dl_                                                                            14417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stp.dl_                                                                             308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tm.dl_                                                                             2191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tr.mo_                                                                               3874   25.03.2002 20:3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uiu.dl_                                                                             652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vtr.ba_                                                                              47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v.in_                                                                                  53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wintl.dl_                                                                             102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xm.oc_                                                                               289630   24.09.2002 12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xmlc.dl_                                                                               1038   24.09.2002 12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.in_                                                                                   12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.pn_                                                                                  678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ncode.dl_                                                                             676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xch40.dl_                                                                            171775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xcl40.dl_                                                                            13545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1.pn_                                                                                 40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10.pn_                                                                                12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2.pn_                                                                                 13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3.pn_                                                                                 13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4.pn_                                                                                 12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5.pn_                                                                                 14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6.pn_                                                                                 13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7.pn_                                                                                 13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8.pn_                                                                                  9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9.pn_                                                                                 18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g.in_                                                                                 13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.in_                                                                                 12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.pn_                                                                                589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1.pn_                                                                               13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10.pn_                                                                               9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2.pn_                                                                               12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3.pn_                                                                                9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4.pn_                                                                                7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5.pn_                                                                                7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6.pn_                                                                               10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7.pn_                                                                                9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8.pn_                                                                                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9.pn_                                                                                8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s.sy_                                                                                 100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t.mi_                                                                                   3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.ex_                                                                                  102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711.ac_                                                                                50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723.ac_                                                                               713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ina.dl_                                                                              218363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pc.sy_                                                                                191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r3en.dl_                                                                             9027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rocm.dl_                                                                              20572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sm32.ac_                                                                              102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svc.dl_                                                                               187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261.dr_                                                                               59531   24.09.2002 12:3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dc.in_                                                                                 5898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earts.ch_                                                                              80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earts.cn_                                                                               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earts.ex_                                                                             51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earts.hl_                                                                              11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a.ex_                                                                                122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ml.dl_                                                                             1306451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ml.tl_                                                                              108459   29.08.2002 2:2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mled.dl_                                                                            182525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mler.dl_                                                                             12507   24.09.2002 12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.dl_                                                                                 597812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.mf_                                                                                  130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.mo_                                                                                  148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cw.is_                                                                                  2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dent.dl_                                                                              215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dle.dl_                                                                                20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dntld.dl_                                                                              4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eftp.dl_                                                                              82222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exec.ex_                                                                              25100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hnd.dl_                                                                              127619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ain.sd_                                                                              48062   24.09.2002 12:3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g32.dl_                                                                               1648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n.ex_                                                                                18032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sg.dl_                                                                              1906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tf.dl_                                                                               6416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nfo.dl_                                                                              1397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nfo32.ch_                                                                             462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nfo32.ex_                                                                             187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nfo32.in_                                                                              13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pbtp.mi_                                                                               29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prip2.mi_                                                                              59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prov.dl_                                                                              698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regmv.ex_                                                                             128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sam11.dl_                                                                            163901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sip.dl_                                                                               203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et40.dl_                                                                             585776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etol1.dl_                                                                            14160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int40.dl_                                                                             256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ro.dl_                                                                                34796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ter40.dl_                                                                             141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tes40.dl_                                                                             8728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bui.dl_                                                                               1174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ogo.jp_                                                                               138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s31.dl_                                                                               83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tus40.dl_                                                                             93991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wvtts.dl_                                                                             191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ail.in_                                                                                98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om.dl_                                                                               157894   08.05.2002 14:4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ouse.in_                                                                               73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scsi.in_                                                                               30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sgs.ca_                                                                                5455   24.09.2002 17:3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sgs.in_                                                                                9339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usb.in_                                                                                20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.in_                                                                                   4684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.is_                                                                                    2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6.ex_                                                                                 36079   08.05.2002 14:4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9xmig.dl_                                                                              31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auth.cn_                                                                                2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auth.hl_                                                                               35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cpq.ic_                                                                                15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csapi.dl_                                                                             251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dell.ic_                                                                               20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email.ic_                                                                              96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etmtg.in_                                                                              74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etobj.dl_                                                                             75131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ike.in_                                                                                10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licen.tx_                                                                              35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etal.dl_                                                                            454289   08.05.2002 14:4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etal.jc_                                                                               3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etal.we_                                                                               1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igr.dl_                                                                              19934   29.08.2002 1:5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igr.in_                                                                               14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s.ic_                                                                                111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sn.in_                                                                                2427   24.09.2002 12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tllc.dl_                                                                             17423   08.05.2002 14:4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ntmig.dl_                                                                              6153   29.08.2002 1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read.ht_                                                                               26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spell.dl_                                                                             40313   29.08.2002 1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sspc.dl_                                                                             106306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unin.ex_                                                                              10292   29.08.2002 1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upgrd.in_                                                                              1281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comm.dl_                                                                             5224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dl.dl_                                                                                77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e.is_                                                                                  3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js.dl_                                                                                45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main.dl_                                                                             98441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shel.dl_                                                                             116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shel.ht_                                                                             28597   30.07.2002 22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web.dl_                                                                               81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.ch_                                                                                247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.dl_                                                                                53142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.hl_                                                                                 349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.tx_                                                                                   2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50.in_                                                                                4767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acct.dl_                                                                             97829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acct.hl_                                                                             109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res.dl_                                                                             5975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rt2.dl_                                                                              42048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obe.ex_                                                                               131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rc32r.dl_                                                                              40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rcl32.ch_                                                                              82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rcl32.dl_                                                                             6201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aint.ch_                                                                              434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aint.ex_                                                                             137270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aint.hl_                                                                               43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atcha.dl_                                                                             156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bde40.dl_                                                                            154083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msp.dl_                                                                               74759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mspsv.dl_                                                                             221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orts.dl_                                                                              200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orts.in_                                                                               53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ivs.dl_                                                                              136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.in_                                                                                 11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.pn_                                                                                494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1.pn_                                                                               41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2.pn_                                                                               60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3.pn_                                                                               15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4.pn_                                                                               14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5.pn_                                                                               15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6.pn_                                                                               14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7.pn_                                                                               17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8.pn_                                                                               15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2c.dl_                                                                                322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2cenu.dl_                                                                              20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atelc.dl_                                                                             179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ating.dl_                                                                             59253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clr40.dl_                                                                             277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d2x40.dl_                                                                            13536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d3x40.dl_                                                                            1439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dp.ca_                                                                               308560   24.09.2002 17:3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ecr40.dl_                                                                              33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epl40.dl_                                                                            210939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io.in_                                                                                 11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io8.in_                                                                                11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le32.dl_                                                                               5240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cds32.ax_                                                                             30140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cp.dl_                                                                                95968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cript.oc_                                                                             38919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ign32.dl_                                                                             179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ip32.dl_                                                                               17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oap1.dl_                                                                              877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oapr.dl_                                                                               51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wch.dl_                                                                                69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wchx.ex_                                                                               30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120.dl_                                                                              110499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123.dl_                                                                               2091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pe.in_                                                                                39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.dl_                                                                              104773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.hl_                                                                                68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.inf                                                                               130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.ini                                                                                  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w.ch_                                                                              33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ext40.dl_                                                                            10844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ime.dl_                                                                              196269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init.ex_                                                                               4488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lsapi.dl_                                                                             461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sc.ch_                                                                                71612   30.07.2002 20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sc.ex_                                                                               113492   24.09.2002 12:2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scax.dl_                                                                             266274   29.08.2002 2:4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sweb.ca_                                                                               4662   24.09.2002 17:3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uni11.dl_                                                                              60524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utb.dl_                                                                                82072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1_0.dl_                                                                               61083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bvm50.dl_                                                                            5856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bvm60.dl_                                                                            595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irt.dl_                                                                              180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p50.dl_                                                                             1324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p60.dl_                                                                              93810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rt.dl_                                                                              15230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rt20.dl_                                                                            1064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rt40.dl_                                                                             146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fw32.dl_                                                                              47340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idc32.dl_                                                                             135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idctl.dl_                                                                            370851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ideo.dl_                                                                              584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3prt.dl_                                                                              325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dat10.dl_                                                                            4651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ebdvd.dl_                                                                             7233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mdm.dl_                                                                               629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rd632.wp_                                                                             86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rd832.cn_                                                                            1138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sock.dl_                                                                             1191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str10.dl_                                                                             852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actps.dl_                                                                              288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bde40.dl_                                                                            15279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.dl_                                                                               203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2.dl_                                                                              285231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2r.dl_                                                                               80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3.dl_                                                                              471589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3r.dl_                                                                               89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r.dl_                                                                                61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sadmin.tl_                                                                              63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stocom.ex_                                                                             43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clu.dl_                                                                               263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dm.dl_                                                                                108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ex.dl_                                                                                 13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legih.dl_                                                                             126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oci.dl_                                                                               274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video.in_                                                                              15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isetup.ex_                                                                             35887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ltilng.os_                                                                               7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ltimed.in_                                                                              18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ltiprt.in_                                                                               9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p.sy_                                                                                  52852   29.08.2002 3:1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sic.as_                                                                                  5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sic.bm_                                                                                147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sic.wm_                                                                              3383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vboli.tt_                                                                               261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770.ca_                                                                                105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avmdm1.in_                                                                              41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ci.dl_                                                                                 120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ci32.dl_                                                                               203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mbatam.in_                                                                              15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remove.in_                                                                              28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setupk.sy_                                                                              16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tpdsp.in_                                                                              106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xboard.in_                                                                               1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xport.in_                                                                                16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ycomput.dl_                                                                             338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ydocs.dl_                                                                               299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ymusic.in_                                                                                6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2k.bm_                                                                                    8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btsfec.in_                                                                              18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c.dl_                                                                                  77674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rrator.ex_                                                                             225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rrhook.dl_                                                                             137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ture.ht_                                                                                 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turebg.jp_                                                                              33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btstat.ex_                                                                               78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objapi.dl_                                                                             2084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pa.cp_                                                                                 190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prov.dl_                                                                               2699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prov.mf_                                                                                 4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prov.mo_                                                                                 7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xpnt.dl_                                                                                38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deapi.dl_                                                                               60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deapir.ex_                                                                              16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denb32.dl_                                                                              786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.sy_                                                                                 87077   29.08.2002 3:0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ip.in_                                                                                21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npp.dl_                                                                              27024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tapi.sy_                                                                              53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uio.in_                                                                               11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wan.sy_                                                                              45876   29.08.2002 2:5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proxy.sy_                                                                              193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ptsp.ts_                                                                               24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o20xx.in_                                                                               15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.ex_                                                                                  18936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.hl_                                                                                  164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1.ex_                                                                                 53611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10.in_                                                                                 10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1394.in_                                                                               11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21x4.in_                                                                               40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3c556.in_                                                                              15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3c589.in_                                                                              17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3c985.in_                                                                              2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3sr.in_                                                                                12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5515n.in_                                                                              15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557.in_                                                                                85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559ib.in_                                                                              16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575nt.in_                                                                              18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650d.in_                                                                               14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656c5.in_                                                                              16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656n5.in_                                                                              17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713.in_                                                                                16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83820.in_                                                                              2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8511.in_                                                                               3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c300.in_                                                                              12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li.in_                                                                                13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mbi.in_                                                                               11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md.in_                                                                                18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md2.in_                                                                               30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mdhl.in_                                                                              19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n983.in_                                                                              22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na.in_                                                                                2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pi.dl_                                                                               496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pi32.dl_                                                                            136393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sp2k.in_                                                                              22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uni.in_                                                                               1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57xp.in_                                                                              37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cm4e.in_                                                                              1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cm4p.in_                                                                              15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cm4u.in_                                                                              14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ios.sy_                                                                              18040   29.08.2002 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litz.ht_                                                                               4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lzbg.gi_                                                                              51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rdgm.in_                                                                               8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rdgs.in_                                                                               8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rzw.in_                                                                               24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t.sy_                                                                                89422   29.08.2002 3:0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b102.in_                                                                              15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b325.in_                                                                              22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be.in_                                                                                27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2.in_                                                                                21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3.in_                                                                                26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m28.in_                                                                              1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m33.in_                                                                              16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m56.in_                                                                              26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fg.hl_                                                                              1143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fgp.ch_                                                                             3439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fgx.dl_                                                                             221320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icap.in_                                                                              2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is.in_                                                                                 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lass.in_                                                                               8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pqc.in_                                                                               21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pqg.in_                                                                               28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pqi.in_                                                                               28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pqmt.in_                                                                              20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tmrk.in_                                                                              16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av.in_                                                                                17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de.ex_                                                                               46203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efxa.in_                                                                              1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f650.in_                                                                              15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gdxb.in_                                                                              58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lh5x.in_                                                                              22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m.in_                                                                                 18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1000.in_                                                                              46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100i.in_                                                                              18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jxmp.in_                                                                              16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515.in_                                                                              13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574.in_                                                                              18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5x9.in_                                                                              14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90a.in_                                                                              19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90b.in_                                                                              25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980.in_                                                                              22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99x.in_                                                                              2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picn.in_                                                                              20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pro.in_                                                                               16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pvcm.in_                                                                              12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pvcp.in_                                                                              11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vent.dl_                                                                             266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x10.in_                                                                               13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56n5.in_                                                                              13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a312.in_                                                                              16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a410.in_                                                                              14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jvi.in_                                                                               13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jvj.in_                                                                               13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ore.in_                                                                               14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oreh.in_                                                                              14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gpc.in_                                                                                 8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h.dl_                                                                                 256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as.in_                                                                                17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bm.in_                                                                                30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bm2.in_                                                                               26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d.dl_                                                                                504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p6.in_                                                                                2227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prip.in_                                                                              12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rda.in_                                                                               19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rsir.in_                                                                              36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klsi.in_                                                                               2452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ktc.in_                                                                                1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anem.in_                                                                               9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anep.in_                                                                              11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m.in_                                                                                 13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m56.in_                                                                               13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nev2.in_                                                                              14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ogon.dl_                                                                            18050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oop.in_                                                                               13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pd.in_                                                                                17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adge.in_                                                                              39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an.dl_                                                                               6960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eet.ht_                                                                              147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hzn5.in_                                                                              18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scli.in_                                                                              35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sg.dl_                                                                               273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b.in_                                                                                 12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f3.in_                                                                                29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gr.in_                                                                                18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m.in_                                                                                 2456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ovel.in_                                                                              23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wlnk.in_                                                                              2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oc.dl_                                                                                30714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oc.in_                                                                                 2838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osi2c.in_                                                                              26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osi5.in_                                                                               2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c100.in_                                                                              1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lwiz.dl_                                                                            190053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nic.in_                                                                               17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sa.in_                                                                                10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schd.in_                                                                              11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wr2.in_                                                                               18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ap.dl_                                                                                55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asa.in_                                                                               33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ass.in_                                                                               7378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ast.in_                                                                               20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lw2k.in_                                                                              14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svp.in_                                                                               17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tpnt.in_                                                                              18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tsnt.in_                                                                              2945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wan.in_                                                                               14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ap.in_                                                                                13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erv.in_                                                                               17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etup.exe                                                                            328192   24.09.2002 12:3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h.ex_                                                                                219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hell.dl_                                                                            425623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is.in_                                                                                23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k98.in_                                                                               25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k_fp.in_                                                                              37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la30.in_                                                                              13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mc.in_                                                                                11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nip.in_                                                                               16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nmp.in_                                                                               32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tat.ex_                                                                               98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b155.in_                                                                              17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cpip.in_                                                                              57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dkb.in_                                                                               15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iger.in_                                                                              17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pro.in_                                                                               13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psmp.in_                                                                              17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i0.dl_                                                                               30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i1.dl_                                                                               883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i2.dl_                                                                              1169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pnp.in_                                                                                6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pnph.in_                                                                              15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vt86.in_                                                                               24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840.in_                                                                               18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926.in_                                                                               12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940.in_                                                                               12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lan.in_                                                                               3506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lan2.in_                                                                              2733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orkp.ch_                                                                             738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orks._                                                                                 4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v48.in_                                                                               2970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zc.in_                                                                                16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x500.in_                                                                               27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x56n5.in_                                                                              16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xcpq.in_                                                                               18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alert.wa_                                                                              2257   22.08.2002 9:5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btm1.jp_                                                                               74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btm8.jp_                                                                               73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dev.dl_                                                                               80713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email.wa_                                                                              3787   22.08.2002 9:5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eula.ht_                                                                               2740   17.09.2002 11:3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eula2.ht_                                                                              13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1.ch_                                                                             22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1.hl_                                                                              57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2.ch_                                                                              32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2.hl_                                                                               7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3.ch_                                                                              32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3.hl_                                                                               7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4.ch_                                                                              32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4.hl_                                                                               7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5.ch_                                                                              32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5.hl_                                                                               7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mark1.jp_                                                                             527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mark8.jp_                                                                             365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strys.wm_                                                                            7510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top1.jp_                                                                               72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top8.jp_                                                                               65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xtdown.jp_                                                                              26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xtoff.jp_                                                                               19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xtover.jp_                                                                              27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xtup.jp_                                                                                2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ipx.mi_                                                                                  62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lhtml.dl_                                                                               42423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ls302en.le_                                                                           15448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lsfunc.ex_                                                                               48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as.dl_                                                                                10864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asnt.dl_                                                                                381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chat.ch_                                                                                88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chat.dl_                                                                               2786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com.dl_                                                                                31248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evtmsg.dl_                                                                              10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ft.dl_                                                                                 4998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mkcert.dl_                                                                              6179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nt.sy_                                                                                 20873   29.08.2002 2:3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oldwb.dl_                                                                              65032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pgmgrp.ex_                                                                              4743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wb.dl_                                                                                 7302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whiteb.ch_                                                                             225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answer.ht_                                                                              22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contnt.cn_                                                                               1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fts.ch_                                                                                 38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chs                                                                                 16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cht                                                                                 16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da_                                                                                  4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de_                                                                                 53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eng                                                                                  7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enu                                                                                  7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es_                                                                                 28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fr_                                                                                 26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it_                                                                                 29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nl_                                                                                 46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sv_                                                                                 24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th_                                                                                  4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epad.ch_                                                                              207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epad.ex_                                                                              322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epad.hl_                                                                               22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iflag.ex_                                                                             166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ify.wa_                                                                               95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i.cu_                                                                                   2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il.cu_                                                                                  3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im.cu_                                                                                  3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l.cu_                                                                                   3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m.cu_                                                                                   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r.cu_                                                                                   2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rl.cu_                                                                                  3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rm.cu_                                                                                  3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drmv2.dl_                                                                              67108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drmv2.zi_                                                                                5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ds.zi_                                                                                  6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dsplay.dl_                                                                            12972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fs.sy_                                                                                 164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pagent.ex_                                                                              6267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ptools.dl_                                                                             2455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wmsdrm.dl_                                                                              3701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rkis.tt_                                                                                291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slookup.ex_                                                                             27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5.ca_                                                                                 309196   24.09.2002 17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5iis.ca_                                                                              1460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5inf.ca_                                                                               89571   24.09.2002 17:3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apm.in_                                                                                 10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artp.ch_                                                                             1188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chowto.ch_                                                                             136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cmdsp.ch_                                                                             4709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efp.ch_                                                                               80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etect.com                                                                             47580   28.08.2002 22:0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ll.dll                                                                               672768   24.09.2002 12:3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.sy_                                                                                183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404.sy_                                                                             19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411.sy_                                                                             19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412.sy_                                                                             193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804.sy_                                                                             19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sapi.dl_                                                                              316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evt.dl_                                                                                712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evt.mf_                                                                                 33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evt.mo_                                                                                 38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fs.sys                                                                                561920   29.08.2002 3:1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grip.in_                                                                                12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help.ch_                                                                               143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mage.gi_                                                                              489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.sy_                                                                                 17989   28.08.2002 22:2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404.sy_                                                                              182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411.sy_                                                                              189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412.sy_                                                                              187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804.sy_                                                                              182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krnlmp.ex_                                                                            891099   24.09.2002 12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anman.dl_                                                                             1967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anui.dl_                                                                              243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anui2.dl_                                                                              60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dr                                                                                   234736   29.08.2002 2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sapi.dl_                                                                               27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arta.dl_                                                                              56548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api.dl_                                                                              15558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dba.dl_                                                                              56420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evt.dl_                                                                               81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mgr.dl_                                                                             1242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mgr.ms_                                                                               36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oprq.ms_                                                                              35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svc.dl_                                                                             156706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oc.dl_                                                                                 260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oskrnl.ex_                                                                            991599   24.09.2002 12:1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print.cat                                                                            1086182   24.09.2002 17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print.dl_                                                                              39494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print.inf                                                                            1498888   28.08.2002 21:5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d.exe                                                                                 317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dexts.dll                                                                             368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hared.ch_                                                                            349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hrui.dl_                                                                              54276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hrui.hl_                                                                               24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vdm.ex_                                                                               194716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vdmd.dl_                                                                                63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ull.sy_                                                                                  1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uskin.wm_                                                                              1677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usrmgr.cp_                                                                              724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usrmgrp.ch_                                                                            4123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v3.in_                                                                                   18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v4.in_                                                                                   62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docp.ch_                                                                                86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flt.sy_                                                                              41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fwd.sy_                                                                             171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ipx.sy_                                                                             467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nb.sy_                                                                              349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spx.sy_                                                                             291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provau.dl_                                                                             56835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akley.dl_                                                                               95641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beip.du_                                                                                  414   30.07.2002 22:4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bjsel.dl_                                                                              1134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bjsel.hl_                                                                                67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ccache.dl_                                                                              360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cgen.dl_                                                                                 6122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cmanage.dl_                                                                             28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cmsn.dl_                                                                                 9856   24.09.2002 12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16gt.dl_                                                                             122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32.dl_                                                                               8853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32gt.dl_                                                                              2065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ad32.ex_                                                                              6189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bcp.dl_                                                                               3814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onf.dl_                                                                             54637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onf.ex_                                                                             23161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onf.rs_                                                                               725   11.07.2002 21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p32.cp_                                                                              4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p32.dl_                                                                             39119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r32.dl_                                                                             2370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u32.dl_                                                                             2366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inst.ch_                                                                              92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int.dl_                                                                              145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jet.ch_                                                                              299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ji32.dl_                                                                              96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jt32.dl_                                                                            1091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p32r.dl_                                                                               833   24.09.2002 12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trac.dl_                                                                             32515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dbse32.dl_                                                                              1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exl32.dl_                                                                               14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fox32.dl_                                                                               14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pdx32.dl_                                                                               14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text32.dl_                                                                              14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import.dl_                                                                             450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bios.bi_                                                                           131137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bios.ca_                                                                               44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bios.da_                                                                               45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bios.si_                                                                               37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coa.jp_                                                                                3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ig50.ex_                                                                              271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iglib.dl_                                                                             166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logo.gi_                                                                               34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priv.ht_                                                                               10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_msgr.ch_                                                                              234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fffilt.dl_                                                                              55746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hci1394.sy_                                                                             35929   29.08.2002 2:3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2.dl_                                                                                 163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2disp.dl_                                                                             642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2nls.dl_                                                                              596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32.dl_                                                                               541820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acc.dl_                                                                               678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accrc.dl_                                                                              50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aut32.dl_                                                                            26367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cli.dl_                                                                               340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cli32.dl_                                                                             32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cnv32.dl_                                                                             186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b32.dl_                                                                             184562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b32r.dl_                                                                             116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bjvs.in_                                                                              21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bvbs.in_                                                                              20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lg.dl_                                                                               469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prn.dl_                                                                               4055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pro32.dl_                                                                             428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svr.dl_                                                                               111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svr32.dl_                                                                             114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thk32.dl_                                                                             320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mc.ch_                                                                                  255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nestop.mi_                                                                              229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nline.wa_                                                                                6197   22.08.2002 9:5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.in_                                                                                  18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baln.ex_                                                                             22775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info.in_                                                                               3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styl.cs_                                                                              12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util.js_                                                                              15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pengl32.dl_                                                                            23901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prghdlr.sy_                                                                              16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ptik.wm_                                                                                794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ptional.in_                                                                              21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c.cab                                                                                   69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ccab.ca_                                                                                69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choice.ex_                                                                             79853   29.08.2002 2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info.xm_                                                                                 3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k.ch_                                                                                  134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k.ex_                                                                                  59484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k.hl_                                                                                   22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loader.ex_                                                                            110719   29.08.2002 2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uninst.dl_                                                                             304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uninst.ex_                                                                             179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vcam.in_                                                                                 40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vcomp.in_                                                                                 9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vsound.in_                                                                               21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ckager.ch_                                                                             14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ckager.ex_                                                                             24823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d.in_                                                                                   24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ge1.as_                                                                                 4490   30.07.2002 22:4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a.tt_                                                                                2820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ab.tt_                                                                               2378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abi.tt_                                                                              187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ai.tt_                                                                               2528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mtree.bm_                                                                              62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nmap.dl_                                                                                50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ris.jp_                                                                                417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rism.jp_                                                                               25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rtmgr.sy_                                                                              102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rvdm.sy_                                                                                36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sswrdp.ch_                                                                             135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thping.ex_                                                                              91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utoenr.dl_                                                                             25869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berr.ht_                                                                                  9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hdt_p3.ca_                                                                           1899443   24.09.2002 12:3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health.in_                                                                              1835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hshell.dl_                                                                             4637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hsvc.dl_                                                                               1537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i.sy_                                                                                  36328   24.09.2002 12:1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iide.sy_                                                                                17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iidex.sy_                                                                              13448   29.08.2002 2:2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l.se_                                                                                    2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mcia.in_                                                                                4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mcia.sy_                                                                               54383   24.09.2002 12:1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nfgmin.h_                                                                                4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nfgmin.in_                                                                               7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dh.dl_                                                                                 114710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ace.jp_                                                                                286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er.ex_                                                                                 371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tnt.ex_                                                                                46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i.cu_                                                                                  2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il.cu_                                                                                 3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im.cu_                                                                                 3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l.cu_                                                                                  3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m.cu_                                                                                  3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r.cu_                                                                                  2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rl.cu_                                                                                 3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rm.cu_                                                                                 3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124_r.ic_                                                                            1869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124_t.ic_                                                                            1876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164_r.ic_                                                                            1870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164_t.ic_                                                                            1888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640_r.ic_                                                                            1872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c2.sy_                                                                                163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c2hib.sy_                                                                              33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009.da_                                                                              49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019.da_                                                                              60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i.h_                                                                                  3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i.in_                                                                                12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trs.dl_                                                                             133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d009.da_                                                                              49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d019.da_                                                                              60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disk.dl_                                                                             11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filt.h_                                                                                2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filt.in_                                                                               6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h009.da_                                                                             25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h019.da_                                                                             303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i009.da_                                                                             25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i019.da_                                                                             303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mon.ex_                                                                               60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mon.ms_                                                                               62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net.dl_                                                                               61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os.dl_                                                                                86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proc.dl_                                                                             142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ts.dl_                                                                                52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wci.h_                                                                                 2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wci.in_                                                                                9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m2.in_                                                                                 23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m3.in_                                                                                 19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sonal.wm_                                                                            1794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intr.sw_                                                                            6001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intr.tx_                                                                               6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nav.sw_                                                                              955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nav.tx_                                                                                3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1.sw_                                                                           17904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1.tx_                                                                               5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2.sw_                                                                           13208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2.tx_                                                                               5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3.sw_                                                                           14686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3.tx_                                                                               5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5.sw_                                                                           59928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5.tx_                                                                               5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dsext.in_                                                                               19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il1vid.in_                                                                              18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il2vid.in_                                                                              21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ildec.in_                                                                               34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iltune.in_                                                                              27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ne.ic_                                                                                  830   09.08.2002 22:5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ne.in_                                                                                 8528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ne.ob_                                                                                 1256   09.08.2002 22:4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ne.ve_                                                                                  1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towiz.dl_                                                                             762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wto.ch_                                                                               109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ano.an_                                                                                  5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dgen.dll                                                                               27648   29.08.2002 2:0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echtbg.jp_                                                                              1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echts.ht_                                                                                4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fmgr.dl_                                                                                89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ch_                                                                              358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da_                                                                             4168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ex_                                                                             1119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hl_                                                                               52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in_                                                                               15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mi_                                                                               56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2.mi_                                                                              10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g.ex_                                                                                  6999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g6.ex_                                                                                178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sa.jp_                                                                                 387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sam.jp_                                                                                223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lugin.oc_                                                                               346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lustab.dl_                                                                              169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lyr_err.ch_                                                                             71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spl.dl_                                                                                192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xgl.dl_                                                                                 25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xmcro.dl_                                                                               53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xmcro.in_                                                                               20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xviceo.dl_                                                                             556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ngfilt.dl_                                                                              17922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nkflowr.bm_                                                                              55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npscsi.in_                                                                               9248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lstore.dl_                                                                             277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pc.dl_                                                                                 37117   29.08.2002 1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rtmon.ex_                                                                              487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tscfg.xm_                                                                                6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wer.jp_                                                                                841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wercfg.cp_                                                                             422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werpnt.pp_                                                                              17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wrprof.dl_                                                                              72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pa.in_                                                                                   11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pa3.in_                                                                                  11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ppcfg.xm_                                                                                15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ppmenu.sc_                                                                               12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ague.jp_                                                                               38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aguem.jp_                                                                              234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airie.bm_                                                                              361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c.nl_                                                                                  77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cp.nl_                                                                                 791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esenta.sh_                                                                               3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flbmsg.dl_                                                                              30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nt.ex_                                                                                 40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ntp.ch_                                                                              1055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ntui.dl_                                                                             193132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ntupg.in_                                                                              34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vacy.ht_                                                                                420   08.05.2002 14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.wm_                                                                                 2507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ctexe.oc_                                                                             38369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dkey.gi_                                                                               10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dkey.ht_                                                                               2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dspec.ini                                                                               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fmap.dl_                                                                              145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gman.cn_                                                                                5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gman.ex_                                                                              664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gman.hl_                                                                               86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gress.gi_                                                                               6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quota.ex_                                                                             245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tocol._                                                                                 6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vthrd.dl_                                                                             684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tupg9x.in_                                                                              92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twebvw.cs_                                                                               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vcyms.ht_                                                                               23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api.dl_                                                                                 8916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base.dl_                                                                               3212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hdcnt.h_                                                                                9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hdprf.dl_                                                                              47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hdprf.in_                                                                              23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hed.sy_                                                                               34999   29.08.2002 2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ript.se_                                                                                1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nppagn.dl_                                                                              30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torec.dl_                                                                              142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torsvc.dl_                                                                             110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tilink.sy_                                                                               92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tpusb.in_                                                                                16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ubprn.vb_                                                                                13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ulse.ht_                                                                                 12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urplef.jp_                                                                              568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wrmn.hl_                                                                                127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wrmnp.ch_                                                                               267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yrite.wm_                                                                               83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appsrv.ex_                                                                               92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asf.dl_                                                                                 719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cap.dl_                                                                                 88977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dv.dl_                                                                                  972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dvd.dl_                                                                                17498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edit.dl_                                                                               221658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edwipes.dl_                                                                            3715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080.sy_                                                                               22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0wnt.sy_                                                                              188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2160.sy_                                                                              259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240.sy_                                                                               228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280.sy_                                                                               273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ark.ac_                                                                               8831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ark.gi_                                                                                 2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gr.dl_                                                                                 8785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gr.in_                                                                                  15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grprxy.dl_                                                                              663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osconw.ch_                                                                               53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osname.dl_                                                                               37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process.ex_                                                                             101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artz.dl_                                                                              49228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attro.wb_                                                                               19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ery.dl_                                                                               548188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ery.ex_                                                                                 52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otes._                                                                                   8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ser.ex_                                                                                 90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winsta.ex_                                                                              106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1033tts.lx_                                                                            230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avi.tt_                                                                                328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cpldlg.dl_                                                                             150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diance.jp_                                                                             428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dio.wm_                                                                                467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iderpd.in_                                                                              19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inbow.an_                                                                                7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indrop.an_                                                                               7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mdisk.sy_                                                                              11754   29.08.2002 2:2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cd.sy_                                                                                50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dhlp.dl_                                                                              27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pi32.dl_                                                                            102077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uto.dl_                                                                              361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utou.ex_                                                                              56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chap.dl_                                                                              26762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ctrnm.h_                                                                                9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ctrs.dl_                                                                               47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ctrs.in_                                                                               17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dial.ex_                                                                               57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dlg.dl_                                                                              22513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l2tp.sy_                                                                              26926   29.08.2002 3:0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man.dl_                                                                               25417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mans.dl_                                                                              73372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montr.dl_                                                                             268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mxs.dl_                                                                               118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hone.ex_                                                                             256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pp.dl_                                                                               9430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ppoe.sy_                                                                             195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ptp.sy_                                                                              24232   29.08.2002 3:1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ti.sy_                                                                                9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rad.dl_                                                                               123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sapi.dl_                                                                               7190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ser.dl_                                                                                60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tapi.dl_                                                                              25312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tls.dl_                                                                               43085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tings.ch_                                                                              121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tings.cn_                                                                                3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tings.hl_                                                                              124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wwan.sy_                                                                               189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cbdyctl.dl_                                                                             387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cimlby.ex_                                                                              14662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cnterr.ht_                                                                               14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cp.ex_                                                                                   76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bss.sy_                                                                                81314   29.08.2002 2:5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chost.dl_                                                                              57054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cdd.sy_                                                                                21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cfgex.dl_                                                                              14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clip.ex_                                                                              20374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dd.dl_                                                                                43940   24.09.2002 12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snd.dl_                                                                                7029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wd.sy_                                                                                60660   24.09.2002 12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wsx.dl_                                                                               34293   24.09.2002 12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saddin.ex_                                                                              6041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shost.ex_                                                                              267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tone.ht_                                                                                1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ader.ch_                                                                               177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ader.hl_                                                                                18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cover.ex_                                                                               32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cycle.ch_                                                                              122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cycle.wa_                                                                              186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dflowr.bm_                                                                              55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dir.ex_                                                                                 1618   28.08.2002 22:2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dmoon.jp_                                                                              790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fdial.ht_                                                                               14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.ex_                                                                                  16940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.is_                                                                                    2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1.ht_                                                                                  18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3.ht_                                                                                  25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api.dl_                                                                               19445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dial.ht_                                                                               11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dit.ch_                                                                              449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dit.exe                                                                             136704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dit.hl_                                                                               28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dt32.ex_                                                                              1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vent.mf_                                                                              29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vent.mo_                                                                              32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ini.ex_                                                                               163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ister.ex_                                                                              80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opt.ch_                                                                               230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svc.dl_                                                                               257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svr32.ex_                                                                              47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wiz.ex_                                                                                19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wizc.dl_                                                                             1219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lated.ht_                                                                                5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masst.ch_                                                                              136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minst.in_                                                                               35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motepg.dl_                                                                             25635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motesp.ts_                                                                             32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nd.dl_                                                                                 433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pdrvfs.dl_                                                                             6633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place.ex_                                                                               56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set.ex_                                                                                 52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sutils.dl_                                                                             226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xec.ex_                                                                                 50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hndshk.ht_                                                                               10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hody.bm_                                                                                115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ched20.dl_                                                                            235955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ched32.dl_                                                                              11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coh.in_                                                                                 21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ngin.wa_                                                                                8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ngout.wa_                                                                               21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norprt.si_                                                                               903   28.08.2002 21:5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pple.jp_                                                                               56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stndrd.si_                                                                               867   28.08.2002 21:5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mcast.sy_                                                                               598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ndismp.sy_                                                                              153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noansw.ht_                                                                               20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nomdm.ht_                                                                                 9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nr20.dl_                                                                                  9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d.tt_                                                                                  303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dtr.tt_                                                                                300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man.fo_                                                                                 45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otau.in_                                                                                 7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otmdm.sy_                                                                               32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undlet.wm_                                                                             760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ute.ex_                                                                                 78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utemon.ex_                                                                             130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utetab.dl_                                                                              34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ver.ac_                                                                              13923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berr.ht_                                                                                 9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cns4.dl_                                                                                87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crt4.dl_                                                                              28092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css.dl_                                                                               109574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ulse.ht_                                                                                11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rcm.dl_                                                                                 24629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aci.ra_                                                                                 12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aenh.dl_                                                                               62953   28.08.2002 23:2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h.ex_                                                                                   53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hx32.dl_                                                                               18467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.ex_                                                                                  147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.hl_                                                                                  111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conw.ch_                                                                              574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ps.dl_                                                                                 61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sink.ex_                                                                              119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ui.ex_                                                                                226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w.ch_                                                                                  7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trui.ex_                                                                              115797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.ex_                                                                                 69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.in_                                                                                  38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cnts.h_                                                                               12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msg.dl_                                                                               49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perf.dl_                                                                              41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sp.dl_                                                                               436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cdll.dl_                                                                              204519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cshare.ex_                                                                             42223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ipxmib.dl_                                                                              90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m.dl_                                                                                  476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oobusy.ht_                                                                              20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uner.wm_                                                                              125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utils.dl_                                                                              18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nas.ex_                                                                                 72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ndll32.ex_                                                                             111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nonce.ex_                                                                               6264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nw32.bat                                                                                25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sty.wm_                                                                               1043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rsumid.bm_                                                                              91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se.ch_                                                                                 198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se.dl_                                                                                 214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seres.dl_                                                                              803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sezm.ex_                                                                               181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001ext.dl_                                                                             112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330ext.dl_                                                                             117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ia001.dl_                                                                              313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ia330.dl_                                                                              314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insta.ex_                                                                               83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nb.in_                                                                                  15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sav3d.in_                                                                               16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sav4.in_                                                                                17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savmx.in_                                                                               16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trio3d.in_                                                                              13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femode.ht_                                                                              16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frcdlg.dl_                                                                             172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frdm.dl_                                                                               12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frslv.dl_                                                                              18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.sd_                                                                                    2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.sp_                                                                                14459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lib.dl_                                                                               2381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ple.as_                                                                              3503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srv.dl_                                                                              2048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ntafe.bm_                                                                              324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.cp_                                                                                 67415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.dl_                                                                                26005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5.in_                                                                                12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cpl.hl_                                                                               23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svr.ex_                                                                              150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vedump.ex_                                                                              8599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bp2.in_                                                                                  11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bp2port.sy_                                                                             21847   29.08.2002 2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.ex_                                                                                   111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arddlg.dl_                                                                             204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arddlg.hl_                                                                              20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ardssp.dl_                                                                             396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ardsvr.ex_                                                                             365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cbase.dl_                                                                              70110   28.08.2002 23:2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csccp.dl_                                                                              61068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ecli.dl_                                                                               6907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eregvl.in_                                                                              50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esrv.dl_                                                                              124183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hannel.dl_                                                                             72639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hedsvc.dl_                                                                             8062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lgntfy.dl_                                                                              85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m.mo_                                                                                   34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ntlast.ht_                                                                              15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onnect.ht_                                                                              16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onnect.js_                                                                               4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oru.dl_                                                                                 25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cons.ex_                                                                              182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cons.mf_                                                                               11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cons.mo_                                                                               13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edir.dl_                                                                               91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ipt.dl_                                                                               73481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ipt.fo_                                                                                40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ipto.dl_                                                                              223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ipt_a.dl_                                                                             72845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nsave.sc_                                                                              3529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obj.dl_                                                                               622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rnru.dl_                                                                               26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run.dl_                                                                               569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si.in_                                                                                  3413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sidev.in_                                                                               33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siport.sy_                                                                             50671   29.08.2002 2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dbinst.ex_                                                                              33670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dpblb.dl_                                                                               461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dwndr2k.in_                                                                              29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auth.hl_                                                                              131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drv.in_                                                                                 6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drv.sy_                                                                                7261   25.03.2002 21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logon.dl_                                                                              75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rcw32.mf_                                                                              31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rcw32.mo_                                                                              40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recs.in_                                                                               25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ur32.dl_                                                                              25900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urity.dl_                                                                              15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urity.ht_                                                                              16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dcmsg.ch_                                                                             124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dcmsg.dl_                                                                             124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dcmsg.hl_                                                                              18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dmail.dl_                                                                             244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s.dl_                                                                                 17639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sapi.dl_                                                                               2746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scfg.dl_                                                                               63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e1255.fo_                                                                             169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e1256.fo_                                                                             18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e1257.fo_                                                                             157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enum.sy_                                                                               82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f1255.fo_                                                                             20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f1256.fo_                                                                             224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f1257.fo_                                                                             192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al.sy_                                                                               30193   24.09.2002 12:1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alui.dl_                                                                              65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.fo_                                                                               148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e.fo_                                                                              155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g.fo_                                                                              162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r.fo_                                                                              171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t.fo_                                                                              148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.fo_                                                                               181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e.fo_                                                                              189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g.fo_                                                                              199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r.fo_                                                                              217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t.fo_                                                                              181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vdeps.dl_                                                                             230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vices.ex_                                                                             48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vices.ms_                                                                              37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vices._                                                                                20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wvdrv.dl_                                                                              7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ssmgr.ex_                                                                              51828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hc.ex_                                                                                141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paths.cm_                                                                              11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.ex_                                                                                10980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16.in_                                                                              156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50.ex_                                                                              31070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acc.txt                                                                               4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api.dl_                                                                            354907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dd.sy_                                                                             199318   29.08.2002 2:0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dll.dl_                                                                            1539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ldr.bin                                                                            247024   29.08.2002 2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ldr.ex_                                                                            115043   29.08.2002 2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p.ini                                                                                  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qry.dl_                                                                             36719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qry.in_                                                                              6241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reg.hiv                                                                            262144   28.08.2002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_w.bm_                                                                               37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_wm.ex_                                                                             76521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ver.ex_                                                                                61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c.dl_                                                                                   14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c.ex_                                                                                   40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cfiles.dl_                                                                             61681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c_os.dl_                                                                               49417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loppy.sy_                                                                               6094   29.08.2002 2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mapi.dl_                                                                                96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mmgr.hl_                                                                                54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giu.in_                                                                                  1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adow.ex_                                                                                80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are.ex_                                                                                  4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doclc.dl_                                                                             1413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docvw.dl_                                                                             489382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ell.dl_                                                                                 15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ell.hl_                                                                                 72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ell.in_                                                                                 33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ell32.dl_                                                                            2604394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folder.dl_                                                                              7513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gina.dl_                                                                               26733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iftjis.uc_                                                                             155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imeng.dl_                                                                              26846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imgvw.dl_                                                                             156910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lwapi.dl_                                                                             180114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l_img.in_                                                                               25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media.dl_                                                                              56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mgrate.ex_                                                                             13811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rpubw.ex_                                                                              169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ruti.tt_                                                                              106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scrap.dl_                                                                              110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svcs.dl_                                                                               54743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utdown.ex_                                                                              86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vl.ch_                                                                                 273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vl.dl_                                                                                 301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vlres.dl_                                                                              931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vlzm.ex_                                                                               181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nin.hl_                                                                                52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nup.ma_                                                                              150331   08.05.2002 14:4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tab.dl_                                                                                4933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verif.ex_                                                                             17405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verif.hl_                                                                              20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bdo.tt_                                                                              42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data.tl_                                                                              2783   11.07.2002 21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fxo.tt_                                                                              425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o.tt_                                                                                425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tcp.dl_                                                                               70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300i.in_                                                                               15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6306.in_                                                                               13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bkup.dl_                                                                               69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gr.in_                                                                                 18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v6326.in_                                                                              1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i.cu_                                                                                2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il.cu_                                                                               2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im.cu_                                                                               2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l.cu_                                                                                2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m.cu_                                                                                2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r.cu_                                                                                2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rl.cu_                                                                               2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rm.cu_                                                                               2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i.cu_                                                                                2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il.cu_                                                                               2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im.cu_                                                                               2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l.cu_                                                                                2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m.cu_                                                                                2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r.cu_                                                                                2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rl.cu_                                                                               2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rm.cu_                                                                               2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i.cu_                                                                                2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il.cu_                                                                               2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im.cu_                                                                               2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l.cu_                                                                                2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m.cu_                                                                                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r.cu_                                                                                2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rl.cu_                                                                               2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rm.cu_                                                                               2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i.cu_                                                                                2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il.cu_                                                                               2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im.cu_                                                                               2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l.cu_                                                                                2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m.cu_                                                                                2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r.cu_                                                                                2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rl.cu_                                                                               2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rm.cu_                                                                               2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nesw.an_                                                                               4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ns.an_                                                                                 3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nwse.an_                                                                               4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we.an_                                                                                 4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ater.bm_                                                                                51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dll.dl_                                                                                 25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eys.ex_                                                                                11892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ns.in_                                                                                 11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pdown.jp_                                                                              27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poff.jp_                                                                               19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pover.jp_                                                                              27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pup.jp_                                                                                27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ayerxp.dl_                                                                              9891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bcsp.dl_                                                                              1067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biop.dl_                                                                               34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brccsp.dl_                                                                              40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ip.in_                                                                                  17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ip.sc_                                                                                  11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ip.sy_                                                                                  55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ipmenu.sc_                                                                              12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_anet.ac_                                                                              43848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59w.dl_                                                                                134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1w.dl_                                                                                172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7w.dl_                                                                                172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9w.dl_                                                                                143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aw.dl_                                                                                142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cw.dl_                                                                                154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dw.dl_                                                                                145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90w.dl_                                                                                143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92w.dl_                                                                                148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93w.dl_                                                                                148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9aw.dl_                                                                                222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3w.dl_                                                                                18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e1255.fo_                                                                              72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e1256.fo_                                                                             105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e1257.fo_                                                                              77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f1255.fo_                                                                              72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f1256.fo_                                                                             120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f1257.fo_                                                                              73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.fo_                                                                                74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e.fo_                                                                               77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g.fo_                                                                               78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r.fo_                                                                               80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t.fo_                                                                               63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.fo_                                                                                73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e.fo_                                                                               73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g.fo_                                                                               75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r.fo_                                                                               75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t.fo_                                                                               70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rtcrd.in_                                                                              42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b6w.dl_                                                                                183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clib.sy_                                                                                78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.in_                                                                                   15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.mi_                                                                                   12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2smir.ex_                                                                             78191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errsm.dl_                                                                              31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errsy.dl_                                                                              15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msgif.dl_                                                                              13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lgcfgp.ch_                                                                             130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logcfg.dl_                                                                            116803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logsvc.ex_                                                                             38489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ss.ex_                                                                                 22397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tpcons.dl_                                                                             207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tpcons.mf_                                                                               9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tpcons.mo_                                                                              10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.ht_                                                                                    5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rec.wa_                                                                                 1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rec32.ex_                                                                             557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vol32.ch_                                                                             100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vol32.ex_                                                                             567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vol32.hl_                                                                              13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iffpol.dl_                                                                             171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.ex_                                                                                 15385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api.dl_                                                                               9678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cl.dl_                                                                               77291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con.ch_                                                                              404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incl.dl_                                                                            109437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mib.dl_                                                                               16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reg.mo_                                                                                9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mir.dl_                                                                             52203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mir.mo_                                                                              66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nap.dl_                                                                             562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nap.hl_                                                                              53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tup.dl_                                                                              51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thrd.dl_                                                                             15221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trap.ex_                                                                              39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wflake.bm_                                                                              4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ccer.bm_                                                                                49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ftbar.in_                                                                                1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ftkbd.dl_                                                                              55776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ftpub.dl_                                                                               22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l.ch_                                                                                  100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l.ex_                                                                                  265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l.hl_                                                                                   33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nync.dl_                                                                               453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nypvu1.in_                                                                               9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rt.ex_                                                                                  99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rtkey.nl_                                                                              608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rttbls.nl_                                                                              77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.dr_                                                                                 10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.wa_                                                                               454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04.wa_                                                                              12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05.wa_                                                                              18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08.wa_                                                                              46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11.wa_                                                                               7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12.wa_                                                                               6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2.wa_                                                                               33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3.wa_                                                                               57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31.wa_                                                                              12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36.wa_                                                                              9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4.wa_                                                                               28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6.wa_                                                                               11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7.wa_                                                                               19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8.wa_                                                                               38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81.wa_                                                                             197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9.wa_                                                                               52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0.wa_                                                                               75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1.wa_                                                                               87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2.wa_                                                                               56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4.wa_                                                                              121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40.wa_                                                                              96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43.wa_                                                                              78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5.wa_                                                                              193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6.wa_                                                                               53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7.wa_                                                                              145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8.wa_                                                                               74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9.wa_                                                                               97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.wa_                                                                               222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0.wa_                                                                              164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4.wa_                                                                               15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5.wa_                                                                               94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6.wa_                                                                              326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8.wa_                                                                              126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9.wa_                                                                              271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.wa_                                                                               129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2.wa_                                                                              274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3.wa_                                                                              175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5.wa_                                                                               91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9.wa_                                                                               19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9d.wa_                                                                              32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.wa_                                                                                24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0.wa_                                                                              118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28.wa_                                                                              55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3.wa_                                                                               54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4.wa_                                                                              170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5.wa_                                                                              180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60.wa_                                                                             188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63.wa_                                                                             155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7.wa_                                                                              255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8.wa_                                                                               29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6.wa_                                                                                32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65.wa_                                                                               98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68.wa_                                                                              192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7.wa_                                                                               25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713.wa_                                                                              84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735.wa_                                                                             17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8.wa_                                                                                20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827.wa_                                                                             300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9.wa_                                                                               187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999.wa_                                                                              5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rec.ch_                                                                             296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rec.hl_                                                                              50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s.ch_                                                                               138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1.cat                                                                                 411932   24.09.2002 17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arrow.sy_                                                                              110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cmdcon.sys                                                                            228736   24.09.2002 12:1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common.dl_                                                                             379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cplui.dl_                                                                              206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ddlang.sy_                                                                              15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eech.ch_                                                                               399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ider.ch_                                                                                87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ider.ex_                                                                              256305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ider.hl_                                                                                16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lash.ch_                                                                                47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lat.wm_                                                                               1443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oolss.dl_                                                                              32186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oolsv.ex_                                                                              202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restrt.ex_                                                                              49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tip.dl_                                                                                99886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ttseng.dl_                                                                            115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x.in_                                                                                   27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xcoins.dl_                                                                              34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xports.dl_                                                                            1562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xports.in_                                                                              19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dll.dl_                                                                                480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oledb.dl_                                                                            221139   11.07.2002 21:4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oledb.rl_                                                                             132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sodbc.ch_                                                                             420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soldb.ch_                                                                             300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srv32.dl_                                                                            192347   07.08.2002 19:2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srv32.rl_                                                                             205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unirl.dl_                                                                             441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wid.dl_                                                                                31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woa.dl_                                                                               119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xmlx.dl_                                                                              86588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xmlx.rl_                                                                               45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.in_                                                                                    17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.mo_                                                                                    1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.sy_                                                                                   34895   24.09.2002 12:2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chasst.in_                                                                               7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chctls.dl_                                                                             444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chui.dl_                                                                              311277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client.dl_                                                                             27753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diag.ex_                                                                               205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frame.mm_                                                                                2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rstr.dl_                                                                               85697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svc.dl_                                                                                65786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usbusd.dl_                                                                             544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usbusd.in_                                                                              17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v.sy_                                                                                 1618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vsvc.dl_                                                                               37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_uip.ch_                                                                               113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3dfo.sc_                                                                              331707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bezier.sc_                                                                              9721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dpapi.dl_                                                                              14282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dpsrv.dl_                                                                              22310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e1255.fo_                                                                             162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e1256.fo_                                                                             185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e1257.fo_                                                                             155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e874.fo_                                                                              180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f1255.fo_                                                                             196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f1256.fo_                                                                             165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f1257.fo_                                                                             189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f874.fo_                                                                              215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.fo_                                                                              146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e.fo_                                                                             155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g.fo_                                                                             153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r.fo_                                                                             16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t.fo_                                                                             146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.fo_                                                                              180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e.fo_                                                                             18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g.fo_                                                                             184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r.fo_                                                                             208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t.fo_                                                                             179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flwbox.sc_                                                                            131397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marque.sc_                                                                              9791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mypics.sc_                                                                             207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myst.sc_                                                                                8875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pipes.sc_                                                                             229004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stars.sc_                                                                               6754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text3d.sc_                                                                            283067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tub.dl_                                                                                163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lport.in_                                                                              12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rt.wa_                                                                                  9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rtrom.co_                                                                              82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rtrom.n1_                                                                              82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te.ic_                                                                                  6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client.dl_                                                                             250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dole.tl_                                                                                24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dole2.tl_                                                                               57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dole32.tl_                                                                              2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dprov.dl_                                                                              37814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.dl_                                                                                  28218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.in_                                                                                   43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llcam.in_                                                                              71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mon.ex_                                                                                75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_ci.dl_                                                                               48129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object.dl_                                                                             41995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oneh.jp_                                                                               587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opwtch.an_                                                                               6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orage.dl_                                                                               27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reamip.in_                                                                              24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reamip.sy_                                                                              67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rmdll.dl_                                                                             112794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brange.uc_                                                                             892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bscrpt.mo_                                                                               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bst.ex_                                                                                 41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nbanna.gi_                                                                              98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nfbkg.jp_                                                                              161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nflowr.ht_                                                                               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nset.jp_                                                                               696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pport.ic_                                                                                2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pp_ed.ch_                                                                              107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-262e1.pn_                                                                             509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-262e3.pn_                                                                             507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-262e4.pn_                                                                             914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2511.pn_                                                                               398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2512.pn_                                                                               877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chost.ex_                                                                               63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cpack.dl_                                                                               29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cpack.in_                                                                                2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eets.ht_                                                                                 4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eetsbg.gi_                                                                               3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flash.in_                                                                                742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flash.oc_                                                                             196792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itch.in_                                                                                26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nt.in_                                                                                  40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prv.dl_                                                                                454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tchbrd.bm_                                                                              14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xs.dl_                                                                                 242872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lfaen.tt_                                                                             1399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bol.tt_                                                                               457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bole.fo_                                                                              159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bolf.fo_                                                                              197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c810.sy_                                                                               83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c8xx.sy_                                                                              183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_hi.sy_                                                                               16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_u3.sy_                                                                               179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ncapp.ex_                                                                              210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nceng.dl_                                                                              257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ncui.dl_                                                                               642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comp.in_                                                                                4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dm.cp_                                                                               101404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dm.hl_                                                                                235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dmp.ch_                                                                               418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edit.ex_                                                                               87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files.in_                                                                            235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inv.dl_                                                                                67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key.ex_                                                                               117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ain.sd_                                                                             280440   24.09.2002 12:3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d.dl_                                                                               65683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d_a.dl_                                                                             62159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n.hl_                                                                               180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n.oc_                                                                               91955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np.ch_                                                                              123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oc.in_                                                                                  920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ocmgr.ex_                                                                             354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parse.exe                                                                            2447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print.se_                                                                              12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prop.ch_                                                                              298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prtj.se_                                                                               13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restp.ch_                                                                             291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restr.hl_                                                                              15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setup.dl_                                                                            320701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setup.in_                                                                              9137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.dr_                                                                                17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.in_                                                                                 3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.mo_                                                                                78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ray.ex_                                                                               13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_srv.ch_                                                                              303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2embed.dl_                                                                             1012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ble.bm_                                                                                687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da.wa_                                                                                1376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homa.tt_                                                                              191551   25.03.2002 20:4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homabd.tt_                                                                            179145   25.03.2002 20:4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off.gi_                                                                                 14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offh.gi_                                                                                1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on.gi_                                                                                  14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onh.gi_                                                                                 14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e.in_                                                                                  5095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e.sy_                                                                                  7939   29.08.2002 2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.dl_                                                                                  68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.hl_                                                                                 122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3.dl_                                                                               2735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32.dl_                                                                               70703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p.ch_                                                                                336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perf.dl_                                                                              2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srv.dl_                                                                             102064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ui.dl_                                                                               209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barp.ch_                                                                             308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man.ex_                                                                               73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mgr.ex_                                                                              49958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mgr.hl_                                                                               29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mgrp.ch_                                                                             338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msetup.ex_                                                                              50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ip.sy_                                                                               164926   29.08.2002 2:5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ip6.sy_                                                                               94939   29.08.2002 2:3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ipp.ch_                                                                               355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ib.dl_                                                                                60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on.dl_                                                                               197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on.hl_                                                                                22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on.in_                                                                                51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onui.dl_                                                                             184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svcs.ex_                                                                              105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async.sy_                                                                               73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c.oc_                                                                                  273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i.sy_                                                                                   88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ipx.sy_                                                                                122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pipe.sy_                                                                                62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spx.sy_                                                                                109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tcp.sy_                                                                                114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ch.gi_                                                                                   4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ch.ht_                                                                                   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lephon.cp_                                                                             108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lnet.exe                                                                               74752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lnet.hl_                                                                                41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lnetw.ch_                                                                              260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rmmgr.dl_                                                                             1039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rmsrv.dl_                                                                              93372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stsnd.wa_                                                                              580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ffsport.sy_                                                                             68043   29.08.2002 2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ftp.ex_                                                                                  78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ftpd.ex_                                                                                 93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giu.in_                                                                                  1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anks10.pn_                                                                             386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anks8.pn_                                                                              264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awbrkr.dl_                                                                            1252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emedef.ma_                                                                           1676941   08.05.2002 14:4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emeui.dl_                                                                             142670   24.09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date.cp_                                                                             424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r.dr_                                                                                 26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.tt_                                                                               192698   25.03.2002 20:4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bd.tt_                                                                             1835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bi.tt_                                                                             1387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i.tt_                                                                              1444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rv.ch_                                                                              140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zone.ht_                                                                              14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p.ht_                                                                                   43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ps.gi_                                                                                   9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tle.wm_                                                                              24765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lyp6res.dl_                                                                               9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mplprov.dl_                                                                             291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mplprov.mf_                                                                              17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mplprov.mo_                                                                              20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obusy.ht_                                                                               19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olhelp.dl_                                                                              82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othy.wm_                                                                               358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side.sy_                                                                                26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ur.js_                                                                                   9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urbg.gi_                                                                               239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urp.ex_                                                                              31001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urstrt.ex_                                                                             984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wn.mi_                                                                                  53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pause.gi_                                                                                25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pauseh.gi_                                                                               24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play.gi_                                                                                 25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playh.gi_                                                                                24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cert.ex_                                                                               4890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cert6.ex_                                                                             172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dbdo.tt_                                                                              570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do.tt_                                                                                570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ffic.dl_                                                                              164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buc.tt_                                                                               79007   25.03.2002 20:4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bucbd.tt_                                                                             726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bucbi.tt_                                                                             770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bucit.tt_                                                                             817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e.co_                                                                                  51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aloc.dl_                                                                              143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d3d.in_                                                                                16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dkb.in_                                                                                18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dxp.in_                                                                                15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edit.dl_                                                                              6744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kwks.dl_                                                                               4114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nsprov.dl_                                                                             27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nsprov.mf_                                                                               7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nsprov.mo_                                                                              10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appcmp.dl_                                                                             241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bvcap.in_                                                                               17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fgwmi.dl_                                                                             32239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fgwmi.mf_                                                                              6675   30.07.2002 22:4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fgwmi.mo_                                                                              8105   28.08.2002 21:0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on.ex_                                                                                 81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upgrd.ex_                                                                             19537   24.09.2002 12:2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d32.dl_                                                                                 89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ddd.dl_                                                                                 46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discon.ex_                                                                              79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hoot.ca_                                                                                46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hoot.ch_                                                                              355585   30.07.2002 20:3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hoot.dl_                                                                              1052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hoot.in_                                                                                1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kill.ex_                                                                                86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labels.h_                                                                                8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labels.in_                                                                              49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oc.dl_                                                                                 4096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oc.in_                                                                                 15753   24.09.2002 12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prof.ex_                                                                                76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shutdn.ex_                                                                              88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soft32.ac_                                                                              35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web1.ht_                                                                                6291   24.09.2002 12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ulips.jp_                                                                               72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unes.bm_                                                                                 11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unga.tt_                                                                                861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wain.dl_                                                                                364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wain_32.dl_                                                                             212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wunk_16.ex_                                                                             170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wunk_32.ex_                                                                             103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xflog.dl_                                                                               441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xtsetup.sif                                                                            442929   24.09.2002 17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ypelib.dl_                                                                              801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yrol.jp_                                                                                625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yrolm.jp_                                                                               334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dfs.sy_                                                                                 35911   29.08.2002 2:0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dhisapi.dl_                                                                             11145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fat.dl_                                                                                 391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i.ma_                                                                                  756821   08.05.2002 14:4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lib.dl_                                                                                 676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ltra.sy_                                                                                158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andlg.dl_                                                                              15838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ax.in_                                                                                  83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axpp.in_                                                                                16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dmxfrm.dl_                                                                              62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pnpmgr.dl_                                                                             5081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attend.txt                                                                              13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ansi.dl_                                                                              129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code.nl_                                                                              199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mdm.ts_                                                                               831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mdmat.dl_                                                                             301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plat.dl_                                                                               69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known.in_                                                                                9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lodctr.ex_                                                                              16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regmp2.ex_                                                                             65983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secapp.ex_                                                                              92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tfs.dl_                                                                               113476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db.tt_                                                                                267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dbi.tt_                                                                               280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di.tt_                                                                                294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dl.tt_                                                                                272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eb.tt_                                                                                316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ebi.tt_                                                                               334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ei.tt_                                                                                336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el.tt_                                                                                318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fb.tt_                                                                                277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fbi.tt_                                                                               296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fi.tt_                                                                                297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fl.tt_                                                                                280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ib.tt_                                                                                315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ibi.tt_                                                                               330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ii.tt_                                                                                341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il.tt_                                                                                325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jb.tt_                                                                                322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jbi.tt_                                                                               340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ji.tt_                                                                                332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jl.tt_                                                                                316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kb.tt_                                                                                264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kbi.tt_                                                                               285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ki.tt_                                                                                283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kl.tt_                                                                                264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lb.tt_                                                                                220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lbi.tt_                                                                               233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li.tt_                                                                                237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ll.tt_                                                                                224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ate.cn_                                                                                 3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ate.sy_                                                                               77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prov.dl_                                                                              528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prov.mf_                                                                               20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prov.mo_                                                                               25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loadm.ex_                                                                              586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np.dl_                                                                                 5140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npcont.ex_                                                                              6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nphost.dl_                                                                             72457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npui.dl_                                                                               88379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s.ex_                                                                                   7416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i.cu_                                                                                   2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il.cu_                                                                                  2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im.cu_                                                                                  2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l.cu_                                                                                   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m.cu_                                                                                   2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r.cu_                                                                                   2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rl.cu_                                                                                  2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rm.cu_                                                                                  2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reg.dl_                                                                                  79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rgent.co_                                                                                16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rl.dl_                                                                                  48388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rlmon.dl_                                                                              21152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.in_                                                                                   46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8023.sy_                                                                               61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ccgp.sy_                                                                              13056   29.08.2002 2:3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d.sy_                                                                                  24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hub.sy_                                                                               28755   29.08.2002 2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mon.dl_                                                                                76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ohci.sy_                                                                               8958   29.08.2002 2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port.in_                                                                               4366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port.sy_                                                                              59038   29.08.2002 2:3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print.in_                                                                              10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stor.in_                                                                               34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stor.sy_                                                                              12584   29.08.2002 2:3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uhci.sy_                                                                              11022   29.08.2002 2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.ex_                                                                                 234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32.dl_                                                                              26507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act.ch_                                                                              225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env.dl_                                                                             18985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init.ex_                                                                             10225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mig.in_                                                                               47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name.ht_                                                                              16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tup.exe                                                                              4889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mtdef.in_                                                                               1472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p10.dl_                                                                               155466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rlogon.cm_                                                                               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ildll.dl_                                                                              127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ilman.ex_                                                                              21756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ilmgr.ch_                                                                              106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ilmgr.hl_                                                                               21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as.wa_                                                                             8037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cl.wa_                                                                              16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cr.wa_                                                                              33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de.wa_                                                                              77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er.wa_                                                                             218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ex.wa_                                                                             112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ma.wa_                                                                              31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me.wa_                                                                               7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mi.wa_                                                                              51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op.wa_                                                                              20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qu.wa_                                                                             112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re.wa_                                                                             805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wi.wa_                                                                            1174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~1.wa_                                                                             788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~2.wa_                                                                               7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~3.wa_                                                                              17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~4.wa_                                                                              50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xtheme.dl_                                                                              96672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7vga.ro_                                                                                 43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anisher.an_                                                                               5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bajet32.dl_                                                                             114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bisurf.ax_                                                                              14153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bscript.dl_                                                                            20833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bsru.dl_                                                                                 33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cdex.dl_                                                                                 39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dmdbg.dl_                                                                               128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dmredir.dl_                                                                             2703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nice.jp_                                                                               488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nicem.jp_                                                                              274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.dl_                                                                                   53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dana.tt_                                                                              88378   25.03.2002 20:4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danab.tt_                                                                             753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danai.tt_                                                                             828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danaz.tt_                                                                             842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ifier.dl_                                                                              56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ifier.ex_                                                                             330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ifier.hl_                                                                              3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isign.bm_                                                                               5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ona.jp_                                                                               516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onam.jp_                                                                              298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sion.dl_                                                                               84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fpodbc.dl_                                                                               14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.dl_                                                                                   47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.dr_                                                                                    80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.sy_                                                                                  10148   29.08.2002 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256.dl_                                                                               249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64k.dl_                                                                                92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737.fo_                                                                                23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775.fo_                                                                                24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50.fo_                                                                                24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52.fo_                                                                                24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55.fo_                                                                                2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57.fo_                                                                                20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0.fo_                                                                                24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1.fo_                                                                                24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3.fo_                                                                                24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5.fo_                                                                                24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6.fo_                                                                                24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9.fo_                                                                                24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1255.fo_                                                                              23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1256.fo_                                                                              25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1257.fo_                                                                              22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874.fo_                                                                               21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.fo_                                                                                20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e.fo_                                                                               22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g.fo_                                                                               21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r.fo_                                                                               21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t.fo_                                                                               21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oem.fo_                                                                                24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1255.fo_                                                                              26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1256.fo_                                                                              29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1257.fo_                                                                              25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874.fo_                                                                               25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.fo_                                                                                23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e.fo_                                                                               24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g.fo_                                                                               24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r.fo_                                                                               26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t.fo_                                                                               23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x.dl_                                                                                 310232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x.in_                                                                                    7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afir2k.in_                                                                              24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aide.sy_                                                                                2711   29.08.2002 2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deobg.gi_                                                                              175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deoprt.sy_                                                                             35779   29.08.2002 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dsamp.gi_                                                                               30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ewprov.dl_                                                                             533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z.wm_                                                                                 1243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joy.dl_                                                                                  20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mmreg32.dl_                                                                             10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olsnap.in_                                                                                8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olsnap.sy_                                                                              248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olume.in_                                                                                 8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ortec.jp_                                                                               622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ssadmin.ex_                                                                             135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ssapi.dl_                                                                              11562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ssvc.ex_                                                                                806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ss_ps.dl_                                                                                58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32.dl_                                                                                  269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32time.dl_                                                                              67080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32tm.ex_                                                                                214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32topl.dl_                                                                              1103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95upgnt.dl_                                                                            19146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.ch_                                                                                  722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.ex_                                                                                  196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.hl_                                                                                  162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32.dl_                                                                               224790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32res.dl_                                                                             55155   24.09.2002 12:3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50.in_                                                                                 30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find.dl_                                                                              139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imp.dl_                                                                               384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mig.ex_                                                                               139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gtail.an_                                                                                4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i.cu_                                                                                 2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il.cu_                                                                                39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im.cu_                                                                                3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l.cu_                                                                                 3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m.cu_                                                                                 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r.cu_                                                                                 2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rl.cu_                                                                                38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rm.cu_                                                                                3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narp.sy_                                                                               177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tchdog.sy_                                                                              6551   29.08.2002 2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tcher.ex_                                                                              181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terlil.jp_                                                                             829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ve.in_                                                                                  16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vemix.inf                                                                               26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vemsp.dl_                                                                              565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32.ex_                                                                                  15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de_                                                                                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en_                                                                                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es_                                                                                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fr_                                                                                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it_                                                                                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nl_                                                                                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sv_                                                                                6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de_                                                                             6884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en_                                                                             5070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es_                                                                             37983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fr_                                                                             4386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it_                                                                             4291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nl_                                                                             6558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sv_                                                                             5156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ads.dl_                                                                               545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ads.tl_                                                                               91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ntl.dl_                                                                             707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mn.dl_                                                                             8926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ns.dl_                                                                             327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ns.mf_                                                                              26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ns.mo_                                                                              28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re.dl_                                                                            17574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disp.dl_                                                                             674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disp.tl_                                                                             175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ess.dl_                                                                             103282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oc.in_                                                                                19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perf.dl_                                                                             180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prox.dl_                                                                             14319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snmp.in_                                                                              11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svc.dl_                                                                              157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test.ch_                                                                             433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test.ex_                                                                             561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upgd.dl_                                                                             50915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firdma.in_                                                                              17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ceusbsh.in_                                                                              19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com32.ex_                                                                               340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igest.dl_                                                                              246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l.tr_                                                                                    3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10k1.in_                                                                             227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udio.in_                                                                              51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ali.in_                                                                              5445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aur.in_                                                                             107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avc.in_                                                                              26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azt.in_                                                                              37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csc.in_                                                                              54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csf.in_                                                                              60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ctl.in_                                                                              58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cwr.in_                                                                              43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ens.in_                                                                              34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es2.in_                                                                              72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es3.in_                                                                             126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ess.in_                                                                              39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int.in_                                                                              5509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m2e.in_                                                                              55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ne2.in_                                                                              2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neo.in_                                                                              29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rip.in_                                                                              35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sis.in_                                                                              53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usb.in_                                                                              61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via.in_                                                                              4451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ym2.in_                                                                              43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ymh.in_                                                                              24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joy.in_                                                                                20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check.dl_                                                                            106775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clnt.dl_                                                                              32608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dings.tt_                                                                             829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fldrs.ms_                                                                           1106351   11.09.2002 11:4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hits.dl_                                                                              200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pub.ch_                                                                                98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vw.dl_                                                                                56060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itekp9.dl_                                                                             237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itekp9.sy_                                                                             128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lcome.ht_                                                                               37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lcome.os_                                                                                5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xtract.ex_                                                                             26717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fospf.mi_                                                                                81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fwnet.dr_                                                                                54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hatnewp.ch_                                                                             29131   30.07.2002 20:4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howhere.bm_                                                                               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hqlprov.mo_                                                                              26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acmgr.ex_                                                                            1500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defui.dl_                                                                            1719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dss.dl_                                                                               4007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scr.dl_                                                                               308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servc.dl_                                                                            118259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sf.ax_                                                                                184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shext.dl_                                                                            1722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twain.ds_                                                                              1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video.dl_                                                                             370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vusd.dl_                                                                              258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feman.dl_                                                                               28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.cab                                                                                  793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.co_                                                                                   98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.in_                                                                                    1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2000l.gi_                                                                              96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2000r.gi_                                                                              17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32k.sy_                                                                              989919   24.09.2002 12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32per.bm_                                                                              66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32spl.dl_                                                                             40287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87em.dl_                                                                               76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chat.ch_                                                                              111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chat.ex_                                                                              158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chat.hl_                                                                               216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.jp_                                                                                 363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ows.cn_                                                                                1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ows.hl_                                                                              896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p.ch_                                                                               8136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_p.ch_                                                                              4885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fax.dl_                                                                                32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gding.tt_                                                                             481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elp.ex_                                                                             1232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elp.hl_                                                                              193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lp32.cn_                                                                               1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lp32.ex_                                                                            129021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lp32.hl_                                                                              59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stb.ex_                                                                               34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inet.dl_                                                                             28650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instp.ch_                                                                             582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ipsec.dl_                                                                              91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logon.ex_                                                                            271807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gmt.ex_                                                                               62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gmtr.dl_                                                                              3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ine.ch_                                                                               79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ine.ex_                                                                              780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ine.hl_                                                                               14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m.dl_                                                                                7503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sd.ex_                                                                                53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ls.dl_                                                                                12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.exe                                                                                89871   28.08.2002 22:1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.exe                                                                              79360   24.09.2002 12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.hlp                                                                              240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.msi                                                                              68608   24.09.2002 12:3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a.dll                                                                           1994752   24.09.2002 12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u.dll                                                                           2131968   24.09.2002 12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bba.dll                                                                           1465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bbu.dll                                                                           146739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bbu.dl_                                                                            2079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s.exe                                                                              84899   28.08.2002 22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oldap.mo_                                                                               8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rnr.dl_                                                                                80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.mi_                                                                                  44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card.dl_                                                                             360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ock.dl_                                                                               15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pool.dr_                                                                             60035   24.09.2002 12:3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pool.ex_                                                                               8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rv.dl_                                                                              13858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ta.dl_                                                                               1867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trm.dl_                                                                               696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ys.cab                                                                               808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ys32.cab                                                                             3435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ter.jp_                                                                              1044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trust.dl_                                                                             800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ver.ex_                                                                                17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word.do_                                                                                8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word2.do_                                                                               4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xp.jp_                                                                                548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_dos.ch_                                                                              165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sc10.dl_                                                                               118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kssvc.dl_                                                                               564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kstamig.in_                                                                             12167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ldap32.dl_                                                                              69968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lnotify.dl_                                                                             3770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1.gi_                                                                                   58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2.gi_                                                                                   773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3.gi_                                                                                   63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4.gi_                                                                                   746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5.gi_                                                                                   257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6.gi_                                                                                   61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7.gi_                                                                                   862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8.gi_                                                                                   42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9.gi_                                                                                   781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admod.dl_                                                                              82810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admoe.dl_                                                                             173352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asf.dl_                                                                                92716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dmlog.dl_                                                                              1107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dmps.dl_                                                                                69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errrus.dl_                                                                             144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.dl_                                                                                   163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.mf_                                                                                   114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.mo_                                                                                   1904   28.08.2002 22:5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20.dt_                                                                                 231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2xml.dl_                                                                              189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adap.ex_                                                                              7037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apres.dl_                                                                              17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aprpl.dl_                                                                             361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apsrv.ex_                                                                             495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cookr.dl_                                                                             26895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dcprv.dl_                                                                             5010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dx.oc_                                                                                41942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lib.sy_                                                                                25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mgmt.ms_                                                                               334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msg.dl_                                                                               278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cima.dl_                                                                             5273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cima.mf_                                                                              45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cima.mo_                                                                              51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dskq.dl_                                                                             430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dskq.mf_                                                                              18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dskq.mo_                                                                              21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cmp.dl_                                                                             317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cmp.mf_                                                                              27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cmp.mo_                                                                              29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prt.dl_                                                                             244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prt.mf_                                                                              30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prt.mo_                                                                              35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jobj.dl_                                                                             2290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jobj.mf_                                                                              56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jobj.mo_                                                                              64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rop.dl_                                                                              103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rov.dl_                                                                              57358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rvsd.dl_                                                                            13109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rvse.ex_                                                                             64789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sess.dl_                                                                             16097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sess.mf_                                                                              1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sess.mo_                                                                              18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svc.dl_                                                                               48655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timep.dl_                                                                             257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timep.mf_                                                                               9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timep.mo_                                                                              12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utils.dl_                                                                             41059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mfilt.dl_                                                                              4107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mres.dl_                                                                               82005   24.09.2002 12:3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mutil.dl_                                                                              62266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netmgr.dl_                                                                             97105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.in_                                                                                   4888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.oc_                                                                                  64008   24.09.2002 12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1.wa_                                                                             3061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2.wa_                                                                              7304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3.wa_                                                                             14025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4.wa_                                                                              7387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5.wa_                                                                              7199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6.wa_                                                                             29138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7.wa_                                                                             2930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8.wa_                                                                             1430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9.wa_                                                                             1454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cd.dl_                                                                               117666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core.dl_                                                                             52147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layer.ch_                                                                            4075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layer.ex_                                                                            216885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loc.dl_                                                                              572383   24.09.2002 12:3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loc.js_                                                                                 3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rfrus.pr_                                                                              43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shell.dl_                                                                             28955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stub.ex_                                                                              27768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tour.cs_                                                                                58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tour.ht_                                                                               21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ui.dl_                                                                               523840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vis.dl_                                                                              105425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sdmod.dl_                                                                              4914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sdmoe.dl_                                                                              52550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stream.dl_                                                                            133497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tour.in_                                                                                 8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8dmod.dl_                                                                            114647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8ds32.ax_                                                                             96138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core.dl_                                                                             39042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dmod.dl_                                                                              9925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dmoe.dl_                                                                             126838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ds32.ax_                                                                              79467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ad.ch_                                                                              290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ad.ex_                                                                              74972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ad.hl_                                                                               47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ad.in_                                                                               25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fct.wpd                                                                                3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fct.wpg                                                                                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w32.dl_                                                                               120788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wdeb.ex_                                                                                12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wexec.ex_                                                                               52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.db_                                                                                   22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back.jp_                                                                              132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baln.ex_                                                                              149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btm.jp_                                                                                81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flag.jp_                                                                               51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key.jp_                                                                               229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p.ch_                                                                                 198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top.jp_                                                                                85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npinst.ex_                                                                             158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rite.ex_                                                                                 21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rite32.wp_                                                                              450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2help.dl_                                                                               99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2ifsl.sy_                                                                               650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2_32.dl_                                                                               373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cript.ch_                                                                              211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cript.ex_                                                                              4090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cript.hl_                                                                               226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du.dll                                                                                 5324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dueng.dll                                                                              73728   29.08.2002 2:5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.in_                                                                                   19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atm.dl_                                                                                45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con.ch_                                                                                6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con.dl_                                                                                70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ext.dl_                                                                               258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ip6.dl_                                                                                596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isn.dl_                                                                                48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netbs.dl_                                                                              33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om.oc_                                                                                369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rm.dl_                                                                                 49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ru.dl_                                                                                1128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tcpip.dl_                                                                              83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nmp32.dl_                                                                              19168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ock32.dl_                                                                               51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codec.in_                                                                              18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decod.dl_                                                                             251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czec.fo_                                                                              31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engl.fo_                                                                              32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fren.fo_                                                                              31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germ.fo_                                                                              31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ital.fo_                                                                              31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span.fo_                                                                              31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swed.fo_                                                                              31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tsapi32.dl_                                                                              855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auclt.ex_                                                                              50498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aueng.dl_                                                                              8944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auserv.dl_                                                                              4243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pdmgr.ex_                                                                              1451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zcdlg.dl_                                                                               17429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actsrv.dl_                                                                              37274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cci20.dl_                                                                                63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ccihelp.ex_                                                                              72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copy.ex_                                                                                1249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enroll.dl_                                                                              75230   16.07.2002 19:5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jis.nl_                                                                                 264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olehlp.dl_                                                                               50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balln.wa_                                                                               380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batcrt.wa_                                                                             3312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batlow.wa_                                                                             398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crtstp.wa_                                                                             333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def.wa_                                                                                1790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ding.wa_                                                                               148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error.wa_                                                                              30826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excl.wa_                                                                               286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hdfail.wa_                                                                             29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hdinst.wa_                                                                             270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hdrem.wa_                                                                              2802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logoff.wa_                                                                            1282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logon.wa_                                                                             13132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menu.wa_                                                                                 7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min.wa_                                                                                1479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notify.wa_                                                                             308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print.wa_                                                                              2892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recycl.wa_                                                                             17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restor.wa_                                                                             1211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ringin.wa_                                                                             294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rngout.wa_                                                                             189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shutdn.wa_                                                                            2315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start.wa_                                                                               19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startu.wa_                                                                            3418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0d.gi_                                                                               2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0p.ht_                                                                              22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1d.gi_                                                                               1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1p.ht_                                                                               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2d.jp_                                                                              54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2p.ht_                                                                              26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3d.jp_                                                                             136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3p.ht_                                                                              27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4d.jp_                                                                              42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4p.ht_                                                                              24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5d.jp_                                                                              647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5p.ht_                                                                              199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6d.jp_                                                                             163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6p.ht_                                                                               7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7d.jp_                                                                              49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7p.jp_                                                                             303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8d.jp_                                                                              65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8p.ht_                                                                              25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9d.jp_                                                                             1743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9p.ht_                                                                              22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0d.jp_                                                                              48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0p.ht_                                                                              222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1d.jp_                                                                              60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1p.ht_                                                                               3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2d.jp_                                                                             164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2p.js_                                                                               46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3d.jp_                                                                              454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3p.ht_                                                                              23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4d.jp_                                                                              37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4p.ht_                                                                              22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5d.jp_                                                                             5176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5p.ht_                                                                              23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6d.jp_                                                                              35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6p.ht_                                                                              22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7d.jp_                                                                              37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7p.ht_                                                                               3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8d.jp_                                                                              366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8p.ht_                                                                              24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9d.jp_                                                                               51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9p.ht_                                                                              249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0d.jp_                                                                              36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0p.ht_                                                                              24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1d.jp_                                                                             6927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1p.ht_                                                                              28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2d.jp_                                                                              8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2p.cs_                                                                               7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3d.jp_                                                                             680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3p.ht_                                                                              222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4d.jp_                                                                             611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4p.ht_                                                                               3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5d.jp_                                                                             360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5p.ht_                                                                              22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6d.jp_                                                                             3934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6p.ht_                                                                              25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7d.jp_                                                                             694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8d.jp_                                                                             480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9d.jp_                                                                             2749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0d.jp_                                                                             19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1d.jp_                                                                             3990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2d.jp_                                                                             427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3d.jp_                                                                             316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4d.jp_                                                                             233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5d.jp_                                                                             168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6d.jp_                                                                             210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7d.jp_                                                                             341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8d.jp_                                                                             199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9d.jp_                                                                             171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0d.jp_                                                                             7704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1d.jp_                                                                            10005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2d.jp_                                                                             2531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3d.jp_                                                                              42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4d.gi_                                                                              132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5d.gi_                                                                              12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6d.gi_                                                                               8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7d.gi_                                                                              131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8d.gi_                                                                              12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9d.gi_                                                                              15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0d.gi_                                                                              13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1d.gi_                                                                              127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2d.gi_                                                                              10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3d.gi_                                                                               8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4d.gi_                                                                              133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5d.gi_                                                                              123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6d.jp_                                                                              18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7d.jp_                                                                              18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8d.jp_                                                                              1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9d.jp_                                                                              568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0d.jp_                                                                             1265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1d.jp_                                                                              439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2d.jp_                                                                              55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3d.jp_                                                                             1499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4d.jp_                                                                              426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5d.jp_                                                                              60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6d.jp_                                                                             174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7d.jp_                                                                              45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8d.gi_                                                                               14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9d.jp_                                                                              368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0d.jp_                                                                              355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1d.jp_                                                                              598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2d.jp_                                                                              580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3d.jp_                                                                             1408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4d.jp_                                                                              432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5d.jp_                                                                              55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6d.jp_                                                                             13335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7d.jp_                                                                              437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8d.jp_                                                                              63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9d.jp_                                                                             1646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80d.jp_                                                                              496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81d.jp_                                                                              370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scan_xp.in_                                                                              154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yahoo.bm_                                                                                  54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apotec.bm_                                                                               4458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clientm.ex_                                                                             16953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corem.dl_                                                                               1895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eeverm.dl_                                                                               177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ipfldr.dl_                                                                             133882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netm.dl_                                                                                15784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oneclim.dl_                                                                             54207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onelibm.dl_                                                                              7589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oneoc.dl_                                                                                371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_default.pi_                                                                               331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h_sp.sd_                                                                              39762   24.09.2002 12:3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_sp.ch_                                                                             152954   24.09.2002 12:3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2dvaa.dl_                                                                            161485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2dvag.dl_                                                                             99555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2mtaa.sy_                                                                            153003   24.09.2002 12:1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2mtag.sy_                                                                            202675   24.09.2002 12:1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3d1ag.dl_                                                                            328165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3d2ag.dl_                                                                            367459   24.09.2002 12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ixpaa.in_                                                                              3329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ixpag.in_                                                                              4211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btxx.sy_                                                                             26605   29.08.2002 0:1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mdxx.sy_                                                                              5917   29.08.2002 0:1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pdxx.sy_                                                                              6339   29.08.2002 0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raxx.sy_                                                                             15593   29.08.2002 0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rvxx.sy_                                                                             29061   29.08.2002 0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snxx.sy_                                                                             13605   29.08.2002 0:1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ttxx.sy_                                                                              6139   29.08.2002 0:1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tuxx.sy_                                                                             19431   29.08.2002 0:1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xbxx.sy_                                                                             15339   29.08.2002 0:1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nxsxx.sy_                                                                             17947   29.08.2002 0:1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vdaxx.ax_                                                                              3774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vmvxx.ax_                                                                             12730   24.09.2002 12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xpwdm.in_                                                                              5251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603.nl_                                                                               1552   19.04.2002 19:2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es.ca_                                                                             120664   24.09.2002 17:3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es.ce_                                                                               1670   27.06.2002 17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es.zi_                                                                            1410250   27.06.2002 17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spack.ex_                                                                              21002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java.cab                                                                               87479   27.06.2002 17:4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javac.ca_                                                                              14206   24.09.2002 17:3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prpres.dl_                                                                              1235   24.09.2002 12:2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3.ca_                                                                                  13374   24.09.2002 17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3.ce_                                                                                   1666   27.06.2002 17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3.zi_                                                                                  49750   27.06.2002 17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3j.dl_                                                                                 76093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ncapi.dl_                                                                                5797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ncdec.dl_                                                                               69497   24.09.2002 12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axpatch.ex_                                                                             10361   24.09.2002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ccoin.dl_                                                                                2609   24.09.2002 12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digi.in_                                                                               1332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ir.sy_                                                                                 3992   29.08.2002 2:3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scupd.ex_                                                                                4047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scxpsp1.cab                                                                             72581   23.08.2002 14:1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bus.in_                                                                                  974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avacypt.dl_                                                                             55805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avaperm.hl_                                                                              6299   27.06.2002 17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avaprxy.dl_                                                                             24759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avart.dl_                                                                              25024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avasec.hl_                                                                              13134   27.06.2002 17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dbgmgr.ex_                                                                               7268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it.dl_                                                                                  94884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view.ex_                                                                                39434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.gi_                                                                                  5159   22.08.2002 9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win.gi_                                                                               4862   22.08.2002 9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dctrro.ex_                                                                              6455   24.09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wt.dl_                                                                                84066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tfime.im_                                                                             77129   29.08.2002 2:1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tedit.dl_                                                                            268687   24.09.2002 1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ava.dl_                                                                              453189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dbc.ca_                                                                                6077   24.09.2002 17:3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dbc.ce_                                                                                1669   27.06.2002 17:4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dbc.zi_                                                                               41555   27.06.2002 17:4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dbc10.dl_                                                                              6767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ap.dl_                                                                                64880   24.09.2002 12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tohpen.sy_                                                                              5829   29.08.2002 2:2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eac.in_                                                                                638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un.in_                                                                                1167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5java.in_                                                                               3838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v4_disp.in_                                                                              3843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vct.in_                                                                                  3697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vdm.in_                                                                                  4643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vts.in_                                                                                  3525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access.in_                                                                               661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loader.nt_                                                                            128423   29.08.2002 2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p.zi_                                                                                   2976   25.03.2002 20:3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mdisk.in_                                                                               1144   24.09.2002 12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cimsp.dl_                                                                              87006   22.08.2002 9:5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be.dl_                                                                                 103510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beio.dl_                                                                                51446   24.09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upd.dat                                                                                4573   10.04.2002 19:1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upd.sig                                                                                6788   10.04.2002 19:1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tpsvc.dl_                                                                             165936   24.09.2002 12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chk.ex_                                                                                 1898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1.cab                                                                               10177032   24.09.2002 12:3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grmr.dl_                                                                               13061   29.08.2002 2:1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rs0419.dl_                                                                             49843   29.08.2002 2:0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lasses.ca_                                                                              7709   24.09.2002 17:3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lasses.ce_                                                                              1671   27.06.2002 17:4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lasses.zi_                                                                             63389   27.06.2002 17:4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ehci.sy_                                                                              11884   29.08.2002 2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mhelper.dl_                                                                             53797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compen.sy_                                                                              6489   29.08.2002 2:2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fc.ca_                                                                                  73558   24.09.2002 17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fc.ce_                                                                                   1666   27.06.2002 17:4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fc.zi_                                                                                 923710   27.06.2002 17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brand.dl_                                                                             72037   29.08.2002 2:0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ttp.dl_                                                                             156576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jview.ex_                                                                               39255   24.09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access.in_                                                                               741   24.09.2002 1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ocm.in_                                                                                 709   24.09.2002 12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core2.dl_                                                                            606541   24.09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au.ad_                                                                                  3283   30.07.2002 22:4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auhelp.ch_                                                                             22411   30.07.2002 20:4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mldso.cab                                                                              124139   27.06.2002 17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mldsoc.ca_                                                                               7562   24.09.2002 17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cq 2003\setup.exe                                                                          3978384   30.05.2003 22:3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aspersky.antivirus.for.workstation.v4.0.9.0\crack\0003e403.key                                1363   17.11.2002 3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aspersky.antivirus.for.workstation.v4.0.9.0\crack\file_id.diz                                  345   17.11.2002 3:4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aspersky.antivirus.for.workstation.v4.0.9.0\crack\install.txt                                   66   14.07.2003 11:0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aspersky.antivirus.for.workstation.v4.0.9.0\crack\kavlsoqj.key                                1127   30.01.2003 3:2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aspersky.antivirus.for.workstation.v4.0.9.0\crack\underpl.nfo                                20706   17.11.2002 3:4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aspersky.antivirus.for.workstation.v4.0.9.0\eps.nfo                                          21626   30.01.2003 4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aspersky.antivirus.for.workstation.v4.0.9.0\file_id.diz                                        537   30.01.2003 4:1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aspersky.antivirus.for.workstation.v4.0.9.0\ph.nfo                                            5914   12.01.2003 22:5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aspersky.antivirus.for.workstation.v4.0.9.0\setup.exe                                     13329700   30.01.2003 3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crack\oxpcrack.exe                                               183296   26.12.2002 0:1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crack\install.txt                                                   194   28.12.2001 1:1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crack\mso.dll                                                   9994240   02.07.2001 12:4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mod\accessrt.msi                                           848384   15.05.2001 22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files\system\extract.exe                           53039   14.08.1997 11:2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files\system\mlang.dat                            673088   31.03.1999 4:0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files\system\mlang.dll                            522512   05.11.1999 21:5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files\system\msxml.dll                            522000   10.01.2000 6:1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files\system\t2embed.dll                          194320   11.10.1998 7:2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files\windows\help\osp.hlp                         16897   06.04.2001 16:5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files\windows\help\pss10.txt                        4597   10.04.2001 15:0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ie5\ru\ie5setup.exe                               525640   08.05.2000 17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osp.msi                                           400384   15.05.2001 22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sp\1049\osp1.cab                                        15884322   05.05.2001 0:05:36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wc\setup.exe                                              477328   26.04.2001 21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owc\setup.ini                                                7774   15.05.2001 21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common\msshared\office10\1049\dwintl.dll             55624   04.05.2001 19:3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common\msshared\office10\dw.exe                     165280   13.02.2001 12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acread10.htm                  41727   24.04.2001 16:0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filters.txt                    2812   23.03.1999 17:3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id_111.dpc                      430   26.04.2001 12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oclnintl.opc                  78471   25.04.2001 17:2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ofread10.htm                  14435   25.04.2001 13:1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olread10.htm                  22713   23.04.2001 11:1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ppread10.htm                  16044   13.04.2001 12:5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pss10o.chm                    13716   10.04.2001 14:5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pss10r.chm                    30074   10.04.2001 14:5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setup.hlp                     26583   06.04.2001 16:4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wdread10.htm                  25469   23.04.2001 11:3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1049\xlread10.htm                  15115   23.04.2001 11:3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oclean.dll                        231568   26.04.2001 21:1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oclncore.opc                      372228   25.01.2001 6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oclncust.opc                       13275   28.09.2000 0:0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pfiles\msoffice\office10\offcln.exe                         63632   26.04.2001 21:1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setup\setup.ini                                              7797   15.05.2001 21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support\instmsi.exe                                       1507032   12.12.2000 3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support\instmsiw.exe                                      1516248   12.12.2000 3:0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support\q282879.exe                                       1370304   06.01.2001 0:0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windows\fonts\tahoma.ttf                                   257636   13.07.1999 4:5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files\windows\fonts\tahomabd.ttf                                 252384   13.07.1999 4:5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msde2000\msi\instmsi.exe                                        1489152   22.06.2000 5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msde2000\msi\instmsiw.exe                                       1499904   22.06.2000 5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msde2000\setup\sqlrun.cab                                      25167059   23.08.2000 15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msde2000\setup\sqlrun01.msi                                     1649152   15.05.2001 22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msde2000\readme.txt                                               47815   06.08.2000 5:5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msde2000\setup.exe                                               213048   23.08.2000 14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msde2000\setup.ini                                                   13   16.09.2000 2:43:44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msde2000\setup.rll                                                53248   06.08.2000 12:44:50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msde2000\sqlresld.dll                                             28738   06.08.2000 12:51:18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autorun.inf                                                         187   17.02.2001 12:59:20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instmsi.exe                                                     1489152   22.06.2000 5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instmsiw.exe                                                    1499904   22.06.2000 5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office1.cab                                                   169684189   15.05.2001 22:03:06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owc10.msi                                                        372736   15.05.2001 22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proret.msi                                                      3220480   15.05.2001 22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readme.htm                                                         8386   23.04.2001 12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pro rus\setup.exe                                                        477328   26.04.2001 21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service pack 2\crack\oxpcrack.exe                                        183296   26.12.2002 0:1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service pack 2\crack\install.txt                                             88   29.04.2003 10:3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icrosoft office xp service pack 2\oxpsp2.exe                                              15372696   17.10.2002 19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pera v7.11 rus\crack\eps.nfo                                                                 24106   09.05.2003 14:5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pera v7.11 rus\crack\eps_opera7.exe                                                          13824   09.05.2003 14:4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pera v7.11 rus\crack\file_id.diz                                                               537   09.05.2003 14:5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pera v7.11 rus\ow32ruru711.exe                                                             3490883   14.07.2003 10:5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pgp desktop v8.0 for windows\crack\file_id.diz                                                  479   07.12.2002 13:3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pgp desktop v8.0 for windows\crack\keygen.exe                                                 51263   07.12.2002 0:1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pgp desktop v8.0 for windows\crack\ror.nfo                                                     8534   07.12.2002 13:1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pgp desktop v8.0 for windows\pgpdesktop.exe                                                 8945696   27.11.2002 20:2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pgp desktop v8.0 for windows\pgpdesktop.exe.sig                                                  66   27.11.2002 20:2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pgp desktop v8.0 for windows\file_id.diz                                                        479   07.12.2002 13:3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pgp desktop v8.0 for windows\ror.nfo                                                           8534   07.12.2002 13:1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pgp desktop v8.0 for windows\serial.txt                                                          28   26.02.2003 14:4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isoftware sandra professional 2003 v1.9.26\sisoftwaresandrapro2003.exe                     5299818   11.11.2002 14:5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isoftware sandra professional 2003 v1.9.26\file_id.diz                                         467   11.11.2002 17:4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isoftware sandra professional 2003 v1.9.26\ror.nfo                                            5218   11.11.2002 14:4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weak xp pro v2.06\crack\file_id.diz                                                            321   08.01.2003 7:4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weak xp pro v2.06\crack\install.txt                                                             77   14.07.2003 11:2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weak xp pro v2.06\crack\license.lic                                                           1379   07.01.2003 8:1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weak xp pro v2.06\crack\underpl.nfo                                                           8144   08.01.2003 8:0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weak xp pro v2.06\file_id.diz                                                                  321   08.01.2003 7:4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weak xp pro v2.06\tweakxp-setup.exe                                                        2945536   22.12.2002 22:5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weak xp pro v2.06\underpl.nfo                                                                 8144   08.01.2003 8:0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ypingsoft stamina typing tutor v2.5\crack\eat.nfo                                            25045   20.01.2003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ypingsoft stamina typing tutor v2.5\crack\stamina.exe                                       151040   20.01.2003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ypingsoft stamina typing tutor v2.5\crack\file_id.diz                                         1975   24.01.2003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ypingsoft stamina typing tutor v2.5\crack\install.txt                                           64   10.04.2003 10:2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ypingsoft stamina typing tutor v2.5\eat.nfo                                                  25045   20.01.2003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ypingsoft stamina typing tutor v2.5\stamina25_setup.exe                                    1277139   20.01.2003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ypingsoft stamina typing tutor v2.5\file_id.diz                                               1975   24.01.2003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rar v3.20 rus\crack\dracoola.nfo                                                            2972   21.05.2003 14:3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rar v3.20 rus\crack\dcl-wrar320km.exe                                                      24064   21.05.2003 14:4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rar v3.20 rus\crack\file_id.diz                                                              357   21.05.2003 14:3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rar v3.20 rus\crack\install.txt                                                               81   14.07.2003 11:5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rar v3.20 rus\wrar320ru.exe                                                              1047412   14.07.2003 10:4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dows.commander v5.11 pro\eat.nfo                                                           27700   18.09.2002 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dows.commander v5.11 pro\file_id.diz                                                        1011   16.09.2002 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dows.commander v5.11 pro\install.cab                                                     1012451   16.09.2002 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dows.commander v5.11 pro\install.exe                                                       87552   16.09.2002 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dows.commander v5.11 pro\install.inf                                                        3125   16.09.2002 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dows.commander v5.11 pro\installd.cab                                                     138441   16.09.2002 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dows.commander v5.11 pro\installe.cab                                                     133993   16.09.2002 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dows.commander v5.11 pro\liesmich.txt                                                       3560   16.09.2002 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dows.commander v5.11 pro\readme.txt                                                         3420   16.09.2002 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co                                                                                     766   17.08.2000 3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nf                                                                                      41   17.08.2000 3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font.bin                                                                                   495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nsoft.gif                                                                                     9099   17.08.2000 3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nstall.txt                                                                                    1059   27.01.2003 0:1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readme.htm                                                                                     3312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etup.exe                                                                                   2580480   24.09.2002 12:3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51                                                                                            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51ic                                                                                          10   20.10.2001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readme.txt                                                                                     3476   14.07.2003 11:3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run.exe                                                                                     3300864   06.03.2002 12:2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pnotes.htm                                                                                   12109   29.08.2002 14:0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51ic.sp1                                                                                       2   24.09.2002 17:3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FixedSY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