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" w:cs="Times New Roman"/>
        </w:rPr>
        <w:t xml:space="preserve">Microsoft Windows XP SP1 Home Edition </w:t>
      </w:r>
      <w:r>
        <w:rPr>
          <w:rFonts w:eastAsia="Times New Roman Cyr" w:cs="Times New Roman Cyr" w:ascii="Times New Roman Cyr" w:hAnsi="Times New Roman Cyr"/>
          <w:lang w:val="ru-RU"/>
        </w:rPr>
        <w:t>(русская версия)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27.09.2003 15:16:27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&lt;E:\&gt;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avp.ini                                                                       195   20.09.2002 17:4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avp.isu                                                                     46739   21.08.2002 12:21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avp.key                                                                       439   28.02.2000 19:10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avp.set                                                                       359   20.09.2002 19:0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avp.vnd                                                                      4606   20.09.2002 19:0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avp0208.avc                                                               1435250   20.09.2002 19:0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avpdos32.exe                                                               203808   24.09.1999 13:1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avpdos32.ini                                                                  211   20.09.2002 17:2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avpdos32.isu                                                                19757   21.08.2002 12:21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avpscan.bat                                                                   419   19.08.1999 16:3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avpshlex.dll                                                                32256   28.10.1998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avptv32.bat                                                                   253   20.09.2002 14:1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avptv32.exe                                                                336456   06.10.1999 11:1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avp_loc.dll                                                                 22016   23.09.1999 18:3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backdoor.avc                                                               134284   20.09.2002 19:0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bases.ico                                                                     766   09.10.1998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ca.avc                                                                      56538   20.09.2002 19:0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daily.avc                                                                    9424   20.09.2002 19:0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defdos32.prf                                                                  658   20.09.2002 19:11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eicar.avc                                                                    1291   20.09.2002 19:0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extr-cab.avc                                                                 9341   20.09.2002 19:0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extract.avc                                                                184312   20.09.2002 19:0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kernel.avc                                                                  10876   20.09.2002 19:0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krndos.avc                                                                   7367   20.09.2002 19:0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krnengn.avc                                                                 35637   20.09.2002 19:0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krnexe.avc                                                                  86335   20.09.2002 19:0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krnjava.avc                                                                 62046   20.09.2002 19:0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krnmacro.avc                                                                73640   20.09.2002 19:0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krnunp.avc                                                                  56404   20.09.2002 19:0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license.txt                                                                  2989   04.12.1998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macro.avc                                                                  142847   20.09.2002 19:0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mail.avc                                                                    29676   20.09.2002 19:0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malware.avc                                                                 62919   20.09.2002 19:0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readme.dos                                                                  23440   09.09.1999 16:1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readme.txt                                                                  26725   05.10.1999 15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script.avc                                                                  61941   20.09.2002 19:0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smart.avc                                                                    9656   20.09.2002 19:0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trojan.avc                                                                 156481   20.09.2002 19:0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unpack.avc                                                                 618681   20.09.2002 19:0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up020830.avc                                                                30622   20.09.2002 19:0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up020906.avc                                                                28032   20.09.2002 19:0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avp\avp30dos\up020913.avc                                                                10132   20.09.2002 19:0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42801.vdb                                                                        4830   12.05.2002 4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42802.vdb                                                                        4846   19.05.2002 4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42803.vdb                                                                        2946   26.05.2002 4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42804.vdb                                                                        4412   02.06.2002 4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42805.vdb                                                                        4852   13.07.2002 3:4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42806.vdb                                                                        2414   17.06.2002 4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42807.vdb                                                                        2054   23.06.2002 4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42808.vdb                                                                        5949   30.06.2002 4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42809.vdb                                                                        2226   07.07.2002 4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42810.vdb                                                                        5413   14.07.2002 4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42811.vdb                                                                        3123   21.07.2002 4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42812.vdb                                                                        2642   28.07.2002 4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42813.vdb                                                                        2817   04.08.2002 4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42814.vdb                                                                        3680   11.08.2002 4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42815.vdb                                                                        3424   18.08.2002 4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42816.vdb                                                                        1764   23.08.2002 18:3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42817.vdb                                                                        2640   01.09.2002 4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42818.vdb                                                                        5768   08.09.2002 4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42819.vdb                                                                        2428   15.09.2002 4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42820.vdb                                                                        2434   22.09.2002 4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42821.vdb                                                                        2572   30.09.2002 4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eb32.dll                                                                       517632   06.05.2002 4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eb32.key                                                                         1196   09.05.2002 15:22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eb386.exe                                                                      179921   06.05.2002 4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eb386.log                                                                       47397   06.10.2002 15:3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ebase.vdb                                                                      605991   06.05.2002 4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ids\drweb\drwtoday.vdb                                                                        2530   05.10.2002 0:1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edit.exe                                                                          15579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edit.hlp                                                                           3721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hiew.exe                                                                          91296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hiew.hlp                                                                          23590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hiew.ini                                                                           1759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hiew.ord                                                                          90871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hiew.vmm                                                                          28150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hiew.xlt                                                                           1584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nc.cfg                                                                              505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nc.exe                                                                             3357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nc.hlp                                                                            73829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nc.ini                                                                             1592   28.09.2002 19:5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nc.mnu                                                                              724   28.10.2002 20:3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nc.msg                                                                            16753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ncclean.exe                                                                           5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ncdd.exe                                                                              5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ncff.exe                                                                         106132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ncff.hlp                                                                           1175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ncff.msg                                                                           3717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nclabel.exe                                                                           5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ncmain.exe                                                                       141665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ncmenu.com                                                                           29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ncnet.exe                                                                             5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ncsf.exe                                                                              5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ncsi.exe                                                                              5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ncview.exe                                                                         8719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nczip.exe                                                                         69900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nczip.msg                                                                          1584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packer.exe                                                                        47952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packer.msg                                                                          643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packer.set                                                                         4426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telemax.exe                                                                           5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vc.com                                                                            50288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vc.ini                                                                              461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vc.mnu                                                                              797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vcedit.ext                                                                           60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shells\vcview.ext                                                                           15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aids.img                                                                               1474560   13.11.2002 13:0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diagsdos.img                                                                           1474560   13.11.2002 13:31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dsktools.img                                                                           1474560   13.11.2002 13:2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w98seru.img                                                                            1474560   28.10.2002 21:10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\xdfcopy.exe                                                                              31837   14.01.1995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rack\crack.exe                                                                               91136   16.09.2002 21:1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rack\install.txt                                                                               389   05.10.2002 23:3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amidiag.exe                                                                  93520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amidiag.hlp                                                                  87941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amitests.ini                                                                 20461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apmdiag.exe                                                                  19949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cddiag.exe                                                                   57573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colpdiag.exe                                                                 77970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dmi12.ini                                                                     4464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dmi20.ini                                                                     9571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dmi21.ini                                                                    12763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dmidiag.exe                                                                  62859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fdddiag.exe                                                                  20871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hdddiag.exe                                                                  74756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help.exe                                                                     44647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intrlist.txt                                                                  5973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isapnpid.txt                                                                  1289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kbddiag.exe                                                                  36083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lsdiag.exe                                                                   53024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memdiag.exe                                                                  79217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micediag.exe                                                                 22204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mmxdiag.exe                                                                  36674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moddiag.exe                                                                  38403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mpdiag.exe                                                                   52887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netdiag.exe                                                                  41880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p2diag.exe                                                                   25757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pciclass.txt                                                                  1773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pcidiag.exe                                                                  41873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pcilist.txt                                                                  17677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pnpdiag.exe                                                                  30067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pnpids.txt                                                                    4985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scsidiag.exe                                                                121676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scsimif.exe                                                                  47268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smbdiag.exe                                                                  17020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snddiag.exe                                                                  69755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sysdiag.exe                                                                  72147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sysfind.exe                                                                 100179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sysfind.ini                                                                    668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sysinfo.exe                                                                  58640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sysinfo.ini                                                                   5014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tapediag.exe                                                                 28091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usbdiag.exe                                                                  25833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usbtest.exe                                                                  68176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amidiag\vdodiag.exe                                                                  93586   17.07.1998 5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checkit\checkfd.exe                                                                  59208   30.05.1995 1:0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checkit\checkit.cnf                                                                    716   30.05.1995 1:0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checkit\checkit.exe                                                                 351232   30.05.1995 1:0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checkit\checkit.hlp                                                                  52616   30.05.1995 1:0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checkit\checkit.ovl                                                                 161984   30.05.1995 1:0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checkit\chekbios.exe                                                                 10043   30.05.1995 1:0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drhard\benchcmp.dat                                                                   5212   21.11.1998 5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drhard\drhard.exe                                                                   693984   21.11.1998 5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drhard\drhard.ico                                                                      766   21.11.1998 5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drhard\drhard.ini                                                                    12607   21.11.1998 5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drhard\drhard.wav                                                                     4878   21.11.1998 5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drhard\drharde.dat                                                                  147424   21.11.1998 5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drhard\drharde2.dat                                                                 174020   21.11.1998 5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drhard\drintern.dat                                                                     17   21.11.1998 5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drhard\file_id.diz                                                                     435   21.11.1998 5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drhard\licence.txt                                                                    5227   21.11.1998 5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drhard\order.txt                                                                      3290   21.11.1998 5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drhard\problems.txt                                                                   7292   21.11.1998 5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drhard\readme.txt                                                                     8138   21.11.1998 5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drhard\shareit.txt                                                                    2131   21.11.1998 5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drhard\vendor.txt                                                                     2301   21.11.1998 5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drhard\whatsnew.txt                                                                   1504   21.11.1998 5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msdiags\msd.exe                                                                     166099   12.11.1996 12:1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ndiags\ndiags.cf                                                                      1561   11.12.1998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ndiags\ndiags.exe                                                                   291652   11.12.1998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ndiags\ndiags.hlp                                                                   104404   11.12.1998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ndiags\ndiags.sg                                                                      1561   11.12.1998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ndiags\ndiags.snd                                                                    55721   11.12.1998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ndiags\ndiags.uk                                                                      1561   11.12.1998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ndiags\nlib200.rtl                                                                  200650   23.04.1994 8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ndiags\si.exe                                                                        96432   23.04.1994 8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ndiags\symcfg.bin                                                                     2163   11.12.1998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ndiags\sysinfo.hlp                                                                   61907   23.04.1994 8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setka10\setka.exe                                                                    36664   01.11.1993 4:4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tcom15\tcom.doc                                                                       2125   05.11.1989 1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agsdos\tcom15\tcom.exe                                                                      37332   05.11.1989 1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abm.aru                                                                       318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abmboot.cod                                                                   512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abmldr.sys                                                                   1280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autoexec.bat                                                                   11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bidbootm.bmp                                                                98754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boot.cod                                                                      512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boot.sys                                                                      512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bootm.cod                                                                   11737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bootmad.sys                                                                 41769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bootmai.sys                                                                 41653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bootmak.sys                                                                 41650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bootman.exe                                                                341712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bootman.ini                                                                    10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bootman.sys                                                                 41575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bootman.txt                                                                 53979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bootmas.sys                                                                 41778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disk_2                                                                          1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dosboot.cod                                                                   512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egavga.bgi                                                                   5554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fastboot.com                                                                 1428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file_id.diz                                                                    57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mbr.cod                                                                       187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mkboot.com                                                                   1557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msys.com                                                                    28422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prepdisk.bat                                                                   53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read.me                                                                       309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sdosauto.bat                                                                   23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setswap.exe                                                                 11776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starter.com                                                                 45157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startpc.bat                                                                    44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startpc.exe                                                                262224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tutorial.txt                                                                30964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winswap.bat                                                                   710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ootman2\winswap.exe                                                                 12288   14.02.1997 2:5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tmagic1\dos\bmboot.exe                                                             175226   16.09.1998 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tmagic1\dos\btmagic.001                                                            848370   16.09.1998 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tmagic1\dos\disk.id                                                                    25   16.09.1998 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tmagic1\dos\install.dat                                                              7036   16.09.1998 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tmagic1\dos\install.exe                                                            264327   16.09.1998 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tmagic1\dos\license.txt                                                              8989   16.09.1998 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tmagic1\dos\readme.txt                                                               3714   16.09.1998 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btmagic1\dos\winchk.exe                                                              48475   16.09.1998 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diskedit\de.exe                                                                     677280   09.08.1999 1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diskedit\diskedit.hlp                                                                96117   09.08.1999 1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diskedit\ndd.exe                                                                    649440   09.08.1999 1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diskedit\ndd.hlp                                                                     28634   09.08.1999 1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diskedit\sd.exe                                                                     354082   23.04.1994 8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diskedit\speedisk.hlp                                                                24638   23.04.1994 8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diskedit\symcfg.bin                                                                   2163   09.08.1999 1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diskedit\unerase.exe                                                                614544   09.08.1999 1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diskedit\unerase.hlp                                                                 31718   09.08.1999 1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diskedit\unformat.exe                                                               454272   09.08.1999 1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diskedit\unformat.hlp                                                                10620   09.08.1999 1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pdrvimgp\dos\mouse.com                                                               37681   25.03.1999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pdrvimgp\dos\pqdi.exe                                                                29582   25.03.1999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pdrvimgp\dos\pqdi.ovl                                                               924880   25.03.1999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pdrvimgp\dos\pqdi.pqg                                                                36028   25.03.1999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pdrvimgp\dos\pqdi.rtc                                                                  468   25.03.1999 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pmagic80\mouse.com                                                                   37681   30.03.2001 14:3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pmagic80\mouse.ini                                                                      24   22.10.2002 21:0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pmagic80\ndd.exe                                                                    224969   23.04.1994 8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pmagic80\ndd.hlp                                                                     28677   23.04.1994 8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pmagic80\ndd.msg                                                                     31866   23.04.1994 8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pmagic80\nlib200.rtl                                                                200650   23.04.1994 8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pmagic80\pmhelp.dat                                                                  80896   15.08.2002 12:1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pmagic80\pqmagic.exe                                                                 38450   30.03.2001 14:5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pmagic80\pqmagic.ovl                                                                836973   16.09.2002 17:02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pmagic80\pqmagic.pqg                                                                 47156   31.07.2002 12:1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pmagic80\pqpb.rtc                                                                      618   22.08.2002 20:33:36  rh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pmagic80\reboot.com                                                                    120   31.12.1999 23:5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pmagic80\rescue.txt                                                                   2293   28.08.2002 15:0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pmagic80\unformat.exe                                                                29367   23.04.1994 8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pmagic80\unformat.hlp                                                                12639   23.04.1994 8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pmagic80\zabout.pqg                                                                  14355   04.06.2001 11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tirfat32\dos\dpmi16bi.ovl                                                            50384   28.05.1998 14:29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tirfat32\dos\license.txt                                                              5371   22.02.1999 16:1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tirfat32\dos\manual.txt                                                              48959   17.02.1999 11:4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tirfat32\dos\readme.txt                                                               3306   15.02.1999 15:2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tirfat32\dos\rtm.exe                                                                109022   28.05.1998 14:29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tirfat32\dos\t32full.exe                                                            348416   19.02.1999 14:4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sktools\tirfat32\dos\tiramisu.bat                                                                9   22.02.1999 16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1000\msft\windows\gdiplus\gdiplus.cat                                                72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1000\msft\windows\gdiplus\gdiplus.dll                                             17003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1000\msft\windows\gdiplus\gdiplus.man                                                 3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5100\msft\windows\system\default\default.cat                                         72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5100\msft\windows\system\default\default.man                                          6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00\msft\vcrtl\atl.dll                                                             748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00\msft\vcrtl\mfc42.dll                                                          9953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00\msft\vcrtl\mfc42u.dll                                                         9953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00\msft\vcrtl\msvcp60.dll                                                        4014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00\msft\vcrtl\vcrtl.cat                                                            72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00\msft\vcrtl\vcrtl.man                                                            18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00\msft\vcrtlint\mfc42rus.dll                                                     573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00\msft\vcrtlint\vcrtlint.cat                                                      72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00\msft\vcrtlint\vcrtlint.man                                                       4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00\msft\windows\common\controls\comctl32.dll                                     9210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00\msft\windows\common\controls\controls.cat                                       72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6000\msft\windows\common\controls\controls.man                                       17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7000\msft\windows\mswincrt\msvcirt.dll                                              506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7000\msft\windows\mswincrt\msvcrt.dll                                              3225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7000\msft\windows\mswincrt\mswincrt.cat                                              72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ms\7000\msft\windows\mswincrt\mswincrt.man                                               4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3com.htm                                                                         10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3com.txt                                                                          5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acraid.htm                                                                      10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acraid.txt                                                                       5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cer640p.htm                                                                     10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cer640p.txt                                                                      5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client.htm                                                                      10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client.txt                                                                       5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cs.htm                                                                          15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cs.txt                                                                          10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daptec.htm                                                                      11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daptec.txt                                                                       6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dmpkw2k.htm                                                                     11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dmpkw2k.txt                                                                      6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dmpkxp.htm                                                                      10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dmpkxp.txt                                                                       5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ha8940.htm                                                                       8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ha8940.txt                                                                       4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icdrv.htm                                                                        8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icdrv.txt                                                                        4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lkb2k.htm                                                                       10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lkb2k.txt                                                                        5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lpsprt.htm                                                                      11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lpsprt.txt                                                                       5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pfiltr.htm                                                                      12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pfiltr.txt                                                                       5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pmerror.htm                                                                      9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pmerror.txt                                                                      4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rtcas6e.htm                                                                     10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rtcas6e.txt                                                                      5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ssetci.htm                                                                      10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ssetci.txt                                                                       5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tguard.htm                                                                       9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tguard.txt                                                                       4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tkproto.htm                                                                     11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tkproto.txt                                                                      6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vpgatek.htm                                                                      6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vpgatek.txt                                                                      3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ward.htm                                                                        10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award.txt                                                                         5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bayman.htm                                                                        9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bayman.txt                                                                        5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blackice.htm                                                                     10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blackice.txt                                                                      5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boserror.htm                                                                     40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boserror.txt                                                                     28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alcomp.htm                                                                      11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alcomp.txt                                                                       5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ano620p.htm                                                                     10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ano620p.txt                                                                      5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anos100.htm                                                                     10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anos100.txt                                                                      5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ardexec.htm                                                                      9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ardexec.txt                                                                      5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dr4vsd.htm                                                                       9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dr4vsd.txt                                                                       5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ertsrv.htm                                                                       9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ertsrv.txt                                                                       5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ic.htm                                                                          14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ic.txt                                                                           8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imgr.htm                                                                        10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imgr.txt                                                                         6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iscoacu.htm                                                                      7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iscoacu.txt                                                                      4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ldvd.htm                                                                         9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ldvd.txt                                                                         5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ltmgr.htm                                                                       13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ltmgr.txt                                                                        7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nbj51.htm                                                                        9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nbj51.txt                                                                        4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nmulti1.htm                                                                      8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nmulti1.txt                                                                      4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qdiagc.htm                                                                     10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qdiagc.txt                                                                      5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qij.htm                                                                        10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qij.txt                                                                         5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qkbd.htm                                                                       12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qkbd.txt                                                                        6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qmulti.htm                                                                     10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qmulti.txt                                                                      5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qpnpmg.htm                                                                     10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qpnpmg.txt                                                                      5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qpwrex.htm                                                                      9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qpwrex.txt                                                                      4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ufeat.htm                                                                       5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pufeat.txt                                                                       2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rashmon.htm                                                                     10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rashmon.txt                                                                      5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ruise.htm                                                                       11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ruise.txt                                                                        6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rystal.htm                                                                       8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rystal.txt                                                                       4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s4281.htm                                                                       10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s4281.txt                                                                        5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sa64xx.htm                                                                       8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sa64xx.txt                                                                       4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smigrat.htm                                                                     10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smigrat.txt                                                                      5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srem32.htm                                                                      10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srem32.txt                                                                       5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tz_crdl.htm                                                                     11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ctz_crdl.txt                                                                      5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ayt.htm                                                                         12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ayt.txt                                                                          6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ecatapi.htm                                                                      8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ecatapi.txt                                                                      4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ecml.htm                                                                        10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ecml.txt                                                                         5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ellps.htm                                                                        8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ellps.txt                                                                        4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ellth.htm                                                                        8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ellth.txt                                                                        4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elperc2.htm                                                                      9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elperc2.txt                                                                      5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irectcd.htm                                                                     12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irectcd.txt                                                                      7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lcproto.htm                                                                     12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lcproto.txt                                                                      6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mibios.htm                                                                      11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mibios.txt                                                                       7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ock.htm                                                                         10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ock.txt                                                                          5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ocksvc.htm                                                                      10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ocksvc.txt                                                                       5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rvmain.chm                                                                     190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rvmain.inf                                                                     206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rvncdb.htm                                                                       9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rvncdb.txt                                                                       4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smu.htm                                                                         14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smu.txt                                                                          8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v_comp.htm                                                                       9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v_comp.txt                                                                       4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v_gen.htm                                                                        9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v_gen.txt                                                                        4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write.htm                                                                       10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dwrite.txt                                                                        5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iconta.htm                                                                      11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iconta.txt                                                                       7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lsamx.htm                                                                        8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lsamx.txt                                                                        4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nsoniqv.htm                                                                     10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nsoniqv.txt                                                                      5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nsqaudm.htm                                                                     12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nsqaudm.txt                                                                      6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pscolor.htm                                                                     13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pscolor.txt                                                                      7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pson1.htm                                                                       19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pson1.txt                                                                       12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pson3.htm                                                                       31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pson3.txt                                                                       20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pson4.htm                                                                       10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pson4.txt                                                                        5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psp1270.htm                                                                      9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psp1270.txt                                                                      4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psphoto.htm                                                                     12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psphoto.txt                                                                      6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xchange.htm                                                                     15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exchange.txt                                                                      8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fazam.htm                                                                        10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fazam.txt                                                                         6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fidmou.htm                                                                       11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fidmou.txt                                                                        5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flowch7.htm                                                                      10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flowch7.txt                                                                       5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ftcomp1.htm                                                                       7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ftcomp1.txt                                                                       4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ftcomp2.htm                                                                       8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ftcomp2.txt                                                                       5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ftcomp3.htm                                                                      12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ftcomp3.txt                                                                       9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generic.htm                                                                       9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generic.txt                                                                       4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genius.htm                                                                       11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genius.txt                                                                        5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glint.htm                                                                        12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glint.txt                                                                         6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gsnw.htm                                                                         10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gsnw.txt                                                                          5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alhook.htm                                                                      15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alhook.txt                                                                       9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dmib.htm                                                                        11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dmib.txt                                                                         6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dmon.htm                                                                        10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dmon.txt                                                                         5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ercules.htm                                                                     10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ercules.txt                                                                      5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3300c.htm                                                                      10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3300c.txt                                                                       5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4050p6.htm                                                                     10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4050p6.txt                                                                      5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4300c.htm                                                                      11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4300c.txt                                                                       5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5300c.htm                                                                      10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5300c.txt                                                                       5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aio1.htm                                                                        8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aio1.txt                                                                        3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aio2.htm                                                                       10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aio2.txt                                                                        5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clj450.htm                                                                      9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clj450.txt                                                                      5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clj850.htm                                                                      9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clj850.txt                                                                      5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compat.htm                                                                     12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compat.txt                                                                      6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1000.htm                                                                      9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1000.txt                                                                      5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610.htm                                                                       9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610.txt                                                                       5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810.htm                                                                       9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810.txt                                                                       5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815.htm                                                                       9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815.txt                                                                       5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830.htm                                                                       9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830.txt                                                                       5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880.htm                                                                      14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880.txt                                                                       8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900.htm                                                                      10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j900.txt                                                                       5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mi.htm                                                                         9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mi.txt                                                                         5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1.htm                                                                       10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1.txt                                                                        5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10.htm                                                                       9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10.txt                                                                       5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11.htm                                                                       9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11.txt                                                                       5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12.htm                                                                      10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12.txt                                                                       5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13.htm                                                                       9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13.txt                                                                       5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14.htm                                                                       9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14.txt                                                                       5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2.htm                                                                        9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2.txt                                                                        5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3.htm                                                                        9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3.txt                                                                        5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4.htm                                                                        9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4.txt                                                                        5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5.htm                                                                        9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5.txt                                                                        5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6.htm                                                                       10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6.txt                                                                        5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7.htm                                                                       10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7.txt                                                                        5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8.htm                                                                        9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8.txt                                                                        5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9.htm                                                                        9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dsk9.txt                                                                        5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i_usb.htm                                                                      11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i_usb.txt                                                                       5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lj1100.htm                                                                      9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lj1100.txt                                                                      5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lj4050.htm                                                                     10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lj4050.txt                                                                      5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lj5e.htm                                                                       13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lj5e.txt                                                                        7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lock.htm                                                                       10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lock.txt                                                                        5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mmkb.htm                                                                       13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mmkb.txt                                                                        7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mon.htm                                                                        11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mon.txt                                                                         6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nrd4m.htm                                                                      10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nrd4m.txt                                                                       5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ojg.htm                                                                        10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ojg.txt                                                                         5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ps.htm                                                                          9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ps.txt                                                                          4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smart.htm                                                                      13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smart.txt                                                                       7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sparnt.htm                                                                      8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sparnt.txt                                                                      3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ttidm.htm                                                                      13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ttidm.txt                                                                       7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_pld.htm                                                                       10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hp_pld.txt                                                                        5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2cnt.htm                                                                         9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2cnt.txt                                                                         4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avboot4.htm                                                                     10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avboot4.txt                                                                      5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bmir.htm                                                                        14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bmir.txt                                                                         8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bmmpg.htm                                                                       16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bmmpg.txt                                                                       10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bmsva.htm                                                                       10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bmsva.txt                                                                        5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bmtp4.htm                                                                       17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bmtp4.txt                                                                       10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bmvc.htm                                                                        15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bmvc.txt                                                                         9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bm_ums.htm                                                                      12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bm_ums.txt                                                                       7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cpv.htm                                                                          8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cpv.txt                                                                          4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csupgrd.htm                                                                      5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csupgrd.txt                                                                      2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ls.htm                                                                          16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ls.txt                                                                          11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mation.htm                                                                       9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mation.txt                                                                       4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ncompat.htm                                                                      8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ncompat.txt                                                                      3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nitio.htm                                                                        9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nitio.txt                                                                        4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ntelapp.htm                                                                      6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ntelapp.txt                                                                      3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ntelata.htm                                                                     10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ntelata.txt                                                                      5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ntellip.htm                                                                     14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ntellip.txt                                                                      8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ntlsisl.htm                                                                     11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ntlsisl.txt                                                                      6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oclick.htm                                                                       8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oclick.txt                                                                       4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omega.htm                                                                       12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omega.txt                                                                        8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shrnt.htm                                                                        9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shrnt.txt                                                                        5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sotp4.htm                                                                        8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sotp4.txt                                                                        3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svgina.htm                                                                      13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svgina.txt                                                                       8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x526fc.htm                                                                       8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ix526fc.txt                                                                       4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kmw.htm                                                                          11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kmw.txt                                                                           5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kodk4800.htm                                                                     11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kodk4800.txt                                                                      5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aplink.htm                                                                       9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aplink.txt                                                                       4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aplnk2k.htm                                                                      6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aplnk2k.txt                                                                      2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dcm.htm                                                                          9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dcm.txt                                                                          5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ex3200.htm                                                                       9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ex3200.txt                                                                       5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exdlc.htm                                                                       14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exdlc.txt                                                                        8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exoptra.htm                                                                     21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exoptra.txt                                                                     13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extcp.htm                                                                       14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extcp.txt                                                                        8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m5700.htm                                                                        9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m5700.txt                                                                        5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m75.htm                                                                         11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m75.txt                                                                          7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m78.htm                                                                         11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m78.txt                                                                          7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moptra.htm                                                                      20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moptra.txt                                                                      12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mrepl.htm                                                                       12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mrepl.txt                                                                        8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ogitech.htm                                                                     12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ogitech.txt                                                                      6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ogkcmd.htm                                                                      10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ogkcmd.txt                                                                       6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qdaudio.htm                                                                     10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qdaudio.txt                                                                      5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tmodem.htm                                                                      10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ltmodem.txt                                                                       6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acdrive.htm                                                                      9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acdrive.txt                                                                      4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aestro0.htm                                                                     12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aestro0.txt                                                                      6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axell.htm                                                                        8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axell.txt                                                                        4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ca.htm                                                                           7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ca.txt                                                                           2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cfilter.htm                                                                      8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cfilter.txt                                                                      4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crotk60.htm                                                                     10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crotk60.txt                                                                      5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crotkc3.htm                                                                     10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crotkc3.txt                                                                      5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crotks.htm                                                                      10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crotks.txt                                                                       5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elco.htm                                                                        10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elco.txt                                                                         4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fpbr.htm                                                                         8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fpbr.txt                                                                         3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fphp.htm                                                                         8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fphp.txt                                                                         4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gactrl.htm                                                                       9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gactrl.txt                                                                       5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in8e.htm                                                                         8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in8e.txt                                                                         3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inpw20.htm                                                                       7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inpw20.txt                                                                       3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nlt1.htm                                                                         9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nlt1.txt                                                                         4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path.htm                                                                        15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path.txt                                                                        10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smqcomp.htm                                                                      8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smqcomp.txt                                                                      4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sp1.htm                                                                          8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sp1.txt                                                                          4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sp2.htm                                                                          8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sp2.txt                                                                          3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sss3.htm                                                                        14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sss3.txt                                                                         7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stock.htm                                                                       14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stock.txt                                                                        9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ta57080.htm                                                                      8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mta57080.txt                                                                      3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av5.htm                                                                         11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av5.txt                                                                          6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bfproto.htm                                                                     11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bfproto.txt                                                                      6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dcprtns.htm                                                                     11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dcprtns.txt                                                                      7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ecpg1.htm                                                                        9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ecpg1.txt                                                                        5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etfmigt.htm                                                                      9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etfmigt.txt                                                                      5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msms.htm                                                                        14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msms.txt                                                                         8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tcompat.inf                                                                   1883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tdsupg.htm                                                                       7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tdsupg.txt                                                                       3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tdsupgd.htm                                                                      6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tdsupgd.txt                                                                      3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wcli32.htm                                                                      10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nwcli32.txt                                                                       5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cablock.htm                                                                     11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cablock.txt                                                                      7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ilchg25.htm                                                                     10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ilchg25.txt                                                                      6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kipg1.htm                                                                        9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kipg1.txt                                                                        4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kipg2.htm                                                                        9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kipg2.txt                                                                        4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kipg8w.htm                                                                       8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kipg8w.txt                                                                       3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mc.htm                                                                           8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mc.txt                                                                           4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mnipg10.htm                                                                      9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mnipg10.txt                                                                      4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nstream.htm                                                                      9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nstream.txt                                                                      4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rb.htm                                                                          10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orb.txt                                                                           5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alm.htm                                                                         11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alm.txt                                                                          7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anadvd.htm                                                                      10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anadvd.txt                                                                       4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anda.htm                                                                         9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anda.txt                                                                         5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cany.htm                                                                        11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cany.txt                                                                         5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ccillin.htm                                                                     10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ccillin.txt                                                                      6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ciinfo.htm                                                                       9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ciinfo.txt                                                                       4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cpnp.htm                                                                        10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cpnp.txt                                                                         5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elmouse.htm                                                                      9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elmouse.txt                                                                      5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fs.htm                                                                          10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fs.txt                                                                           5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hnixad.htm                                                                      10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hnixad.txt                                                                       5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hpipe.htm                                                                       10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hpipe.txt                                                                        5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lust120.htm                                                                     10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lust120.txt                                                                      5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ower.htm                                                                        10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ower.txt                                                                         5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owpath.htm                                                                       8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owpath.txt                                                                       4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roccnt.htm                                                                       7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roccnt.txt                                                                       3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rolight.htm                                                                      8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rolight.txt                                                                      4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s2cont.htm                                                                      12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s2cont.txt                                                                       6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strip.htm                                                                       10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strip.txt                                                                        5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umacsm.htm                                                                      10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umacsm.txt                                                                       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wricon.htm                                                                      10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pwricon.txt                                                                       5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qic117.htm                                                                        8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qic117.txt                                                                        4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quick3.htm                                                                        9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quick3.txt                                                                        5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rcentrl.htm                                                                      10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rcentrl.txt                                                                       5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reachout.htm                                                                      9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reachout.txt                                                                      5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riptide.htm                                                                      11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riptide.txt                                                                       5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runonce.htm                                                                       8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runonce.txt                                                                       4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bs45fxc.htm                                                                     12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bs45fxc.txt                                                                      7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bs50fxc.htm                                                                     11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bs50fxc.txt                                                                      6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candrv.htm                                                                      10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candrv.txt                                                                       5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dselect.htm                                                                     11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dselect.txt                                                                      7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funfscg.htm                                                                     11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funfscg.txt                                                                      6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harshtl.htm                                                                      9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harshtl.txt                                                                      4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igma.htm                                                                         9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igma.txt                                                                         4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iig.htm                                                                          9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iig.txt                                                                          4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iigc.htm                                                                         9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iigc.txt                                                                         4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isv.htm                                                                          8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isv.txt                                                                          4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iwvid.htm                                                                       10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iwvid.txt                                                                        5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kusbkbf.htm                                                                     13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kusbkbf.txt                                                                      7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ms.htm                                                                          13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ms.txt                                                                           7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na.htm                                                                          13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na.txt                                                                           7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nidmi.htm                                                                        9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nidmi.txt                                                                        4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nidpms.htm                                                                       9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nidpms.txt                                                                       4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nipci.htm                                                                        9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nipci.txt                                                                        4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oftoff.htm                                                                      10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oftoff.txt                                                                       5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onic.htm                                                                        10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onic.txt                                                                         5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onyjdu.htm                                                                      12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onyjdu.txt                                                                       7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pxblock.htm                                                                     11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pxblock.txt                                                                      5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ql.htm                                                                          12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ql.txt                                                                           7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scntrl.htm                                                                       8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scntrl.txt                                                                       4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si365.htm                                                                        9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si365.txt                                                                        5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spower.htm                                                                      10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spower.txt                                                                       5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tb.htm                                                                           7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tb.txt                                                                           3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woff.htm                                                                         9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woff.txt                                                                         4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yshwcfg.htm                                                                      9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yshwcfg.txt                                                                      5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ysmgmt.htm                                                                      11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ysmgmt.txt                                                                       6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ysmon.htm                                                                        9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sysmon.txt                                                                        4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itsb.htm                                                                        13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itsb.txt                                                                         7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ivoli.htm                                                                       18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ivoli.txt                                                                       13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master.htm                                                                      12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master.txt                                                                       5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mdigpro.htm                                                                     12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mdigpro.txt                                                                      5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mdualag.htm                                                                     12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mdualag.txt                                                                      5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optools.htm                                                                     10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optools.txt                                                                      5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osdvd.htm                                                                       10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osdvd.txt                                                                        6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pchrsrv.htm                                                                      9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pchrsrv.txt                                                                      5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pconfig.htm                                                                     10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pconfig.txt                                                                      5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pfuel.htm                                                                       10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pfuel.txt                                                                        5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ppmport.htm                                                                      9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ppmport.txt                                                                      5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ridwnw.htm                                                                      11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ridwnw.txt                                                                       5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apm.htm                                                                       11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apm.txt                                                                        6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asd.htm                                                                       15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asd.txt                                                                        9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ds.htm                                                                        10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ds.txt                                                                         5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hddpw.htm                                                                     10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hddpw.txt                                                                      5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mc.htm                                                                        12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mc.txt                                                                         7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selba.htm                                                                     10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selba.txt                                                                      6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vcap.htm                                                                       9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bvcap.txt                                                                       4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comp4.htm                                                                      10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comp4.txt                                                                       5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comp5.htm                                                                      18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comp5.txt                                                                      11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scidrv.htm                                                                      8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sscidrv.txt                                                                      4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t128.htm                                                                        10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tt128.txt                                                                         5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umax.htm                                                                         11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umax.txt                                                                          6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utupgr05.htm                                                                      8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utupgr05.txt                                                                      4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utupgr06.htm                                                                      8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utupgr06.txt                                                                      4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vgamode.htm                                                                      14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vgamode.txt                                                                       8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vidapplt.htm                                                                      9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vidapplt.txt                                                                      4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visn5300.htm                                                                     10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visn5300.txt                                                                      5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visn6100.htm                                                                     10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visn6100.txt                                                                      5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acomdrv.htm                                                                     11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acomdrv.txt                                                                      5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ce21.htm                                                                        12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ce21.txt                                                                         6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cgodrv.htm                                                                       9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cgodrv.txt                                                                       4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cmigrat.htm                                                                     10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cmigrat.txt                                                                      5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ebscanx.htm                                                                     11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ebscanx.txt                                                                      6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inachsf.htm                                                                      6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inachsf.txt                                                                      3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insql.htm                                                                       10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insql.txt                                                                        5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tcls2k.htm                                                                      11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wtcls2k.txt                                                                       5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erox1.htm                                                                        9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erox1.txt                                                                        4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erox2.htm                                                                        8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erox2.txt                                                                        3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erox4.htm                                                                        8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erox4.txt                                                                        3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erox5.htm                                                                        8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erox5.txt                                                                        3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erox6.htm                                                                        8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erox6.txt                                                                        3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eroxwct.htm                                                                      8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eroxwct.txt                                                                      3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link.htm                                                                        10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xlink.txt                                                                         5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yacxg.htm                                                                        11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yacxg.txt                                                                         6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ymhsynth.htm                                                                     10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ymhsynth.txt                                                                      6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zipmagic.htm                                                                      8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data\zipmagic.txt                                                                      4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w\1033\dwintl.dll                                                                      5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w\1049\dwintl.dll                                                                      5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w\dwwin.exe                                                                           1621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w\faulth.dll                                                                           286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a15.tb_                                                                              14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a234.tb_                                                                            332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acode.tb_                                                                           416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app932.fo_                                                                          207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app936.fo_                                                                          195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app949.fo_                                                                          184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app950.fo_                                                                          196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arphr.tb_                                                                           810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arptr.tb_                                                                            73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array30.ta_                                                                         988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arrayhw.ta_                                                                          84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batang.tt_                                                                        56795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8514fix.fo_                                                                         25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8514oem.fo_                                                                         28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8514sys.fo_                                                                         29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hajei.im_                                                                          338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hsbrkr.dl_                                                                        6476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htapt.ch_                                                                         1016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htapt.hl_                                                                          679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htapten.hl_                                                                        650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htbrkr.dl_                                                                        2989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htmbx.dl_                                                                          886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htpaden.ch_                                                                       1010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htskdic.di_                                                                       1346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htskdic.dl_                                                                        441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htskf.dl_                                                                         1586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ime.dl_                                                                        1585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lgb.im_                                                                        3802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lgd.im_                                                                        1970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lgie.im_                                                                       2408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lgl.im_                                                                         203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lgnt.ch_                                                                        373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lgnt.cn_                                                                          2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lgnt.hl_                                                                         19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lgnt.im_                                                                        380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lgs.im_                                                                          12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lgsi.im_                                                                       1004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lgu.im_                                                                         869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lguc.im_                                                                        983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intsetp.ex_                                                                       1908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jhlpen.ch_                                                                         274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jhlpen.cn_                                                                           2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jhlpen.hl_                                                                          29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plexe.ex_                                                                          199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vgafix.fo_                                                                          20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cvgasys.fo_                                                                          24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dayi.im_                                                                            345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dayiphr.tb_                                                                           4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dayiptr.tb_                                                                           5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ftlx0411.dl_                                                                         34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gulim.tt_                                                                         39975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h8514fix.fo_                                                                         24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h8514oem.fo_                                                                         30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h8514sys.fo_                                                                         28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hanja.le_                                                                           577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hanjadic.dl_                                                                        193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hvgafix.fo_                                                                          19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hvgasys.fo_                                                                          23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hwxcht.dl_                                                                        66885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hwxjpn.dl_                                                                        84231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hwxkor.dl_                                                                        63972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ekr.le_                                                                           957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ekr61.im_                                                                         389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ekrcic.dl_                                                                        366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ekrmbx.dl_                                                                        408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ekrmig.ex_                                                                        246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epaden.hl_                                                                        595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epadsm.dl_                                                                        412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epadsv.ex_                                                                       1038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81.im_                                                                         1308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81k.dl_                                                                        3684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cd.di_                                                                          785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ch.di_                                                                          170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cic.dl_                                                                        1447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cl.ch_                                                                        10679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cl.hl_                                                                         3139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cle.ch_                                                                       10102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cle.hl_                                                                        3250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cus.dl_                                                                        1141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dadm.ex_                                                                        207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dct.dl_                                                                         300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dct.ex_                                                                        1085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dsvr.ex_                                                                        579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dt.ch_                                                                        10276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dte.ch_                                                                        9625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gn.gr_                                                                          779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inst.ex_                                                                        768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inst.in_                                                                         19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ln.di_                                                                         5233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mig.ex_                                                                         781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nm.di_                                                                        54374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pd.ch_                                                                        10271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rw.ex_                                                                          882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sb.di_                                                                          603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sm.ch_                                                                         7665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sm.hl_                                                                         1808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sme.ch_                                                                        8177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sme.hl_                                                                        2452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st.di_                                                                        86140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tk.di_                                                                         3881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tu.ch_                                                                         4955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uex.ex_                                                                         122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uty.ex_                                                                         903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utyc.dl_                                                                        933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jpzp.di_                                                                        33920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kr61.ch_                                                                          584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kr61.hl_                                                                           60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kren61.ch_                                                                        594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kren61.hl_                                                                         65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krinst.ex_                                                                        326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krinst.in_                                                                         15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lang.dl_                                                                          411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pdko61.ch_                                                                        643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scinst.ex_                                                                        290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skdic.dl_                                                                        2134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imskf.dl_                                                                          1616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j8514fix.fo_                                                                         25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j8514oem.fo_                                                                         28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j8514sys.fo_                                                                         30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jpnpaden.ch_                                                                       9626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jsmalle.fo_                                                                         116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jsmallf.fo_                                                                         125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jvgafix.fo_                                                                          18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jvgasys.fo_                                                                          23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korpaden.ch_                                                                        456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korwbrkr.dl_                                                                        267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korwbrkr.le_                                                                       6921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lcphrase.tb_                                                                       1083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lcptr.tb_                                                                           144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mingliu.tt_                                                                       45455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miniime.tp_                                                                          27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msdayi.tb_                                                                          895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msgothic.tt_                                                                      32801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msir3jp.dl_                                                                         500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msir3jp.le_                                                                        6986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msmincho.tt_                                                                      39374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multibox.dl_                                                                        925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noise.ch_                                                                             7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noise.jp_                                                                             7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noise.ko_                                                                             5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adrs404.dl_                                                                         50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adrs411.dl_                                                                         66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adrs412.dl_                                                                         43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adrs804.dl_                                                                         49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hhlp.ch_                                                                          1005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hhlp.cn_                                                                             1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hhlp.hl_                                                                           417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hhlpen.ch_                                                                        1525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hhlpen.cn_                                                                           2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hhlpen.hl_                                                                         686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hon.im_                                                                            342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hon.tb_                                                                             18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honcode.tb_                                                                        419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honptr.tb_                                                                          28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csa.dl_                                                                       1549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csd.di_                                                                        890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csd.dl_                                                                        262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csk.di_                                                                       1883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gc.im_                                                                        1392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gd.im_                                                                        5624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gdx.im_                                                                       5691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gi.im_                                                                        5485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gix.im_                                                                       5539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gl.im_                                                                        1608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gne.ch_                                                                       1043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gnt.ch_                                                                       1027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gnt.im_                                                                       2879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gr.im_                                                                        2557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gs.im_                                                                       70077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pad.ch_                                                                        658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pad.hl_                                                                         38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pae.ch_                                                                        488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pae.hl_                                                                         42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intlphr.ex_                                                                        457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pmigrate.dl_                                                                        441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quick.im_                                                                           335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romanime.im_                                                                        102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s8514fix.fo_                                                                         24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s8514oem.fo_                                                                         31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s8514sys.fo_                                                                         28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simhei.tt_                                                                        47621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simsun.tt_                                                                        53213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softkey.dl_                                                                         591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svgafix.fo_                                                                          19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svgasys.fo_                                                                          24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tintlgc.im_                                                                        1255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tintlgd_.im_                                                                       1967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tintlgl.im_                                                                        2946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tintlgnt.im_                                                                       2998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tintlgs.im_                                                                        8181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tintlphr.ex_                                                                        492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tintsetp.ex_                                                                        403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tmigrate.dl_                                                                        382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unicdime.im_                                                                        273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uniime.dl_                                                                          335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vga932.fo_                                                                           20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vga936.fo_                                                                           24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vga949.fo_                                                                           24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vga950.fo_                                                                           24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voiceeng.ch_                                                                        645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voicejp.ch_                                                                         630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voicepad.dl_                                                                       1727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voicesub.dl_                                                                        342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ar30.im_                                                                         343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gb.ch_                                                                           443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gb.im_                                                                           317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ime.ch_                                                                         1650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ime.im_                                                                          277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py.ch_                                                                           323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py.im_                                                                           502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py.mb_                                                                          3433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sp.ch_                                                                           377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sp.im_                                                                           502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sp.mb_                                                                          3111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zm.ch_                                                                          1516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zm.im_                                                                           502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\winzm.mb_                                                                          3146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tem32\ntdll.dll                                                                      6784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tem32\smss.exe                                                                       4889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acrobat\files\file1                                                             906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acrobat\files\file10                                                            814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acrobat\files\file11                                                            532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acrobat\files\file12                                                            721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acrobat\files\file13                                                            501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acrobat\files\file2                                                             149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acrobat\files\file3                                                            2252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acrobat\files\file4                                                             142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acrobat\files\file5                                                            1794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acrobat\files\file6                                                             368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acrobat\files\file7                                                            4689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acrobat\files\file8                                                            1519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acrobat\files\file9                                                             153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acrobat\migrate.dll                                                             655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cmmgr\migrate.dll                                                               307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devupgrd\migrate.dll                                                            532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dmicall\dmicall.inf                                                              16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dmicall\dmicall.sys                                                              39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dmicall\migrate.dll                                                             327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dvd\migrate.dll                                                                 138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eastman\migrate.dll                                                             69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fax\awdvstub.exe                                                                737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fax\migrate.dll                                                                 256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hptools\migrate.dll                                                             834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ibmav\migrate.dll                                                               409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ibmav\pic15736.pcx                                                               24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icm\migrate.dll                                                                  92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iemig\migrate.dll                                                               102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api\80\80.cab                                                                 9417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api\80\80rus.cab                                                              8046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api\801\801.cab                                                              23477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api\802\802.cab                                                              23605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api\802\802rus.cab                                                            1812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api\803\803.cab                                                              24996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api\803\803rus.cab                                                            2161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api\98mapi\98map.cab                                                         22120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api\98mapi\98maprus.cab                                                       1808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api\98omi\98omi.cab                                                          21282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api\98omi\98omirus.cab                                                        1722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api\dll\migrate.dll                                                           1085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api\dll\mkntfrmcache.exe                                                       368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api\dll\mspatcha.dll                                                           256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api\ex40\40.cab                                                              24556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api\ex40a\40a.cab                                                            25134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api\ex40a\40arus.cab                                                          5487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api\ex40sp3\40sp3.cab                                                        25477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api\ex40sp4\40sp4.cab                                                        25490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api\ex50sp1\50sp1.cab                                                        28572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api\ex50sp1\50sp1rus.cab                                                      5603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api\ex50sp2\50sp2.cab                                                        28575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odems\migrate.dll                                                              394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sgqueue\migrate.dll                                                            117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si\migrate.dll                                                                  76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si\msi9xmig.dll                                                                337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si\msintmig.dll                                                                317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snexplr\migrate.dll                                                            286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msp\migrate.dll                                                                 468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neckbd\migrate.dll                                                              363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necpa\migrate.dll                                                              1761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necwps\migrate.dll                                                             1474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octopus\migrate.dll                                                             860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oewab\migrate.dll                                                               378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print\blainf\prtupg9x.inf                                                       687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print\dtcinf\prtupg9x.inf                                                       687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print\entinf\prtupg9x.inf                                                       687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print\perinf\prtupg9x.inf                                                       687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print\sbsinf\prtupg9x.inf                                                       687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print\srvinf\prtupg9x.inf                                                       687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print\migrate.dll                                                               302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print\prtupg9x.inf                                                              687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pws\migrate.dll                                                                 358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rumba\migrate.dll                                                              1843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setup\migrate.dll                                                               655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transact\migrate.dll                                                            768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wia\migrate.dll                                                                 148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mig\wmp\migrate.dll                                                                 409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upg\cabinet.dll                                                                     550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upg\cfgmgr32.dll                                                                    256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upg\e95only.dat                                                                     905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upg\imagehlp.dll                                                                    993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upg\ismig.dll                                                                      1064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upg\migdb.inf                                                                     16109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upg\msvcrt.dll                                                                     2675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upg\setupapi.dll                                                                  12943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upg\twid.exe                                                                         35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upg\vscandb.inf                                                                      22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upg\w95upg.dll                                                                     8396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9xupg\win95upg.inf                                                                   1330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entinf\netupg.inf                                                                22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ms\modemshr\mdmshrup.dll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ms\modemshr\netmap.inf                                                            8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ms\modemshr\netmshr.inf                                                          36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ms\modemshr\netsrdr.inf                                                          28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ms\sna\ibmmgug.dll                                                              307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ms\sna\netmap.inf                                                                 4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ms\sna\ntsnaupg.dll                                                             389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ms\sna\snadlcug.dll                                                             287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ms\sna\snaupg30.ini                                                              33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ms\sna\snaupg40.ini                                                             100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oem\digi\async\dgupgrd.dll                                                       97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oem\digi\async\netmap.inf                                                         9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oem\digi\isdn\bri\digiupg.dll                                                   727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oem\digi\isdn\bri\netmap.inf                                                      5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oem\digi\isdn\pri\digpriup.dll                                                  287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oem\digi\isdn\pri\netmap.inf                                                      6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oem\digi\realport\dgrpupg.dll                                                   112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oem\digi\realport\netmap.inf                                                      1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oem\eicon\netmap.inf                                                             38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oem\eqn\eqnupgrd.dll                                                           1147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oem\eqn\netmap.inf                                                                4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oem\spx\mps\netmap.inf                                                           11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oem\spx\mps\spxupgrd.dll                                                        317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oem\tigerjet\netmap.inf                                                           1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oem\tigerjet\tjupg.dll                                                          337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perinf\netupg.inf                                                                22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srvinf\netupg.inf                                                                22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apmupgrd.dll                                                                    122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boscomp.dll                                                                      66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cfgmgr32.dll                                                                    581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cluscomp.dll                                                                    409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fsfilter.dll                                                                     51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fsfilter.htm                                                                     23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fsfilter.inf                                                                       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fsfilter.txt                                                                     18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ftcomp.dll                                                                       66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inpupgrd.dll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msmqcomp.dll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netmap.inf                                                                      293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netupg.inf                                                                       22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netupgrd.dll                                                                   1121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ntdsupg.dll                                                                     117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setupapi.dll                                                                   3960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tscomp.dll                                                                       46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unsupmsg.htm                                                                     12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unsupmsg.txt                                                                      8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pg\vidupgrd.dll                                                                    117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12520437.cp_                                                                               8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12520850.cp_                                                                               8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1394.in_                                                                                  19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1394bus.sy_                                                                              285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1394vdbg.in_                                                                               9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1394vdbg.sy_                                                                              62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fxvs2k.in_                                                                              43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garro.cu_                                                                                2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gmove.cu_                                                                                3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gnesw.cu_                                                                                2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gno.cu_                                                                                  3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gns.cu_                                                                                  2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gnwse.cu_                                                                                2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gwe.cu_                                                                                  2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smove.cu_                                                                                3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sns.cu_                                                                                  2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snwse.cu_                                                                                2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warro.cu_                                                                                2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wmove.cu_                                                                                3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wnesw.cu_                                                                                2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wno.cu_                                                                                  3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wns.cu_                                                                                  2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wnwse.cu_                                                                                2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3dwwe.cu_                                                                                  2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61883.in_                                                                                 11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6to4svc.dl_                                                                              142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fix.fo_                                                                               25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fixe.fo_                                                                              26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fixg.fo_                                                                              26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fixr.fo_                                                                              27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fixt.fo_                                                                              25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oem.fo_                                                                               31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oeme.fo_                                                                              30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oemg.fo_                                                                              27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oemr.fo_                                                                              30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oemt.fo_                                                                              27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sys.fo_                                                                               28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syse.fo_                                                                              29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sysg.fo_                                                                              28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sysr.fo_                                                                              31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14syst.fo_                                                                              28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775.fo_                                                                                 30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855.fo_                                                                                 30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f1255.fo_                                                                               28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f1256.fo_                                                                               31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f1257.fo_                                                                               26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f874.fo_                                                                                27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s1255.fo_                                                                               31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s1256.fo_                                                                               34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s1257.fo_                                                                               30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85s874.fo_                                                                                29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aaamon.dl_                                                                              101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bp480n5.sy_                                                                             136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cess.ch_                                                                               328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cess.cp_                                                                               253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cess.hl_                                                                                97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cessib.ch_                                                                             153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cessor.in_                                                                              63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cserv.mi_                                                                               27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ctres.dl_                                                                              129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cwiz.ex_                                                                               458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c_dis.ch_                                                                              142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elpdec.ax_                                                                             379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erscan.in_                                                                              15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genral.dl_                                                                            1219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layers.dl_                                                                            1315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ledit.dl_                                                                              462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lua.dl_                                                                                194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lui.dl_                                                                                453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luip.hl_                                                                                56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pi.in_                                                                                  15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pi.sy_                                                                                 918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piec.sy_                                                                                65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specfc.dl_                                                                             853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c094.in_                                                                               11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conn.ht_                                                                               13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done.ht_                                                                               10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error.ht_                                                                              14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iv.ht_                                                                                 20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ivate.ht_                                                                              17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iveds.dl_                                                                             747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iveds.tl_                                                                             289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iverr.ht_                                                                              11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ivsvc.ht_                                                                              20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lan.ht_                                                                                16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movie.ex_                                                                              16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shell.ht_                                                                             159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xprxy.dl_                                                                             291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_plcy.ht_                                                                              21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t_rs.pn_                                                                               968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verfyr.dl_                                                                             393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cxtrnal.dl_                                                                             519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cjavas.in_                                                                               3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cvbs.in_                                                                                 3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dremov.ch_                                                                              85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e.hl_                                                                                   93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eskerr.ht_                                                                              33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mparse.dl_                                                                             215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mtoolp.ch_                                                                             303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m_mult.in_                                                                              10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m_port.in_                                                                              11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od6522.ic_                                                                              11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ojavas.in_                                                                              38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ovbs.in_                                                                                38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prop.hl_                                                                               331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ptif.dl_                                                                               132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pu160m.sy_                                                                             503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rdyreg.ht_                                                                              19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sldp.dl_                                                                               655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sldpc.dl_                                                                              513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smsext.dl_                                                                             214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snt.dl_                                                                                833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vapi32.dl_                                                                            3760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dvpack.dl_                                                                              435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fd.sy_                                                                                  695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entanm.dl_                                                                             109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entctl.dl_                                                                             560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entdp2.dl_                                                                             180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entdpv.dl_                                                                             232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entmpx.dl_                                                                             180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entpsh.dl_                                                                             105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entsr.dl_                                                                              195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entsvr.ex_                                                                            1008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1.dl_                                                                               43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1.hl_                                                                               26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4.dl_                                                                               39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4.hl_                                                                               24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5.dl_                                                                               46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5.hl_                                                                               26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6.dl_                                                                               43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6.hl_                                                                               25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7.dl_                                                                               48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7.hl_                                                                               26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8.dl_                                                                               50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8.hl_                                                                               27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9.dl_                                                                               43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9.hl_                                                                               24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b.dl_                                                                               43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b.hl_                                                                               24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c.dl_                                                                               48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c.hl_                                                                               26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d.dl_                                                                               43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d.hl_                                                                               24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e.dl_                                                                               47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0e.hl_                                                                               27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0.dl_                                                                               44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0.hl_                                                                               24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1.dl_                                                                               42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1.hl_                                                                               23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2.dl_                                                                               42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2.hl_                                                                               29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3.dl_                                                                               45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3.hl_                                                                               29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4.dl_                                                                               42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4.hl_                                                                               24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5.dl_                                                                               47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5.hl_                                                                               26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6.dl_                                                                               45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6.hl_                                                                               25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9.dl_                                                                               47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9.hl_                                                                               25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d.dl_                                                                               45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d.hl_                                                                               29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f.dl_                                                                               45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41f.hl_                                                                               27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804.dl_                                                                               40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804.hl_                                                                               20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816.dl_                                                                               45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816.hl_                                                                               25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c0a.dl_                                                                               45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0c0a.hl_                                                                               25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core.js_                                                                               57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ctl15.tl_                                                                              54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inst.in_                                                                               28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intl.dl_                                                                              106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gtscrpt.js_                                                                             334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ha154x.sy_                                                                               80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hronbd.tt_                                                                              235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hui.ex_                                                                                 431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ic78u2.sy_                                                                              299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ic78xx.sy_                                                                              304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irplane.bm_                                                                              40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leabanr.gi_                                                                              79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lg.ex_                                                                                  171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liide.sy_                                                                                28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lrsvc.dl_                                                                                85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maizrul.gi_                                                                              22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mipro.sa_                                                                                 9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msint.sy_                                                                                72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mstream.dl_                                                                             298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nabnr2.gi_                                                                              155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ndlso.tt_                                                                               478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ngsa.tt_                                                                                637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ngsab.tt_                                                                               610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ngsai.tt_                                                                               473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ngsau.tt_                                                                               636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ngsaub.tt_                                                                              610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ngsaui.tt_                                                                              473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ngsauz.tt_                                                                              483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ngsaz.tt_                                                                               483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nsi.sy_                                                                                  60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compat.in_                                                                              12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cups.dl_                                                                               435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olicy.ht_                                                                               20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775.fo_                                                                               110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850.fo_                                                                               109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852.fo_                                                                               108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855.fo_                                                                               113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857.fo_                                                                               109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866.fo_                                                                               109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d6518.ic_                                                                              11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end.ex_                                                                                68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help.dl_                                                                              492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help.sd_                                                                              224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mig.in_                                                                                 4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s.ch_                                                                                 762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s.in_                                                                                 147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star2.an_                                                                               7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star3.an_                                                                               6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start.an_                                                                               7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pwiz.cp_                                                                              2035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prvcyms.ht_                                                                              22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eg1.ht_                                                                                 17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egdial.ht_                                                                              10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egdone.ht_                                                                              10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egsty2.cs_                                                                               6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egstyl.cs_                                                                               6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ial.tt_                                                                               1547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ialbd.tt_                                                                             1528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ialbi.tt_                                                                             1315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iali.tt_                                                                              1163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iblk.tt_                                                                               678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p.ex_                                                                                   78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row.gi_                                                                                  3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row_i.cu_                                                                                2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row_il.cu_                                                                               3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row_im.cu_                                                                               2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row_l.cu_                                                                                2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row_m.cu_                                                                                2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row_r.cu_                                                                                2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row_rl.cu_                                                                               3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row_rm.cu_                                                                               2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ticle.ch_                                                                            23831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trbdo.tt_                                                                              418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rtro.tt_                                                                                413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c.sy_                                                                                  152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c3350p.sy_                                                                             132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c3550.sy_                                                                               89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cent.jp_                                                                               619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ctrls.oc_                                                                              380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ferror.dl_                                                                              21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fsipc.dl_                                                                               68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tro.bm_                                                                                 49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wrule.gi_                                                                               21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ycfilt.dl_                                                                             351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ynceqn.in_                                                                              21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syncmac.sy_                                                                              80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.ex_                                                                                   108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aboot.sy_                                                                              132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api.sy_                                                                                471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intaa.in_                                                                              20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m128.in_                                                                               52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mpab.in_                                                                               45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radn1.in_                                                                              46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rage3.in_                                                                              14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ividin.in_                                                                              48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kctrs.dl_                                                                               48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l.dl_                                                                                  342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m.ch_                                                                                  193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madm.ex_                                                                                41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marpc.sy_                                                                              315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mepvc.sy_                                                                              164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mfd.dl_                                                                               1444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mlane.sy_                                                                              269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mlib.dl_                                                                               133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mpvcno.dl_                                                                             153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muni.sy_                                                                              1461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omic.wm_                                                                              1825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race.dl_                                                                                62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t.ht_                                                                                    4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ttrib.ex_                                                                                50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.in_                                                                                    17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diocdc.hl_                                                                              15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diosrv.dl_                                                                             182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srinfo.ht_                                                                              23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thserv.mi_                                                                              28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thz.dl_                                                                                255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tochk.exe                                                                             5657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toconv.ex_                                                                            1849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todisc.dl_                                                                             297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toexec.nt_                                                                              14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tofmt.exe                                                                             5688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tolfn.ex_                                                                               40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tumn.jp_                                                                               657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uupdate.ex_                                                                             305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vc.in_                                                                                   15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vicap.dl_                                                                               349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vicap32.dl_                                                                             330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vifil32.dl_                                                                             398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vifile.dl_                                                                              507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vmeter.dl_                                                                               78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vmisdn.in_                                                                               41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vtapi.dl_                                                                               910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vwav.dl_                                                                                287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xant5.in_                                                                                 7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azul.jp_                                                                                 604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ckdown.jp_                                                                              26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ckoff.jp_                                                                               20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ckover.jp_                                                                              27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ckup.jp_                                                                                27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deula.ht_                                                                               16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dpkey.ht_                                                                               16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lloon.xs_                                                                               47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nana.an_                                                                                10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nshee.in_                                                                               16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r.xs_                                                                                   47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rber.an_                                                                                 5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sesrv.dl_                                                                              231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tmeter.dl_                                                                             122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tt.dl_                                                                                  28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attery.in_                                                                               17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ckg.ch_                                                                                 309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ckg.dl_                                                                                 399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ckgres.dl_                                                                             4007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ckgzm.ex_                                                                               184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da.in_                                                                                   30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each.bm_                                                                                 64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eam_i.cu_                                                                                 2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eam_il.cu_                                                                                2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eam_im.cu_                                                                                2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eam_l.cu_                                                                                 2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eam_m.cu_                                                                                 2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eam_r.cu_                                                                                 2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eam_rl.cu_                                                                                2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eam_rm.cu_                                                                                2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eep.sy_                                                                                  21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eethov9.wm_                                                                            6040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idispl.dl_                                                                               73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ig5.nl_                                                                                 634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igfoot.bm_                                                                                4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inlsvc.dl_                                                                              492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ios1.ro_                                                                                  5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ios4.ro_                                                                                 21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iosinfo.inf                                                                             468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ktr.gi_                                                                                  11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ktrh.gi_                                                                                 10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lackbox.dl_                                                                            1045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lank.ht_                                                                                  4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lankbkg.gi_                                                                               2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lip.wa_                                                                                 160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liss.jp_                                                                                500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luebarh.gi_                                                                              21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luebarv.gi_                                                                              21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luehill.jp_                                                                             267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luesky.wm_                                                                             1665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lue_ss.dl_                                                                              721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lulac16.bm_                                                                               4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lurbs.ch_                                                                               139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nts.dl_                                                                                 659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ootconp.ch_                                                                             374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ootfix.bin                                                                               10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ootfont.bin                                                                              49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ootok.ex_                                                                                16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ootvid.dl_                                                                               62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ootvrfy.ex_                                                                              21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opomofo.nl_                                                                             776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opomofo.uc_                                                                             174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idge.sy_                                                                               271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ief.ch_                                                                                126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mfcmdm.in_                                                                              37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mfcmf.in_                                                                               51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mfcsto.in_                                                                              13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mfcumd.in_                                                                              11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mfcwia.in_                                                                              38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mfport.in_                                                                              16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msi02f.ic_                                                                            2172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msi03.ic_                                                                             2210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msi03f.ic_                                                                            2190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owa.tt_                                                                                494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owab.tt_                                                                               409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owai.tt_                                                                               460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owau.tt_                                                                               493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owaub.tt_                                                                              410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owaui.tt_                                                                              460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owauz.tt_                                                                              407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owaz.tt_                                                                               407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owselc.dl_                                                                             200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owser.dl_                                                                              273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owseui.dl_                                                                            4258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owsewm.dl_                                                                             296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rpinfo.dl_                                                                              111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tn1.gi_                                                                                   8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tn2.gi_                                                                                   8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tn3.gi_                                                                                   7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tzhsepa.gi_                                                                              10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bbles.bm_                                                                              210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llet.gi_                                                                                 1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llet1.gi_                                                                                1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lzano.jp_                                                                              725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lzanom.jp_                                                                             397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sy_i.cu_                                                                                 2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sy_il.cu_                                                                                3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sy_im.cu_                                                                                3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sy_l.cu_                                                                                 3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sy_m.cu_                                                                                 3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sy_r.cu_                                                                                 2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sy_rl.cu_                                                                                3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sy_rm.cu_                                                                                3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t1_dwn.gi_                                                                              11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t1_idl.gi_                                                                               6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t1_up.gi_                                                                               11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t2_dwn.gi_                                                                               8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t2_idl.gi_                                                                               5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t2_up.gi_                                                                                8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t3_dwn.gi_                                                                              10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t3_idl.gi_                                                                               6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t3_up.gi_                                                                               10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t4_dwn.gi_                                                                               9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t4_idl.gi_                                                                               5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t4_up.gi_                                                                                9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butterfl.bm_                                                                              52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binet.dll                                                                              588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bview.dl_                                                                              337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cls.ex_                                                                                 84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lc.ch_                                                                                 193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lc.ex_                                                                                 412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lc.hl_                                                                                  99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llcont.dl_                                                                            1392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mdsh20.in_                                                                              15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mera.ch_                                                                               165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mera.hl_                                                                                89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mocx.dl_                                                                               217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mvid20.in_                                                                              26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mvid30.in_                                                                              27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nvas.wm_                                                                              1324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p7146.sy_                                                                              286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pesnpn.dl_                                                                             538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r.bm_                                                                                   24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rds.dl_                                                                               1375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t.bm_                                                                                   61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tsrv.dl_                                                                               907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tsrvps.dl_                                                                             195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atsrvut.dl_                                                                            2243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b32.ex_                                                                                  13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bidf2k.sy_                                                                               76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cdecode.in_                                                                              18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cfgnt.dl_                                                                               142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d20xrnt.sy_                                                                              39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dfs.sy_                                                                                 348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dfview.dl_                                                                              513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dm.dl_                                                                                   47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dmedia.ch_                                                                              145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dmedia.hl_                                                                               17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dmodem.dl_                                                                               81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dosys.dl_                                                                              3648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drom.in_                                                                                 32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drom.sy_                                                                                240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carc.as_                                                                              56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cert.gi_                                                                               3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ckpn.as_                                                                              21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clas.in_                                                                              11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cli.dl_                                                                              781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dflt.as_                                                                              21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fnsh.as_                                                                              13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mgr.dl_                                                                             155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mgr.hl_                                                                               84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mgr.ms_                                                                               46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mgrp.ch_                                                                              70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rqad.as_                                                                              14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rqbi.as_                                                                              85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rqma.as_                                                                             170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rqtp.in_                                                                               8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rqus.as_                                                                              12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rqxt.as_                                                                              52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rsdn.as_                                                                              13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rser.as_                                                                              40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rsis.as_                                                                              45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rsob.as_                                                                              12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rspn.as_                                                                              19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sgcl.in_                                                                              67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rtsrck.in_                                                                              18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ewmdm.dl_                                                                               871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fgbkend.dl_                                                                             158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fgmgr32.dl_                                                                              36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40737.fo_                                                                              26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40850.fo_                                                                              27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40852.fo_                                                                              23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40857.fo_                                                                              23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40866.fo_                                                                              26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40869.fo_                                                                              26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40woa.fo_                                                                              26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80737.fo_                                                                              21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80850.fo_                                                                              23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80852.fo_                                                                              22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80857.fo_                                                                              19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80866.fo_                                                                              21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80869.fo_                                                                              22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ga80woa.fo_                                                                              22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ange.ex_                                                                                52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annels.sc_                                                                               1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archsr.xm_                                                                               3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arctxt.xm_                                                                               4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armap.ch_                                                                              154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armap.ex_                                                                              367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armap.hl_                                                                               28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cp.co_                                                                                  33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ess.bm_                                                                                 63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glogon.ex_                                                                              73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gport.ex_                                                                               88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gusr.ex_                                                                                79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imes.wa_                                                                               466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kdsk.ex_                                                                                49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kntfs.ex_                                                                               50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kr.ch_                                                                                 221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kr.dl_                                                                                 180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krres.dl_                                                                              808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krzm.ex_                                                                               190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nscsvr.hl_                                                                              14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ooser.hl_                                                                               13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hord.wa_                                                                                727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admin.dl_                                                                              455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admin.ht_                                                                                4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adv.ms_                                                                                 43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c.dl_                                                                                  399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daemon.ex_                                                                              40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m20.dt_                                                                                 18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mwin32.dl_                                                                            4299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mwin32.mf_                                                                            1623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mwin32.mo_                                                                            1868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odm.dl_                                                                                227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query.ht_                                                                               66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s.ht_                                                                                    4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s.sc_                                                                                    4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svc.ex_                                                                                 23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tbanna.gi_                                                                             118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trbkg.gi_                                                                               25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itrpun.ht_                                                                                4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kcnv.ex_                                                                                 35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assic.th_                                                                               11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assic.wm_                                                                              146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asspnp.sy_                                                                             258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ass_ss.dl_                                                                             387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b.dl_                                                                                   56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bcatex.dl_                                                                             474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bcatq.dl_                                                                             1877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eanmgr.ex_                                                                             264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eanri.ex_                                                                               21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earday.ht_                                                                               4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ickerx.wa_                                                                              16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ickhr.gi_                                                                                6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icking.gi_                                                                              62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iconf.ch_                                                                              560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iconfg.dl_                                                                             259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iconfg.ex_                                                                             139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iconfg.rl_                                                                              43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ipbrd.ch_                                                                              193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ipbrd.ex_                                                                              421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ipbrd.hl_                                                                              141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ipsrv.ex_                                                                              151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oapp.gi_                                                                                 8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oapph.gi_                                                                                8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ock.av_                                                                                158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rdaybg.jp_                                                                              41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lusapi.dl_                                                                              210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cfg32.dl_                                                                               58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conp.ch_                                                                               701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d.ex_                                                                                  914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dial32.dl_                                                                            1240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dide.sy_                                                                                37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dl32.ex_                                                                               222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mgr32.hl_                                                                              285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mon32.ex_                                                                              166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nclim.dl_                                                                              952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nicfg.xm_                                                                                9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nresm.dl_                                                                             1946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os.ra_                                                                                   1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pbk32.dl_                                                                               78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props.dl_                                                                              648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stp.ex_                                                                                222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mutil.dl_                                                                               167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netcfg.dl_                                                                               67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nncterr.ht_                                                                              15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nt.gi_                                                                                    7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ntd.gi_                                                                                   7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nth.gi_                                                                                   7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nvfat.dl_                                                                               123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ffeebn.bm_                                                                             120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in.an_                                                                                   6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lbact.dl_                                                                              281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lormgt.ch_                                                                             143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addin.dl_                                                                             115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admin.dl_                                                                             671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cat.dl_                                                                                 9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ctl32.dl_                                                                            2741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dlg32.dl_                                                                            1212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empty.da_                                                                             184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exp.ch_                                                                              2864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exp.hl_                                                                               276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exp.ms_                                                                                83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ic.tt_                                                                                855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icbd.tt_                                                                              724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m.dr_                                                                                  60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mand.co_                                                                              299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mdlg.dl_                                                                              132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mon.ch_                                                                               101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munic.in_                                                                              26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ntwks.in_                                                                             121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.ex_                                                                                  69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act.ex_                                                                               71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act.wm_                                                                             1737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atui.dl_                                                                             982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fldr.ch_                                                                             103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mgmt.ms_                                                                              39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mgtw.ch_                                                                             141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name.ht_                                                                              19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obj.dl_                                                                              140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stui.dl_                                                                             705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pstui.hl_                                                                              70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repl.dl_                                                                              360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repl.ex_                                                                               40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rereg.ex_                                                                              21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res.dl_                                                                              1500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setup.dl_                                                                             858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snap.dl_                                                                              602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svcs.dl_                                                                             3898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muid.dl_                                                                              1832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f.ch_                                                                                1063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f.cn_                                                                                   2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f.ex_                                                                                2555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f.hl_                                                                                 190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fdent.co_                                                                              17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fig.nt_                                                                                23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fmrsl.dl_                                                                              97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fmsp.dl_                                                                             1048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ime.ex_                                                                               118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nect.as_                                                                               38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nect.cn_                                                                                2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nect.hl_                                                                              307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sole.dl_                                                                              246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tents.ht_                                                                              36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trol.ex_                                                                               31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trols.cs_                                                                              16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trols.js_                                                                              23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nvert.ex_                                                                               64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pycd.wm_                                                                              1616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pymar.ex_                                                                              309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rdia.tt_                                                                               573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rdiab.tt_                                                                              492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rdiai.tt_                                                                              443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rdiau.tt_                                                                              573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rdiaub.tt_                                                                             492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rdiaui.tt_                                                                             443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rdiauz.tt_                                                                             422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rdiaz.tt_                                                                              422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relist.in_                                                                              33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rpol.dl_                                                                                64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e1255.fo_                                                                              62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e1256.fo_                                                                              68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e1257.fo_                                                                              58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f1255.fo_                                                                              79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f1256.fo_                                                                              87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f1257.fo_                                                                              75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nter.an_                                                                                6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ntry.sy_                                                                               52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.tt_                                                                                1678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bd.tt_                                                                              1742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bi.tt_                                                                              1357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e.fo_                                                                                 55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ee.fo_                                                                                58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eg.fo_                                                                                57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er.fo_                                                                                62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et.fo_                                                                                55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f.fo_                                                                                 71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fe.fo_                                                                                74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fg.fo_                                                                                73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fr.fo_                                                                                80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ft.fo_                                                                                71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i.tt_                                                                               1382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ourtney.ac_                                                                            5574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panelp.ch_                                                                              133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panel_p.ch_                                                                            2111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pqarray.sy_                                                                              85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profile.ex_                                                                             101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pu.in_                                                                                   14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edui.dl_                                                                               481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oss.cu_                                                                                  2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oss_i.cu_                                                                                2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oss_il.cu_                                                                               2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oss_im.cu_                                                                               2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oss_l.cu_                                                                                2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oss_m.cu_                                                                                2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oss_r.cu_                                                                                2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oss_rl.cu_                                                                               2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oss_rm.cu_                                                                               2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tdll.dl_                                                                               662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ypt32.dl_                                                                             2511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yptdlg.dl_                                                                             342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yptdll.dl_                                                                             127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yptext.dl_                                                                             191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yptnet.dl_                                                                             286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yptsvc.dl_                                                                             246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yptui.dl_                                                                             1609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rystal.jp_                                                                              627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sapi3t1.dl_                                                                             213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scdll.dl_                                                                               387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script.ex_                                                                              357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scui.dl_                                                                               1008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scui.hl_                                                                                 41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srsrv.dl_                                                                               152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srss.ex_                                                                                 17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sseqchk.dl_                                                                             311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tfmon.ex_                                                                                75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tl3d32.dl_                                                                              127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tl3dv2.dl_                                                                              115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tmaport.in_                                                                              15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tmrclas.dl_                                                                              52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type.nl_                                                                                 27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ustdial.dl_                                                                              55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yclad-z.in_                                                                              12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yclom-y.in_                                                                              12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yyport.in_                                                                               14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yzport.in_                                                                               15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037.nl_                                                                                  9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00.nl_                                                                               10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01.nl_                                                                              424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02.nl_                                                                              820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03.nl_                                                                              380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04.nl_                                                                               11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05.nl_                                                                               10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06.nl_                                                                               10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07.nl_                                                                               10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08.nl_                                                                              329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10.nl_                                                                               10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17.nl_                                                                               10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21.nl_                                                                                9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29.nl_                                                                               11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79.nl_                                                                               10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81.nl_                                                                               10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082.nl_                                                                               10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26.nl_                                                                                 9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047.nl_                                                                                 9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140.nl_                                                                                 9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141.nl_                                                                                 9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142.nl_                                                                                 9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143.nl_                                                                                 9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144.nl_                                                                                 9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145.nl_                                                                                 9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146.nl_                                                                                 9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147.nl_                                                                                 9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148.nl_                                                                                 9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149.nl_                                                                                 9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250.nl_                                                                                15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251.nl_                                                                                13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252.nl_                                                                                14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253.nl_                                                                                13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254.nl_                                                                                14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255.nl_                                                                                10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256.nl_                                                                                12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257.nl_                                                                                11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258.nl_                                                                                10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1361.nl_                                                                               646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000.nl_                                                                              712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001.nl_                                                                              747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002.nl_                                                                              639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003.nl_                                                                              752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004.nl_                                                                              585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005.nl_                                                                              725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105.nl_                                                                                8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106.nl_                                                                                9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107.nl_                                                                                9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108.nl_                                                                                8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127.nl_                                                                                8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261.nl_                                                                               22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269.nl_                                                                               10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273.nl_                                                                                9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277.nl_                                                                                9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278.nl_                                                                                9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280.nl_                                                                                9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284.nl_                                                                                9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285.nl_                                                                                9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290.nl_                                                                                9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297.nl_                                                                                9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420.nl_                                                                               11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423.nl_                                                                               10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424.nl_                                                                                9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833.nl_                                                                                9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838.nl_                                                                               10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866.nl_                                                                               13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871.nl_                                                                                9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880.nl_                                                                               10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905.nl_                                                                               10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924.nl_                                                                                9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930.nl_                                                                              517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931.nl_                                                                              518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932.nl_                                                                              653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933.nl_                                                                              414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935.nl_                                                                              423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936.nl_                                                                              330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937.nl_                                                                              831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939.nl_                                                                              517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949.nl_                                                                              380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0950.nl_                                                                              831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1025.nl_                                                                               10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1027.nl_                                                                               10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1866.nl_                                                                               13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8591.nl_                                                                               11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8592.nl_                                                                               12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8593.nl_                                                                               12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8594.nl_                                                                               12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8595.nl_                                                                               12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8596.nl_                                                                               13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8597.nl_                                                                               12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8598.nl_                                                                               12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8599.nl_                                                                               12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28605.nl_                                                                               11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437.nl_                                                                                 16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500.nl_                                                                                  9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708.nl_                                                                                 11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720.nl_                                                                                 12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737.nl_                                                                                 12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775.nl_                                                                                 15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50.nl_                                                                                 16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52.nl_                                                                                 16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55.nl_                                                                                 14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57.nl_                                                                                 15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58.nl_                                                                                 16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60.nl_                                                                                 16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61.nl_                                                                                 16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62.nl_                                                                                 16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63.nl_                                                                                 16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64.nl_                                                                                 12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65.nl_                                                                                 16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66.nl_                                                                                 14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69.nl_                                                                                 14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70.nl_                                                                                 10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74.nl_                                                                                 12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875.nl_                                                                                 10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932.nl_                                                                                422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936.nl_                                                                                907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949.nl_                                                                                702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950.nl_                                                                                831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g18030.dl_                                                                            1237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is2022.dl_                                                                              32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c_iscii.dl_                                                                               49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3d8.dl_                                                                                3357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3d8thk.dl_                                                                               29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3dim.dl_                                                                               1548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3dim700.dl_                                                                            2114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3dpmesh.dl_                                                                             167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3dramp.dl_                                                                             1064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3drm.dl_                                                                               1504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3dxof.dl_                                                                               243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ac2w2k.sy_                                                                              293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ac960nt.sy_                                                                              80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anim.dl_                                                                               3363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ao360.dl_                                                                              1794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ataclen.dl_                                                                             218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atetime.ch_                                                                             119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atime.dl_                                                                               676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avclnt.dl_                                                                              120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avid.tt_                                                                                301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avidbd.tt_                                                                              293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avidtr.tt_                                                                              280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axctle.oc_                                                                              603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bgeng.dll                                                                              8478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bghelp.dll                                                                             4864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bmsadsn.dl_                                                                              39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bmsrpcn.dl_                                                                              43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bmsvinn.dl_                                                                              41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bnetlib.dl_                                                                             260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bnmpntw.dl_                                                                              61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cache.bi_                                                                                10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cap32.dl_                                                                               129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ciman32.dl_                                                                              36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comcnfg.ex_                                                                              21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dao36u.dl_                                                                              367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deml.dl_                                                                                187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deshare.ch_                                                                             129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deshare.ex_                                                                             107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deshare.hl_                                                                             103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draw.dl_                                                                               1333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drawex.dl_                                                                              115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bug.ex_                                                                                140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fltp.in_                                                                                57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frag.ex_                                                                               460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frag.hl_                                                                                23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fragp.ch_                                                                               61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sk.cp_                                                                                 457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skadp.dl_                                                                               66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skmon.dl_                                                                               73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skmovr.ht_                                                                               4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skperf.dl_                                                                              74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sktop.in_                                                                                1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sktop3.gi_                                                                             120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venum.dl_                                                                              243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vmgmt.ms_                                                                               35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vmgr.ch_                                                                               543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vmgr.dl_                                                                               937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vmgr.hl_                                                                               260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evxprop.in_                                                                              38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frg.in_                                                                                  11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frg.ms_                                                                                  61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frgfat.ex_                                                                              348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frgntfs.ex_                                                                             396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frgres.dl_                                                                              198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frgsnap.dl_                                                                             183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frgui.dl_                                                                               548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fs.hl_                                                                                   64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fsshlex.dl_                                                                             119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g18d50.ic_                                                                                4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g18d65.ic_                                                                                4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g18d93.ic_                                                                                4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g22d50.ic_                                                                                4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g22d65.ic_                                                                                4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g22d93.ic_                                                                                4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gaport.in_                                                                               27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gasync.in_                                                                               30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gclass.dl_                                                                               77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gnet.dl_                                                                                389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gnet.mo_                                                                                  8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grpsetu.dl_                                                                             778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gsetup.dl_                                                                              349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hcp.mi_                                                                                   9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hcpcsvc.dl_                                                                             519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hcpmon.dl_                                                                              855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hcpsapi.dl_                                                                             167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htmled.oc_                                                                              486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actfrm.dl_                                                                            1891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agbtp.ch_                                                                              257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aler.ch_                                                                               378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aler.ex_                                                                              1503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aler.hl_                                                                                72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almgr.js_                                                                               34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altone.gi_                                                                              48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altone.ht_                                                                              15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alup.gi_                                                                               527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alup.ht_                                                                                10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antz.ex_                                                                               409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gest.dl_                                                                               286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giasyn.in_                                                                              12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giisdn.in_                                                                              14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gimps.in_                                                                               25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girlpt.cn_                                                                               4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girp.in_                                                                                17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girprt.in_                                                                              15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joy.hl_                                                                                 53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map.dl_                                                                                208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maps.in_                                                                                27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ng.wa_                                                                                 654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nosau2.an_                                                                              10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nosaur.an_                                                                               9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nput.dl_                                                                               711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nput8.dl_                                                                              805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rectdb.dl_                                                                             409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rtbike.bm_                                                                              64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k.in_                                                                                  20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k.sy_                                                                                 189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k1                                                                                        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kcomp.co_                                                                              43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kcopy.co_                                                                              30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kcopy.dl_                                                                            5253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kdump.sy_                                                                              66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kmgmt.hl_                                                                             110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kmgmt.ms_                                                                              39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kmgtp.ch_                                                                             695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kpart.ex_                                                                             637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kperf.ex_                                                                              72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pex.dl_                                                                                95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play.hl_                                                                              170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play.in_                                                                               66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splayp.ch_                                                                             453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vac.in_                                                                                 38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ivasrv.in_                                                                               44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kconp.ch_                                                                               311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limport.ex_                                                                            1015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llhost.ex_                                                                               20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llhst3g.ex_                                                                              21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admin.ex_                                                                              912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band.dl_                                                                               139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boot.sy_                                                                              1220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compos.dl_                                                                             309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config.dl_                                                                            1631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dlgs.dl_                                                                               616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dskmgr.dl_                                                                             772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dskres.dl_                                                                             226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ime.dl_                                                                                878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intf.dl_                                                                                48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io.sy_                                                                                 697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load.sy_                                                                                28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loader.dl_                                                                             162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ocx.dl_                                                                                 85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reg.inf                                                                                439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remote.ex_                                                                              51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script.dl_                                                                             376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server.dl_                                                                              84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style.dl_                                                                              545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synth.dl_                                                                              557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usic.dl_                                                                               489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mview.oc_                                                                               268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nary.md_                                                                                452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nsapi.dl_                                                                               737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nsmgmt.ms_                                                                               37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nsrslvr.dl_                                                                             228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ocprop.dl_                                                                              188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ocprop2.dl_                                                                             206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og.bm_                                                                                   37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os737.fo_                                                                               103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os869.fo_                                                                               107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osapp.fo_                                                                               110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oskey.ex_                                                                                49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osnet.inf                                                                              1595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osx.ex_                                                                                 122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ot4.in_                                                                                  52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ot4prt.in_                                                                               12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cdll.dl_                                                                               459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lay.dl_                                                                                127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laysvr.ex_                                                                             142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layx.dl_                                                                              1014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modemx.dl_                                                                             104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naddr.dl_                                                                              135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net.dl_                                                                                697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nhpast.dl_                                                                             157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nhupnp.dl_                                                                             274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nlobby.dl_                                                                             188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nmodem.dl_                                                                             258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nsvr.ex_                                                                               104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nwsock.dl_                                                                             310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serial.dl_                                                                             250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ti2o.sy_                                                                               109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up.in_                                                                                  45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vacm.dl_                                                                               113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voice.dl_                                                                              738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vsetup.ex_                                                                             252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vvox.dl_                                                                               674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wsock.dl_                                                                              186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pwsockx.dl_                                                                             278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dyisp.ht_                                                                               20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dymig.ht_                                                                               20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dyoem.ht_                                                                               20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dyref.ht_                                                                               24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ip.bm_                                                                                  53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iver.cab                                                                            763455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mclien.dl_                                                                            1043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mstor.dl_                                                                              345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mv2clt.dl_                                                                            2363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prov.dl_                                                                                56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um.an_                                                                                   6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vindex.inf                                                                             619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vmain.sdb                                                                               81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vvfp.ch_                                                                                50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watson.ex_                                                                             156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wtsn32.ch_                                                                             141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wtsn32.ex_                                                                             193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rwtsn32.hl_                                                                              40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16gt.dl_                                                                                30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32gt.dl_                                                                                13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auth.dl_                                                                               285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client.hl_                                                                              52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dmo.dl_                                                                                435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dmoprp.dl_                                                                             210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howext.in_                                                                              13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kquop.ch_                                                                              537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kquota.dl_                                                                             363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kquoui.dl_                                                                             601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kquoui.hl_                                                                              74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lmain.ht_                                                                               17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lmain.js_                                                                               24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l_a.ht_                                                                                 20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l_b.ht_                                                                                 20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ound.dl_                                                                              1410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ound.vx_                                                                                 1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ound3d.dl_                                                                            2199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prop.dl_                                                                               479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prov.dl_                                                                               444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prov.mf_                                                                                22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prov.mo_                                                                                26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query.dl_                                                                              897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sec.da_                                                                                 91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sec.dl_                                                                                246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senh.dl_                                                                               594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uiext.dl_                                                                              351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swave.dl_                                                                                90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tcntwks.in_                                                                              14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tiwait.ht_                                                                                7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tsgnup.ht_                                                                               87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uck.bm_                                                                                  38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umprep.ex_                                                                              153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user.dl_                                                                               1085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vd.in_                                                                                   41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vdupgrd.ex_                                                                              87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vusd.dl_                                                                                187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w.ex_                                                                                   795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wil1033.dl_                                                                             103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wil1049.dl_                                                                             105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wwin.ex_                                                                                805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x7vb.dl_                                                                               1626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x8vb.dl_                                                                               4122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xapi.sy_                                                                                 63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xdiag.ch_                                                                               123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xdiag.ex_                                                                              3263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xg.sy_                                                                                  355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xgthk.sy_                                                                                14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xmasf.dl_                                                                              2184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xmrtp.dl_                                                                              3908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xtmsft.dl_                                                                             1106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dxtrans.dl_                                                                              916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1.in_                                                                                    14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arl.ac_                                                                               11175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db500.dl_                                                                              2142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dit.co_                                                                                 435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dit.hl_                                                                                  41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dlin.ex_                                                                                 89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.cp_                                                                                  121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40737.fo_                                                                              28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40850.fo_                                                                              30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40852.fo_                                                                              29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40857.fo_                                                                              26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40866.fo_                                                                              29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40869.fo_                                                                              28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40woa.fo_                                                                              29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80737.fo_                                                                              24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80850.fo_                                                                              24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80852.fo_                                                                              24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80857.fo_                                                                              20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80866.fo_                                                                              24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80869.fo_                                                                              24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ga80woa.fo_                                                                              24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ls.ch_                                                                                   78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ls.dl_                                                                                  731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ls.hl_                                                                                  132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num1394.in_                                                                               9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pcfw2k.in_                                                                               10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psnmfp.in_                                                                               16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psnscan.in_                                                                              36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pstw2k.in_                                                                                9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qnclass.dl_                                                                             263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qnport.in_                                                                               12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rror.js_                                                                                 33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rror.xm_                                                                                  1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rsvc.dl_                                                                                 89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s.dl_                                                                                   908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s1371mp.dl_                                                                             115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sent.dl_                                                                               4453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sent97.dl_                                                                             3990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sentprf.dl_                                                                              54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sentprf.hx_                                                                              17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sentprf.in_                                                                             681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sentutl.ex_                                                                             163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sscli.dl_                                                                               775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stre.tt_                                                                                479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sucmd.dl_                                                                               141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suimgd.dl_                                                                              257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sunid.dl_                                                                               203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t4000.sy_                                                                               117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udcedit.ch_                                                                             184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udcedit.ex_                                                                             737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udcedit.hl_                                                                              35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ula.txt                                                                                 28680   31.10.2002 11:03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vcon.ch_                                                                                713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ventcls.dl_                                                                             145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ventlog.dl_                                                                             260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vents.js_                                                                                13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ventvwr.ex_                                                                              39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ventvwr.ms_                                                                              69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vntagnt.dl_                                                                             289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vntcmd.ex_                                                                               87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vntrprv.dl_                                                                              94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vntrprv.mo_                                                                              16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vntwin.ex_                                                                              336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vntwin.hl_                                                                               45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cel.xl_                                                                                 11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cel4.xl_                                                                                 7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clam.gi_                                                                                25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e2bin.ex_                                                                               57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160_r.ic_                                                                            1863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160_t.ic_                                                                            1877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164xr.ic_                                                                            1856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164xt.ic_                                                                            1875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168_r.ic_                                                                            1816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168_t.ic_                                                                            1800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800_r.ic_                                                                            1755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800_t.ic_                                                                            1761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836xr.ic_                                                                            1788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836xt.ic_                                                                            1785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and.exe                                                                               163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lorer.ex_                                                                            3260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lorer.sc_                                                                               1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psrv.dl_                                                                              1676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trac32.ex_                                                                             227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exts.dll                                                                                1218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3ahvoas.dl_                                                                              26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astfat.sy_                                                                              767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astopen.ex_                                                                               4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astprox.dl_                                                                            1944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aultrep.dl_                                                                             280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c.ex_                                                                                    68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conprov.mf_                                                                              15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conprov.mo_                                                                              17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dc.in_                                                                                   13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dc.sy_                                                                                  149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eather.bm_                                                                              103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eclient.dl_                                                                              83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evprov.mf_                                                                                9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evprov.mo_                                                                               10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eruld.gi_                                                                               14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esta.ht_                                                                                 4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estabg.jp_                                                                              44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lefldp.ch_                                                                             852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lefold.hl_                                                                             151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lelist.da_                                                                             338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lelist.xm_                                                                              20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lemgmt.dl_                                                                            1080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lemgmt.hl_                                                                              98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le_srv.ch_                                                                             475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llitup.an_                                                                               5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nd.ex_                                                                                  43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ndp.ch_                                                                                247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ndstr.ex_                                                                              126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nger.ex_                                                                                38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ni.ht_                                                                                  14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nish.xm_                                                                                 7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ps.sy_                                                                                 145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sh.bm_                                                                                  55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ixmapi.ex_                                                                               11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jtscan.in_                                                                               32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lash.in_                                                                                 16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lattemp.ex_                                                                              78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ldrclnr.dl_                                                                             305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lourish.mi_                                                                              90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lpydisk.in_                                                                              14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lpydisk.sy_                                                                             111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mifs.dl_                                                                                 80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olderop.ch_                                                                             216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ollow.jp_                                                                               495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ont.da_                                                                                   4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ont.in_                                                                                  55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ontext.dl_                                                                             1299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onts.ch_                                                                                107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onts.hl_                                                                                 51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ontsub.dl_                                                                              369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ontview.ex_                                                                             101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orcedos.ex_                                                                              30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ormat.co_                                                                                93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p4.ca_                                                                                   89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p40ext.cab                                                                            18163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p40ext.dl_                                                                              102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p40ext.in_                                                                               36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ramd.tt_                                                                                808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ramdit.tt_                                                                              879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ramebuf.dl_                                                                              49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ramedyn.dl_                                                                             683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rank.tt_                                                                                327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reecell.ch_                                                                              89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reecell.ex_                                                                             276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reecell.hl_                                                                              23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riend.jp_                                                                               611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rog.bm_                                                                                  41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sconins.dl_                                                                              29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smgmt.ms_                                                                                36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susd.dl_                                                                                277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sutil.ex_                                                                               175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svga.in_                                                                                 14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svgaadd.in_                                                                               3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svgadel.in_                                                                               3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s_rec.sy_                                                                                41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tdisk.sy_                                                                               610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tlx041e.dl_                                                                              30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tp.ex_                                                                                  166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tsrch.dl_                                                                               868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wdprov.dl_                                                                              260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api.dl_                                                                              1011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cfgwz.dl_                                                                             383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clnt.ch_                                                                             1565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clnt.ex_                                                                              556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clnt.hl_                                                                              149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clntr.dl_                                                                             399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com.dl_                                                                               219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comex.dl_                                                                             756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count.h_                                                                                6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cover.ch_                                                                             225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cover.ex_                                                                             761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drv.dl_                                                                               128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event.dl_                                                                             113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ext.ec_                                                                                 5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ext32.dl_                                                                             108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mon.dl_                                                                               110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ocm.dl_                                                                               413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ocm.in_                                                                               104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perf.dl_                                                                               33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perf.in_                                                                               10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res.dl_                                                                                21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route.dl_                                                                             147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send.ex_                                                                               53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share.ch_                                                                             261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st.dl_                                                                                359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svc.ex_                                                                              1070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t30.dl_                                                                               992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tiff.dl_                                                                              805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ui.dl_                                                                                622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wzrd.dl_                                                                              577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xsxp32.dl_                                                                              830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fyi.co_                                                                                   17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200.in_                                                                                  16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400.in_                                                                                  16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711codc.ax_                                                                             181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ameport.in_                                                                              18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ames.in_                                                                                 19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autami.tt_                                                                              983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b2312.uc_                                                                               201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cdef.dl_                                                                                313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di.ex_                                                                                  108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di32.dl_                                                                               1289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eneric.co_                                                                               20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enprint.in_                                                                              10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eo.nl_                                                                                   62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eorgia.tt_                                                                              876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eorgiab.tt_                                                                             821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eorgiai.tt_                                                                             913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eorgiaz.tt_                                                                             949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etuname.dl_                                                                             599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lacier.ht_                                                                                4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lacrbkg.jp_                                                                              12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lmda.in_                                                                                 20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lmda.pn_                                                                                742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lmdiggp.in_                                                                              17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lmdiggp.pn_                                                                             734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lmf32.dl_                                                                               713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losp.ch_                                                                               1461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lu32.dl_                                                                                473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m.dl_                                                                                 30512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mreadme.tx_                                                                               4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onefish.bm_                                                                              82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oo.wm_                                                                                 3986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pkcsp.dl_                                                                               458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pkrsrc.dl_                                                                               34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3001.in_                                                                                12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3001.pn_                                                                               374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3001_g.in_                                                                              11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4001.in_                                                                                16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4001.pn_                                                                               309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4001_g.in_                                                                              14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4001_g.pn_                                                                             269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4003.in_                                                                                10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4003.pn_                                                                               295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4005.in_                                                                                 7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4005.pn_                                                                               336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aftabl.co_                                                                             138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aphics.co_                                                                             105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aphics.pr_                                                                              27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nstone.bm_                                                                             178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n_btn.gi_                                                                               11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rpconv.ex_                                                                              171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t1000_r.ic_                                                                            1776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t3000_r.ic_                                                                            1853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t6600r.ic_                                                                             1849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t7000r.ic_                                                                              239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t7000t.ic_                                                                              210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t7600r.ic_                                                                             1849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t7600t.ic_                                                                             1890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uest.bm_                                                                                 40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uitar.bm_                                                                                47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uitrn.dl_                                                                               529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guitrn_a.dl_                                                                             479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323.ts_                                                                                 923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323cc.dl_                                                                               212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323msp.dl_                                                                             1959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l.dl_                                                                                  530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l.in_                                                                                   18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laacpi.dl_                                                                             463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lacpi.dl_                                                                              394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lapic.dl_                                                                              509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lftone.hl_                                                                              68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lmacpi.dl_                                                                             478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lmps.dl_                                                                               522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lsp.dl_                                                                                376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mmer.in_                                                                                23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.an_                                                                                   7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1.gi_                                                                                 94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2.gi_                                                                                 91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apst.an_                                                                               5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ler.re_                                                                                2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ler.sr_                                                                                2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nesw.an_                                                                               5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no.an_                                                                                 9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ns.an_                                                                                 4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nwse.an_                                                                               5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safe.re_                                                                               2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unsf.re_                                                                               2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wait.an_                                                                               6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ndwe.an_                                                                                 5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rdware.ch_                                                                             271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arrow.cu_                                                                                 3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cappres.dl_                                                                              22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cross.cu_                                                                                 3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dwwiz.cp_                                                                               425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adsp~1.wm_                                                                            2336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art.wm_                                                                               1664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idelb.jp_                                                                              347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idelbm.jp_                                                                             201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lp.ex_                                                                                  48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lpctr.ex_                                                                             2718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lphost.ex_                                                                             435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lpsvc.ex_                                                                             2409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lp_i.cu_                                                                                 2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lp_il.cu_                                                                                3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lp_im.cu_                                                                                3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lp_l.cu_                                                                                 3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lp_m.cu_                                                                                 3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lp_r.cu_                                                                                 2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lp_rl.cu_                                                                                3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elp_rm.cu_                                                                                3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g18d50.ic_                                                                                4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g18d65.ic_                                                                                4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g18d93.ic_                                                                                4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g22d50.ic_                                                                                4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g22d65.ic_                                                                                4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g22d93.ic_                                                                                4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h.ex_                                                                                   103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hctrl.oc_                                                                              2294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hctrlui.dl_                                                                             261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hsetup.dl_                                                                              285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beam.cu_                                                                                 3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dclass.sy_                                                                             191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dparse.sy_                                                                             122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dphone.ts_                                                                             142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dserv.in_                                                                               14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dusb.sy_                                                                                52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ghcont.ma_                                                                             177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lgbbs.ht_                                                                                4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mem.sy_                                                                                 35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secdc.in_                                                                               23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secws.in_                                                                               25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vecls.inf                                                                             4036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vedef.inf                                                                             3080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vesft.inf                                                                             6017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vesys.inf                                                                             6627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iveusd.inf                                                                             3282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link.dl_                                                                                354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mmapi.dl_                                                                               152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move.cu_                                                                                  3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ndshake.ht_                                                                              11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nesw.cu_                                                                                  3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netcfg.dl_                                                                              905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netcfg.mo_                                                                               25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netmon.dl_                                                                               53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netwiz.dl_                                                                             1000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nodrop.cu_                                                                                3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ns.cu_                                                                                    3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nwprmpt.ht_                                                                              12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nwse.cu_                                                                                  3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me.jp_                                                                                 420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mepage.in_                                                                               5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me_ss.dl_                                                                              735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rse.an_                                                                                 31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rses.bm_                                                                                60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stmib.dl_                                                                              145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stmib.mi_                                                                               94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stname.ex_                                                                              32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sts                                                                                      7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tplug.dl_                                                                              590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urgla2.an_                                                                               8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urgla3.an_                                                                               8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urglas.an_                                                                               8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owtop.ch_                                                                               414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cclj.dl_                                                                               210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clj5.in_                                                                                 1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clj5ui.dl_                                                                             548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crdp.ca_                                                                                58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digwia.in_                                                                              11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lj5si.hl_                                                                               76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mcro32.dl_                                                                              63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n.sy_                                                                                  156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oj780.gp_                                                                                3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oj780i.gp_                                                                               3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ojscan.in_                                                                              25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ojv60.gp_                                                                                3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ojv60i.gp_                                                                               3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scan.in_                                                                                39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pt3xx.sy_                                                                               232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rtz.ch_                                                                                 249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rtz.dl_                                                                                 266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rtzres.dl_                                                                              726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rtzzm.ex_                                                                               188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s.ch_                                                                                   146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schelpp.ch_                                                                             330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ticons.dl_                                                                              197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tml32.cn_                                                                              1428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trn_jis.dl_                                                                              57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tui.dl_                                                                                 193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wcomp.dat                                                                              4023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wdb.dll                                                                                 69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we.cu_                                                                                    3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ypertrm.ch_                                                                             317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ypertrm.dl_                                                                            1644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ypertrm.ex_                                                                             155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hypertrm.hl_                                                                              73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2omgmt.sy_                                                                               38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2omp.sy_                                                                                100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740nt5.in_                                                                               14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8042prt.sy_                                                                             260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81xnt5.in_                                                                               19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81xwfp0.in_                                                                              10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81xwfp1.in_                                                                              10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81xwfp2.in_                                                                              10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81xwfp3.in_                                                                              10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81xwfp4.in_                                                                              10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81xwtv0.in_                                                                              10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81xwtv1.in_                                                                              10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81xwtv2.in_                                                                              10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81xwtv3.in_                                                                              10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81xwtv4.in_                                                                              10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3002.in_                                                                                17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3002_1.pn_                                                                             571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3002_2.pn_                                                                             485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c25_32.ax_                                                                             861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s.md_                                                                                  191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sacct.dl_                                                                              125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sads.dl_                                                                               174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shlpr.dl_                                                                              128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snap.dl_                                                                               275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snt4.ca_                                                                                47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spolcy.dl_                                                                              75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srad.dl_                                                                               533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srecst.dl_                                                                             493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ssam.dl_                                                                               406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ssdo.dl_                                                                               816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assvcs.dl_                                                                              215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bmvcap.in_                                                                               14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aapi.dl_                                                                                42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am3.in_                                                                                 23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am4usb.in_                                                                              31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am5usb.in_                                                                              26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cvid.dl_                                                                               361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fgnt5.dl_                                                                               24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m32.dl_                                                                                662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minst.in_                                                                                5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mp.dl_                                                                                  10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mui.dl_                                                                                229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ntlast.ht_                                                                              14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onic.wm_                                                                               322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onlib.dl_                                                                               14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onn.ht_                                                                                 13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onnect.ht_                                                                              26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onnect.js_                                                                              23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s.ht_                                                                                   23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sdc.ht_                                                                                 13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smgr.js_                                                                                32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conn.dl_                                                                              216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conn1.ex_                                                                             564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conn2.ex_                                                                             311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dial.ch_                                                                              258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dial.dl_                                                                              195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dl.dl_                                                                                 78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help.dl_                                                                              559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ip.du_                                                                                  3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nt5.in_                                                                                24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phbk.dl_                                                                              198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res.dl_                                                                                85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rmind.ex_                                                                              58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tutor.ex_                                                                             394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util.dl_                                                                              156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x25a.du_                                                                                4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x25b.du_                                                                                4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cwx25c.du_                                                                                4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dent.hl_                                                                                 26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dent1.ht_                                                                                14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dent2.ht_                                                                                22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deograf.uc_                                                                             468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dq.dl_                                                                                  509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.in_                                                                                   106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4uinit.ex_                                                                             130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access.in_                                                                               8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akeng.dl_                                                                              475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aksie.dl_                                                                              663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akui.dl_                                                                               402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dkcs32.dl_                                                                             948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eula.ch_                                                                                55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files5.in_                                                                               4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info5.mo_                                                                               54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info5.oc_                                                                              368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os.ch_                                                                                  45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peers.dl_                                                                              848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reset.in_                                                                               11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rnonce.dl_                                                                             117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setup.dl_                                                                              178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shared.ch_                                                                             291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supp.ch_                                                                               144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uinit.in_                                                                               52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webhlp.ch_                                                                             140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xplore.ch_                                                                            1709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xplore.ex_                                                                             370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xplore.hl_                                                                             647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express.ex_                                                                             422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fmon.dl_                                                                                337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fsutil.dl_                                                                              334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games.in_                                                                                17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gmpagnt.dl_                                                                              36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is.dl_                                                                                 1562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is.in_                                                                                  101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ls.dl_                                                                                  313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aadp32.ac_                                                                              73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age.in_                                                                                 41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agehlp.dll                                                                            1269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api.ex_                                                                                581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api.sy_                                                                                199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eshare.dl_                                                                              85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gprev.ch_                                                                              277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gutil.dl_                                                                              147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m32.dl_                                                                                411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pact.tt_                                                                               731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s.cab                                                                                 9557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s.cat                                                                                  139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s.in_                                                                                   92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msinsnt.dl_                                                                             432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dxsvc.xm_                                                                                6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etcfg.dl_                                                                              557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etcomm.dl_                                                                            2824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etcpl.cp_                                                                              969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etcplc.dl_                                                                             295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etfind.xm_                                                                               5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etmib1.dl_                                                                             133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etopts.xm_                                                                               6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etpp.dl_                                                                               332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etppui.dl_                                                                              61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etpref.xm_                                                                               8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etres.dl_                                                                              128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etsrch.xm_                                                                               6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etwiz.ex_                                                                               45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fosoft.dl_                                                                            1095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fospbz.bm_                                                                               5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fospce.bm_                                                                               5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frared.ch_                                                                             813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frared.hl_                                                                              36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i910u.sy_                                                                               85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itpki.dl_                                                                              709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put.ch_                                                                                297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put.dl_                                                                                414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put.hl_                                                                                 53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put.in_                                                                                 76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seng.dl_                                                                               332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stall.in_                                                                                8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stcat.sq_                                                                              453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telide.sy_                                                                              26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tents.xm_                                                                                4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tl.cp_                                                                                 491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tl.inf                                                                                8581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tro.wm_                                                                               3165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ntro.xm_                                                                                  4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ologmsg.dl_                                                                              46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cfg.xm_                                                                                 14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conf.ts_                                                                                72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config.ex_                                                                             176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fltdrv.sy_                                                                             170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forwd.mi_                                                                               34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hlpapi.dl_                                                                             369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inip.sy_                                                                               109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montr.dl_                                                                              363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nat.sy_                                                                                363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nathlp.dl_                                                                            1647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romon.dl_                                                                             680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0.in_                                                                              27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1.as_                                                                              31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2.as_                                                                              10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2.gi_                                                                              12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3.as_                                                                               3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3.gi_                                                                               5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4.as_                                                                              28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4.gi_                                                                               5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5.as_                                                                              28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5.gi_                                                                               3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6.as_                                                                              20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7.as_                                                                              30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8.as_                                                                               4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09.as_                                                                               3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10.as_                                                                              29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11.as_                                                                               3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12.as_                                                                               3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12.gi_                                                                               7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13.as_                                                                              11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14.as_                                                                               9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15.as_                                                                               4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15.gi_                                                                               5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0016.as_                                                                               3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adsi.in_                                                                               3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res.in_                                                                                3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p_util.in_                                                                              42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rip.dl_                                                                                134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rop.dl_                                                                                 10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rtprio.dl_                                                                              18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rtrmgr.dl_                                                                             740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sec.sy_                                                                                318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sec6.ex_                                                                               212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seconp.ch_                                                                            2336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secp.ch_                                                                               114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secsnp.dl_                                                                            1090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secsnp.hl_                                                                             287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secsvc.dl_                                                                             516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smsnap.dl_                                                                            1132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v6.ex_                                                                                 265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v6mon.dl_                                                                              230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v6p.ch_                                                                               1639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xmontr.dl_                                                                             210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xpromn.dl_                                                                             181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xrip.dl_                                                                               116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xroute.ex_                                                                              84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xrtmgr.dl_                                                                             191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xsap.dl_                                                                               312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pxwan.dl_                                                                                91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r32_32.dl_                                                                              628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r41_32.ax_                                                                             2131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r41_qc.dl_                                                                              302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r41_qcx.dl_                                                                             360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r50_32.dl_                                                                             2154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r50_qc.dl_                                                                              381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r50_qcx.dl_                                                                             373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rclass.dl_                                                                               57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rdaalif.in_                                                                              22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rdasmc.in_                                                                               31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renum.sy_                                                                                60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rmk7w2k.in_                                                                              24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rnsc.in_                                                                                 52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rstusb.in_                                                                               18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rtos4mo.in_                                                                              29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330.ic_                                                                                131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apnp.sy_                                                                               204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conw.ch_                                                                              1117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ign32.dl_                                                                              287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ignup.ex_                                                                               23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p.ht_                                                                                   17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p2busy.ht_                                                                              10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pcnerr.ht_                                                                              15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pdtone.ht_                                                                              15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phdshk.ht_                                                                              11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pins.ht_                                                                                12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pnoanw.ht_                                                                              21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ppberr.ht_                                                                              10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pphbsy.ht_                                                                              20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psbusy.ht_                                                                              11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ptype.ht_                                                                               18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ptype.js_                                                                                5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pwait.ht_                                                                                8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rdbg32.dl_                                                                              80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sw.ch_                                                                                   93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tircl.dl_                                                                               729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tss.dl_                                                                                 655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uctl.dl_                                                                                281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uengine.dl_                                                                             602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vfsrc.ax_                                                                               628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vy.gi_                                                                                   53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vy.ht_                                                                                    4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xhelp.hl_                                                                                48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xqlang.ht_                                                                               14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ixsso.dl_                                                                                226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et500.dl_                                                                              1691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gaw400.dl_                                                                              218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gdw400.dl_                                                                              741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gmd400.dl_                                                                              176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gpl400.dl_                                                                              194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gsd400.dl_                                                                              200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gsh400.dl_                                                                              297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ndomain.ht_                                                                              16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ndom_a.ht_                                                                               13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obexec.dl_                                                                              201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oy.ch_                                                                                  128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oy.cp_                                                                                  259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script.dl_                                                                             2513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sproxy.dl_                                                                               64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sru.dl_                                                                                  35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jupiw.dl_                                                                                 97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anji_1.uc_                                                                               63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anji_2.uc_                                                                               78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16.co_                                                                                  91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101.dl_                                                                                25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101a.dl_                                                                               23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106n.dl_                                                                               25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a1.dll 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a2.dll 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a3.dll 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al.dll                                                                                 66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arme.dll                                                                               51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armw.dll                                                                               51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ax2.dl_                                                                                25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aze.dll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azel.dll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be.dll 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bene.dl_                                                                               26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blr.dll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br.dll 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bu.dll 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ca.dll 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can.dl_                                                                                31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class.sy_                                                                             122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cr.dll                                                                                 66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cz.dll                                                                                 71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cz1.dll                                                                                66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cz2.dll                                                                                66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da.dll 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div1.dll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div2.dll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dv.dll                                                                                 51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es.dll 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est.dll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fa.dll 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fc.dll 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fi.dll 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fo.dl_                                                                                 25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fr.dll 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gae.dll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geo.dll                                                                                51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gkl.dll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gr.dll 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gr1.dll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he.dll 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he220.dll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he319.dll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heb.dll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hela2.dll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hela3.dll                                                                              66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hept.dll                                                                               81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hid.sy_                                                                                78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hu.dll                                                                                 66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hu1.dll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ibm02.dl_                                                                              25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ic.dll 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indev.dll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inguj.dll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inhin.dll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inkan.dll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inmar.dll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inpun.dll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intam.dll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intel.dll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ir.dll 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it.dll 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it142.dll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kaz.dll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kyr.dll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la.dll                                                                                 66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lk41a.dl_                                                                              25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lk41j.dl_                                                                              25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lt.dll 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lt1.dll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lv.dll 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lv1.dll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mac.dl_                                                                                24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mon.dll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ne.dll 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nec.dll                                                                                71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nec95.dl_                                                                              25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necat.dl_                                                                              27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necnt.dl_                                                                              26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no.dll 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pl.dll                                                                                 66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pl1.dll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po.dll 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ro.dll 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ru.dll 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ru1.dll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sf.dll 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sg.dll                                                                                 66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sl.dll                                                                                 66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sl1.dll                                                                                66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sp.dll 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sw.dll 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syr1.dll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syr2.dll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tat.dll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th0.dll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th1.dll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th2.dll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th3.dll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tuf.dll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tuq.dll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uk.dll 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ur.dll 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urdu.dll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us.dll 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usa.dl_                                                                                22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usl.dll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usr.dll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usx.dll                                                                                6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uzb.dll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vntc.dll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ycc.dll                                                                                5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bdycl.dll                                                                                66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d1394.dl_                                                                                63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dcom.dl_                                                                                 41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dk2x0.in_                                                                                26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dkscan.in_                                                                               16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erberos.dl_                                                                            1289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ernel32.dl_                                                                            3002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ey01.sy_                                                                                105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eyb.ch_                                                                                  95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eybd.ht_                                                                                 14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eybdcmt.ht_                                                                              13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eyboard.dr_                                                                              12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eyboard.in_                                                                              60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eyboard.sy_                                                                             103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eymgr.dl_                                                                               388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eyshort.ch_                                                                             109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ick.bm_                                                                                  58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mddsp.ts_                                                                               140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odak.in_                                                                                 16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orean.uc_                                                                               113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rnl386.ex_                                                                              551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rnlprov.dl_                                                                             117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rnlprov.mf_                                                                              13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rnlprov.mo_                                                                              16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s.in_                                                                                    75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sc.nl_                                                                                  279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scaptur.in_                                                                              41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secdd.sys                                                                               797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ksfilter.in_                                                                              26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3codeca.ac_                                                                            1332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3codecx.ax_                                                                             393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bel.ex_                                                                                 43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.ch_                                                                                 140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bar.ch_                                                                              760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gwrbk.dl_                                                                             342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nman.dr_                                                                               776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ppstrt.cu_                                                                               3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prxy.dl_                                                                                25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rrow.cu_                                                                                 3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tha.tt_                                                                                479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ayout.inf                                                                              3616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brtfdc.sy_                                                                              143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adv.xm_                                                                                15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advd.xm_                                                                               17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advdf.xm_                                                                              17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advmm.xm_                                                                              20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comp.xm_                                                                                5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date.xm_                                                                                7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docs.xm_                                                                               11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kwrds.xm_                                                                               4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look.xm_                                                                                3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mm.xm_                                                                                 11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mode.xm_                                                                                5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other.xm_                                                                               4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prog.xm_                                                                                7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rfine.xm_                                                                              15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size.xm_                                                                                7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srch.xm_                                                                                6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ltechy.xm_                                                                               4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cross.cu_                                                                                 2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eaves.ht_                                                                                 4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eavesbg.jp_                                                                              38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egcydrv.in_                                                                               6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gc202.in_                                                                                10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gc202.pn_                                                                               284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gc207.in_                                                                                16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gc207.pn_                                                                               335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gc209.in_                                                                                10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gc209.pn_                                                                               365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gc20a.in_                                                                                13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gc20a.pn_                                                                               368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gc291.in_                                                                                 8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gc291.pn_                                                                               263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ibeam.cu_                                                                                 2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icdll.dl_                                                                              1604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icense.ch_                                                                              403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icmgr10.dl_                                                                             103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icwmi.dl_                                                                               244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icwmi.mf_                                                                                23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icwmi.mo_                                                                                25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iftoff.bm_                                                                               63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ights.ex_                                                                                57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inkinfo.dl_                                                                              82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mhosts.sa_                                                                               21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mhsvc.dl_                                                                                47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mmib2.dl_                                                                               115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mmib2.mi_                                                                                42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move.cu_                                                                                  3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mrt.dl_                                                                                1353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nesw.cu_                                                                                  3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nkstub.ex_                                                                              106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nodrop.cu_                                                                                3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ns.cu_                                                                                    3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nwse.cu_                                                                                  3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adfix.co_                                                                                7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adperf.dl_                                                                             337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cale.nl_                                                                               328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calsec.dl_                                                                             769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calspl.dl_                                                                            1457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calui.dl_                                                                               49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cator.ex_                                                                              299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dctr.ex_                                                                                22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g.dl_                                                                                   83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gagent.ex_                                                                             122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ghours.dl_                                                                             215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goff.ex_                                                                                82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gon.sc_                                                                                317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gonmgr.dl_                                                                             904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gonui.ex_                                                                             1274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otus.wk_                                                                                  8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pdsvc.dl_                                                                               108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pk.dl_                                                                                  108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pq.ex_                                                                                   27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pr.ex_                                                                                   36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prhelp.dl_                                                                               45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prmon.dl_                                                                                81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prmonui.dl_                                                                              40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sasrv.dl_                                                                              3188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sass.ex_                                                                                 83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tts1033.lx_                                                                            5541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ucon.tt_                                                                                651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una.ms_                                                                                3526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una.th_                                                                                   7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usrmgr.ms_                                                                               50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ut.pl_                                                                                  321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vnm.tt_                                                                                 280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vnmbd.tt_                                                                               267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wait.cu_                                                                                  3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we.cu_                                                                                    3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wngmadi.in_                                                                              18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wusbhid.in_                                                                              22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z32.dl_                                                                                  10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zexpand.dl_                                                                              55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_10646.tt_                                                                             1672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_except.nl_                                                                               2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l_intl.nl_                                                                                 8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chine.in_                                                                              118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gnify.ch_                                                                              137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gnify.ex_                                                                              306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gnify.gi_                                                                               80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gnify.hl_                                                                               19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g_hook.dl_                                                                              40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il.ch_                                                                                1278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il.ma_                                                                                3650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in.cp_                                                                                 625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ize.ht_                                                                                  4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izebkg.jp_                                                                             112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kecab.ex_                                                                              409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nager.cab                                                                             4389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ngal.tt_                                                                               732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nifest.xm_                                                                              22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pimig.ca_                                                                              591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pistub.dl_                                                                             299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rket.in_                                                                                 1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rket.ma_                                                                              1272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arlett.tt_                                                                              103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ast.dl_                                                                                 47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astmib.dl_                                                                              53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astmib.mi_                                                                              52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d.sy_                                                                                   40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d32.dl_                                                                                 46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dsrv32.dl_                                                                              59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hgr.in_                                                                                 42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hgrcoi.dl_                                                                              19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i.ht_                                                                                    4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iavi.dr_                                                                               387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iavi32.dl_                                                                             403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icda.dl_                                                                                91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iole16.dl_                                                                              29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iole32.dl_                                                                              36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iqtz32.dl_                                                                             145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iseq.dl_                                                                               118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iseq.dr_                                                                               131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iwave.dl_                                                                              120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ciwave.dr_                                                                              133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ac.in_                                                                                  18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acrdme.ht_                                                                               4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hcp.dl_                                                                                201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lib.wm_                                                                               1692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3com.in_                                                                               52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3cpcm.in_                                                                              32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3mini.in_                                                                              50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5674a.in_                                                                              44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656n5.in_                                                                              37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dc.in_                                                                                17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irte.in_                                                                              14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iwa.in_                                                                               24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iwa3.in_                                                                              22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iwa4.in_                                                                              51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iwa5.in_                                                                              27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iwat.in_                                                                              17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r1.in_                                                                                22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rch.in_                                                                               27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rn.in_                                                                                21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ti.in_                                                                                59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tm2k.in_                                                                              23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tt.in_                                                                                27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aus.in_                                                                                34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bcmsm.in_                                                                              52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boca.in_                                                                               58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bsb.in_                                                                                27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bug3.in_                                                                               16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bw561.in_                                                                              27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c26a.in_                                                                               20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cdp.in_                                                                                15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chipv.in_                                                                               2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cm28.in_                                                                               65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codex.in_                                                                              25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com1.in_                                                                               49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commu.in_                                                                              15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comp.in_                                                                               15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cpq.in_                                                                               101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cpq2.in_                                                                               32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cpv.in_                                                                                18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crtix.in_                                                                              30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cxsft.in_                                                                             218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dcm5.in_                                                                               37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dcm6.in_                                                                               34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df56f.in_                                                                              24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dgden.in_                                                                              21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dgitn.in_                                                                              22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digi.in_                                                                               23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dp2.in_                                                                                18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dsi.in_                                                                               116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dyna.in_                                                                               53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eiger.in_                                                                              28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elsa.in_                                                                               96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eric.in_                                                                               21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eric2.in_                                                                              27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ess.in_                                                                                54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etech.in_                                                                              50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exp.in_                                                                                39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fj2.in_                                                                                18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atew.in_                                                                              51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cs.in_                                                                                33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en.in_                                                                                56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l001.in_                                                                              32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l002.in_                                                                              33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l003.in_                                                                              27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l004.in_                                                                             516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l005.in_                                                                              35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l006.in_                                                                              74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l007.in_                                                                              54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l008.in_                                                                              24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l009.in_                                                                              84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l010.in_                                                                              41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gsm.in_                                                                                33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haeu.in_                                                                               13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handy.in_                                                                              41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hay2.in_                                                                               56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hayes.in_                                                                              70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infot.in_                                                                              39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inst.dl_                                                                              398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intel.in_                                                                              26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iodat.in_                                                                              26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irmdm.in_                                                                              84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isdn.in_                                                                               64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jf56e.in_                                                                              27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ke.in_                                                                                 16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kortx.in_                                                                              17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lasat.in_                                                                              27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lasno.in_                                                                              39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lt3.in_                                                                                78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ltleo.in_                                                                              48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ltsft.in_                                                                              48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lucnt.in_                                                                              33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c288.in_                                                                              21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cd.in_                                                                                15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com.in_                                                                               53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ct.in_                                                                                28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ega.in_                                                                               19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etri.in_                                                                              74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hrtz.in_                                                                              41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hza.in_                                                                               38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hzel.in_                                                                             108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hzk1.in_                                                                              36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inij.in_                                                                              17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od.in_                                                                                27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oto.in_                                                                               59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oto1.in_                                                                              28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otou.in_                                                                              14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mts.in_                                                                                57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euhs.in_                                                                              27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is1u.in_                                                                              16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is2u.in_                                                                              16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is3t.in_                                                                              14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is5t.in_                                                                              14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okia.in_                                                                              17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ova.in_                                                                               24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tt1.in_                                                                               20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ttd2.in_                                                                              19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ttd6.in_                                                                              19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ttme.in_                                                                              17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ttp.in_                                                                               18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ttp2.in_                                                                              19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nttte.in_                                                                              15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olic.in_                                                                               25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omrn3.in_                                                                              58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optn.in_                                                                               17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osi.in_                                                                                45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osice.in_                                                                              45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pace.in_                                                                               38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pbit.in_                                                                               13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pctel.in_                                                                              43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penr.in_                                                                               60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pin.in_                                                                                20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pn1.in_                                                                                16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pp.in_                                                                                 42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psion.in_                                                                              22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racal.in_                                                                              54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risa.in_                                                                               12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rock.in_                                                                               30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rock3.in_                                                                              65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rock4.in_                                                                              63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rock5.in_                                                                              80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rpci.in_                                                                              145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rpciw.in_                                                                             532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etup.in_                                                                               6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gsml.in_                                                                               9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gsmu.in_                                                                              26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ier.in_                                                                               38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ii64.in_                                                                              21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iil6.in_                                                                              22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mart.in_                                                                              20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onyu.in_                                                                              37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pq28.in_                                                                              46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sys.in_                                                                                7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un1.in_                                                                               16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un2.in_                                                                               35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upr3.in_                                                                              48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upra.in_                                                                              88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suprv.in_                                                                              45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tdk.in_                                                                                55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tdkj2.in_                                                                              27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tdkj3.in_                                                                              25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tdkj4.in_                                                                              23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tdkj5.in_                                                                              30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tdkj6.in_                                                                              22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tdkj7.in_                                                                              26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texas.in_                                                                              23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ti.in_                                                                                 54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tosh.in_                                                                               35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tron.in_                                                                               28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usrf.in_                                                                               15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usrg.in_                                                                               30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usrgl.in_                                                                              66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usrk1.in_                                                                              82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usrsp.in_                                                                              16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vdot.in_                                                                               13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vv.in_                                                                                 33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whql0.in_                                                                             110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x5560.in_                                                                              40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xircc.in_                                                                              42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xirmp.in_                                                                              39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zoom.in_                                                                               91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zyp.in_                                                                                47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zyxel.in_                                                                              78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dmzyxlg.in_                                                                             107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em.ex_                                                                                  248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emcard.in_                                                                               19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emstpci.in_                                                                              12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erlin.ac_                                                                             17960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erlin.gi_                                                                                27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etadata.dl_                                                                             853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etal_ss.dl_                                                                             672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etronom.an_                                                                               7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.in_                                                                                     9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3216.dl_                                                                               184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c40.dl_                                                                               3701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c40rus.dl_                                                                              97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c40u.dl_                                                                              3711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c42.dl_                                                                               3864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c42rus.dl_                                                                             104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c42u.dl_                                                                              3835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cem28.in_                                                                               11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cem33.in_                                                                               11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cem56.in_                                                                               22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csubs.dl_                                                                               91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cuix.hl_                                                                                65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f56n5.in_                                                                               13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lm.in_                                                                                  12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lm56.in_                                                                                13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mhzn5.in_                                                                               14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osi5.in_                                                                                15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socket.in_                                                                              12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supra.in_                                                                               10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fx56nf.in_                                                                               12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ga.dl_                                                                                  505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ga.sy_                                                                                  341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gau.in_                                                                                  15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gmtapi.dl_                                                                               65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b.bi_                                                                                  100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b_ii.mi_                                                                               146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cross.tt_                                                                             1620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dimap.dl_                                                                               87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app.in_                                                                               225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dial.ht_                                                                               10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ip.du_                                                                                  3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ism.dl_                                                                               835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ism.in_                                                                                11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ism_a.dl_                                                                             823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isol.ex_                                                                              183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libnt.dl_                                                                             290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list.ht_                                                                               19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load.ex_                                                                              465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page.ht_                                                                               16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pwd.ex_                                                                               258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rate.is_                                                                                3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rate.js_                                                                               48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rate.ob_                                                                               12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regdb.ex_                                                                              31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sys.in_                                                                                83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user.in_                                                                                8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wiz.ex_                                                                               667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wiz.ht_                                                                                13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wiz.in_                                                                                18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wiz.ma_                                                                                 5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wiz2.ht_                                                                                9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wiz_a.ex_                                                                             656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x25a.du_                                                                                5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x25b.du_                                                                                5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gx25c.du_                                                                                5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mefilt.dl_                                                                              91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ndex.dl_                                                                               489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nioc.in_                                                                                 5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nipl~1.wm_                                                                             534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px.mi_                                                                                  42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scanw.dl_                                                                              144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iscp.ch_                                                                                725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lang.da_                                                                               1112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lang.dl_                                                                               1616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ll_hp.dl_                                                                                13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ll_mtf.dl_                                                                               33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ll_qic.dl_                                                                               24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ls_trb.ch_                                                                              104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c.ch_                                                                                 1520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c.ex_                                                                                 2917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cbase.dl_                                                                              242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cndmgr.dl_                                                                            3588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cshext.dl_                                                                             210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c_dlg.hl_                                                                              126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driver.in_                                                                               8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drv.dl_                                                                                 64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futil.dl_                                                                               55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opt.in_                                                                                 41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ssetup.cab                                                                            5688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sys.cp_                                                                               1911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system.dl_                                                                             318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task.ts_                                                                                 7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mutilse.dl_                                                                             659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nmdd.dl_                                                                                180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nmdd.sy_                                                                                 19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nmsrvc.ex_                                                                              106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bsync.ch_                                                                              129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bsync.dl_                                                                              820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bsync.ex_                                                                              634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bsync.hl_                                                                               52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de.co_                                                                                  91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dem.cab                                                                              11422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dem.hl_                                                                                128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demcsa.in_                                                                              19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demui.dl_                                                                              572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dern.fo_                                                                                33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dew.ch_                                                                                582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dex.dl_                                                                                 57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fcomp.ex_                                                                               64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fd.dl_                                                                                 519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nitor.gi_                                                                              177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nitor.in_                                                                               94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nitor2.gi_                                                                             220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nitor2.in_                                                                              81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nitor3.in_                                                                              74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nitor4.in_                                                                              68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nitor5.in_                                                                              98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nitor6.in_                                                                              75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nitor7.in_                                                                              73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nitor8.in_                                                                              94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on.jp_                                                                                 728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re.co_                                                                                  75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ricons.dl_                                                                             356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ntmgr.sy_                                                                             192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ntvol.ex_                                                                              35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.ch_                                                                                150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.dr_                                                                                  7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.gi_                                                                                 28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.hl_                                                                                 55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.ht_                                                                                 17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4.gi_                                                                               298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img.gi_                                                                              44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tut.js_                                                                              23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wn1.gi_                                                                             105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_a.ht_                                                                               11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_b.ht_                                                                               12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_c.ht_                                                                               14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_d.ht_                                                                               11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_e.ht_                                                                               14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_f.ht_                                                                               11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_g.ht_                                                                               15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_h.ht_                                                                               13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_i.ht_                                                                               14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_j.ht_                                                                               13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use_k.ht_                                                                               13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ve_i.cu_                                                                                 2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ve_il.cu_                                                                                3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ve_im.cu_                                                                                3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ve_l.cu_                                                                                 3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ve_m.cu_                                                                                 3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ve_r.cu_                                                                                 2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ve_rl.cu_                                                                                3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ve_rm.cu_                                                                                3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viemk.ch_                                                                             3341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viemk.ex_                                                                             3391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oviemk.in_                                                                               17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conp.ch_                                                                              1728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e.in_                                                                                   17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g2splt.ax_                                                                             663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g4dmod.dl_                                                                             678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g4ds32.ax_                                                                             790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lay32.ex_                                                                              505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layer2.cn_                                                                              11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layer2.ex_                                                                              13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layer2.hl_                                                                             574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layer2.in_                                                                              43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logo.gi_                                                                                26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logoh.gi_                                                                               28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netwrk.hl_                                                                              12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notify.ex_                                                                             113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r.dl_                                                                                  295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rapi.dl_                                                                               369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rddm.dl_                                                                               344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rdim.dl_                                                                               236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rmsg.dl_                                                                               195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rui.dl_                                                                                183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psstln.in_                                                                               20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raid35x.sy_                                                                              97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riam.tt_                                                                                257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riamc.tt_                                                                               280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riamfx.tt_                                                                              274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riamtr.tt_                                                                              257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rinfo.ex_                                                                                49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ripsap.mi_                                                                               21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rxdav.sy_                                                                               822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rxsmb.sy_                                                                              2028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1b.in_                                                                                  17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1b.pn_                                                                                 499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1b_01.pn_                                                                               21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1b_02.pn_                                                                                8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1b_03.pn_                                                                                6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1b_04.pn_                                                                                8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1b_05.pn_                                                                                4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1b_06.pn_                                                                                5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1b_07.pn_                                                                                6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1b_08.pn_                                                                                6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1b_09.pn_                                                                                7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1b_10.pn_                                                                                7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6.in_                                                                                  13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6.pn_                                                                                 633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6_01.pn_                                                                               31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6_02.pn_                                                                               16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6_03.pn_                                                                               13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6_04.pn_                                                                               12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6_05.pn_                                                                               12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6_06.pn_                                                                               12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6_07.pn_                                                                               10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6_08.pn_                                                                               10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7.in_                                                                                   9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7.pn_                                                                                 610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7_1.pn_                                                                                34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7_2.pn_                                                                                14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7_3.pn_                                                                                14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7_4.pn_                                                                                12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7_5.pn_                                                                                12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8.in_                                                                                  10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8.pn_                                                                                 668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8_1.pn_                                                                                 8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8_2.pn_                                                                                10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8_3.pn_                                                                                 9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8_4.pn_                                                                                11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8_5.pn_                                                                                11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8_6.pn_                                                                                12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8_7.pn_                                                                                13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28_8.pn_                                                                                44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4.in_                                                                                  13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4.pn_                                                                                 561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4_01.pn_                                                                               51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4_02.pn_                                                                               34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4_03.pn_                                                                                6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4_04.pn_                                                                               11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4_05.pn_                                                                               12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4_06.pn_                                                                                6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4_07.pn_                                                                                6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4_08.pn_                                                                                6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b.in_                                                                                   7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b.pn_                                                                                 412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b_1.pn_                                                                                32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b_2.pn_                                                                                26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b_3.pn_                                                                                24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b_4.pn_                                                                                24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b_a.pn_                                                                                44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b_c.pn_                                                                                78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b_m.pn_                                                                                35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3b_t.pn_                                                                                37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56.in_                                                                                  12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56.pn_                                                                                 581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56_1.pn_                                                                                28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56_10.pn_                                                                                9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56_2.pn_                                                                                 9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56_3.pn_                                                                                10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56_4.pn_                                                                                10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56_5.pn_                                                                                 6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56_6.pn_                                                                                 5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56_7.pn_                                                                                 9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56_8.pn_                                                                                 8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56_9.pn_                                                                                 9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6.in_                                                                                   12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6.pn_                                                                                  567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6_1.pn_                                                                                 12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6_10.pn_                                                                                15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6_2.pn_                                                                                  7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6_3.pn_                                                                                  6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6_4.pn_                                                                                  6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6_5.pn_                                                                                  8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6_6.pn_                                                                                  8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6_7.pn_                                                                                  8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6_8.pn_                                                                                  8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6_9.pn_                                                                                 25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7.in_                                                                                    9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7.pn_                                                                                  641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7_1.pn_                                                                                 45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7_2.pn_                                                                                 13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7_3.pn_                                                                                 13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7_4.pn_                                                                                 14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7_5.pn_                                                                                 10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7_6.pn_                                                                                 10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7_7.pn_                                                                                 11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7_8.pn_                                                                                  9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7_9.pn_                                                                                 13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7_g.in_                                                                                  9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8.in_                                                                                   12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8.pn_                                                                                  541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8_1.pn_                                                                                 24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8_10.pn_                                                                                16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8_2.pn_                                                                                  7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8_3.pn_                                                                                 11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8_4.pn_                                                                                  5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8_5.pn_                                                                                  5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8_6.pn_                                                                                  8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8_7.pn_                                                                                  8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8_8.pn_                                                                                  8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8_9.pn_                                                                                  8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8_g.in_                                                                                 12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atext.dl_                                                                             399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cm.dl_                                                                                308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cm32.dl_                                                                              344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cm32.dr_                                                                               89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ce.dl_                                                                              1505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cer.dl_                                                                               32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cf.dl_                                                                               215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cfr.dl_                                                                               14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co.dl_                                                                               519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cor.dl_                                                                               19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cs.dl_                                                                               193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ds.dl_                                                                               638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ds32.ax_                                                                            1349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dsr.dl_                                                                               37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er15.dl_                                                                              40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o15.dl_                                                                             1951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o20.tl_                                                                              151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o21.tl_                                                                              161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o25.tl_                                                                              215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o26.tl_                                                                              218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omd.dl_                                                                              527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or15.dl_                                                                             139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ox.dl_                                                                               591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p32.ac_                                                                               65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drh15.dl_                                                                             206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fd.dl_                                                                                  9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psspc.dl_                                                                             329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sn1.dl_                                                                               237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ud32.ac_                                                                             1654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audite.dl_                                                                              68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bbs.ht_                                                                                  5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andui.dl_                                                                            1085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at32.dl_                                                                               25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dexnt.ex_                                                                               4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ms.dl_                                                                                343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onf.dl_                                                                               261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onfig.ch_                                                                             106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onfig.ex_                                                                             570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onv97.dl_                                                                             595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pqpa1.in_                                                                              10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px32r.dl_                                                                               8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pxl32.dl_                                                                             134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tf.dl_                                                                               1493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ctfp.dl_                                                                               187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dc.dl_                                                                                14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enum.dl_                                                                              14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er.dl_                                                                                14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ora.dl_                                                                              839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orar.dl_                                                                              25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osp.dl_                                                                              328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prsr.dl_                                                                              25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prst.dl_                                                                             829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ps.dl_                                                                               743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rem.dl_                                                                              477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remr.dl_                                                                              18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rt.dl_                                                                               475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sc.ch_                                                                                87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sc.dl_                                                                                14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sql.dl_                                                                             1345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sqlr.dl_                                                                              24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tl3.dl_                                                                              342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tsrc.tl_                                                                              16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tt.dl_                                                                                21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aurl.dl_                                                                               14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bx.dl_                                                                                269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fmap.dl_                                                                               94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fmap.in_                                                                                7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lg874.fo_                                                                             147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mo.dl_                                                                                 58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tc.ex_                                                                                 23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tclog.dl_                                                                             287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tcprf.h_                                                                                4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tcprf.in_                                                                              11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tcprx.dl_                                                                            1452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tcstp.dl_                                                                             308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tctm.dl_                                                                             2191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tctr.mo_                                                                               42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tcuiu.dl_                                                                             652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tcvtr.ba_                                                                              47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v.in_                                                                                  53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vdopt.dl_                                                                             343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wintl.dl_                                                                             102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xm.oc_                                                                               2896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dxmlc.dl_                                                                               10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.in_                                                                                   12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.pn_                                                                                  678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ncode.dl_                                                                             676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xch40.dl_                                                                            1717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xcl40.dl_                                                                            1355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_1.pn_                                                                                 40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_10.pn_                                                                                12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_2.pn_                                                                                 13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_3.pn_                                                                                 13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_4.pn_                                                                                 12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_5.pn_                                                                                 14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_6.pn_                                                                                 13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_7.pn_                                                                                 13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_8.pn_                                                                                  9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_9.pn_                                                                                 18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e_g.in_                                                                                 13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1f.in_                                                                                 12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1f.pn_                                                                                589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1f_1.pn_                                                                               13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1f_10.pn_                                                                               9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1f_2.pn_                                                                               12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1f_3.pn_                                                                                9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1f_4.pn_                                                                                7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1f_5.pn_                                                                                7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1f_6.pn_                                                                               10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1f_7.pn_                                                                                9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1f_8.pn_                                                                                9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1f_9.pn_                                                                                8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s.sy_                                                                                 100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ft.mi_                                                                                   3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g.ex_                                                                                  102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g711.ac_                                                                                50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g723.ac_                                                                               713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gina.dl_                                                                              2184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gpc.sy_                                                                                191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gr3en.dl_                                                                             9027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grocm.dl_                                                                               56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gsm32.ac_                                                                              102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gsvc.dl_                                                                               187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h261.dr_                                                                               595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hdc.in_                                                                                 57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hearts.ch_                                                                              80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hearts.cn_                                                                               3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hearts.ex_                                                                             519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hearts.hl_                                                                              11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hta.ex_                                                                                122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html.dl_                                                                             12995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html.tl_                                                                              1101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htmled.dl_                                                                            1807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htmler.dl_                                                                             125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.dl_                                                                                 5848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.mf_                                                                                  130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.mo_                                                                                  148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cw.is_                                                                                  2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dent.dl_                                                                              215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dle.dl_                                                                                20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dntld.dl_                                                                              42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eftp.dl_                                                                              851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exec.ex_                                                                              247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hnd.dl_                                                                              1271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main.sd_                                                                              339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mg32.dl_                                                                               16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mn.ex_                                                                                180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msg.dl_                                                                              1906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mtf.dl_                                                                               747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nfo.dl_                                                                              1397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nfo32.ch_                                                                             462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nfo32.ex_                                                                             187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nfo32.in_                                                                              13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pbtp.mi_                                                                               29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prip2.mi_                                                                              59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prov.dl_                                                                              698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regmv.ex_                                                                             128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sam11.dl_                                                                            1639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isip.dl_                                                                               203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jet40.dl_                                                                             5857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jetol1.dl_                                                                            1415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jint40.dl_                                                                             256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jro.dl_                                                                                345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jter40.dl_                                                                             141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jtes40.dl_                                                                             868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lbui.dl_                                                                               240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logo.jp_                                                                               138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ls31.dl_                                                                               830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ltus40.dl_                                                                             940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lwvtts.dl_                                                                             191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mail.in_                                                                                98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mom.dl_                                                                               1578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mouse.in_                                                                               73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mscsi.in_                                                                               30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msgs.ca_                                                                                51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msgs.in_                                                                                57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musb.in_                                                                                20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.in_                                                                                   46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.is_                                                                                    2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6.ex_                                                                                 360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9xmig.dl_                                                                              31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auth.cn_                                                                                2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auth.hl_                                                                               35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cpq.ic_                                                                                15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csapi.dl_                                                                             251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dell.ic_                                                                               20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email.ic_                                                                              96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etmtg.in_                                                                              74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etobj.dl_                                                                             751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ike.in_                                                                                10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licen.tx_                                                                              35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metal.dl_                                                                            4542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metal.jc_                                                                               3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metal.we_                                                                               1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migr.dl_                                                                              199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migr.in_                                                                               14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ms.ic_                                                                                111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msn.in_                                                                                24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mtllc.dl_                                                                             174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ntmig.dl_                                                                              61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read.ht_                                                                               26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spell.dl_                                                                             403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sspc.dl_                                                                              212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unin.ex_                                                                              102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nupgrd.in_                                                                              12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bcomm.dl_                                                                             509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bdl.dl_                                                                                77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be.is_                                                                                  3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bjs.dl_                                                                                45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bmain.dl_                                                                             973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bshel.dl_                                                                             116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bshel.ht_                                                                             284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bweb.dl_                                                                               81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e.ch_                                                                                2475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e.dl_                                                                                5331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e.hl_                                                                                 349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e.tx_                                                                                   2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e50.in_                                                                                47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eacct.dl_                                                                             977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eacct.hl_                                                                             109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eres.dl_                                                                             5975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ert2.dl_                                                                              450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obe.ex_                                                                               131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rc32r.dl_                                                                              40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rcl32.ch_                                                                              82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orcl32.dl_                                                                             620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aint.ch_                                                                              434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aint.ex_                                                                             1388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aint.hl_                                                                               43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atcha.dl_                                                                             156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bde40.dl_                                                                            1537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msp.dl_                                                                               748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mspsv.dl_                                                                             221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orts.dl_                                                                              200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orts.in_                                                                               53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rivs.dl_                                                                              136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rw.in_                                                                                 11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rw.pn_                                                                                494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rw_1.pn_                                                                               41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rw_2.pn_                                                                               60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rw_3.pn_                                                                               15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rw_4.pn_                                                                               14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rw_5.pn_                                                                               15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rw_6.pn_                                                                               14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rw_7.pn_                                                                               17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prw_8.pn_                                                                               15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r2c.dl_                                                                                322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r2cenu.dl_                                                                              20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ratelc.dl_                                                                             179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rating.dl_                                                                             592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rclr40.dl_                                                                             277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rd2x40.dl_                                                                            1361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rd3x40.dl_                                                                            1439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rdp.ca_                                                                               2678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recr40.dl_                                                                              33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repl40.dl_                                                                            2109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rio.in_                                                                                 11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rio8.in_                                                                                11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rle32.dl_                                                                               51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scds32.ax_                                                                             301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scp.dl_                                                                                961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script.oc_                                                                             388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sign32.dl_                                                                             179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sip32.dl_                                                                               17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soap1.dl_                                                                              877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soapr.dl_                                                                               51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swch.dl_                                                                                69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swchx.ex_                                                                               30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120.dl_                                                                              1101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123.dl_                                                                               209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ape.in_                                                                                39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ask.dl_                                                                              1042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ask.hl_                                                                                68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ask.inf                                                                               130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ask.ini                                                                                  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askw.ch_                                                                              335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ext40.dl_                                                                            1080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ime.dl_                                                                              1965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init.ex_                                                                               44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lsapi.dl_                                                                             461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sc.ch_                                                                                716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sc.ex_                                                                               1129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scax.dl_                                                                             2257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sweb.ca_                                                                               44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vca.dl_                                                                              1310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tvgs.dl_                                                                               889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uni11.dl_                                                                              616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utb.dl_                                                                                971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v1_0.dl_                                                                               607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vbvm50.dl_                                                                            5856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vbvm60.dl_                                                                            5955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vcirt.dl_                                                                              180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vcp50.dl_                                                                             1324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vcp60.dl_                                                                              938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vcrt.dl_                                                                              1520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vcrt20.dl_                                                                            1064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vcrt40.dl_                                                                             146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vfw32.dl_                                                                              469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vidc32.dl_                                                                             135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vidctl.dl_                                                                            2937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video.dl_                                                                              584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w3prt.dl_                                                                              325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wdat10.dl_                                                                            4651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webdvd.dl_                                                                             922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wmdm.dl_                                                                               629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wrd632.wp_                                                                             863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wrd832.cn_                                                                            1138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wsock.dl_                                                                             1191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wstr10.dl_                                                                             852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xactps.dl_                                                                              28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xbde40.dl_                                                                            1528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xml.dl_                                                                               2035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xml2.dl_                                                                              2687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xml2r.dl_                                                                               80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xml3.dl_                                                                              4515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xml3r.dl_                                                                               89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sxmlr.dl_                                                                                61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tsadmin.tl_                                                                              63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tstocom.ex_                                                                             430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txclu.dl_                                                                               263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txdm.dl_                                                                                108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txex.dl_                                                                                 13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txlegih.dl_                                                                             126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txoci.dl_                                                                               274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txvideo.in_                                                                              15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uisetup.ex_                                                                             358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ultilng.os_                                                                               7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ultimed.in_                                                                              18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ultiprt.in_                                                                               9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up.sy_                                                                                  523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usic.as_                                                                                  5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usic.bm_                                                                                147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usic.wm_                                                                              33833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vboli.tt_                                                                               261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w770.ca_                                                                                105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wavmdm1.in_                                                                              41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wci.dl_                                                                                 120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wci32.dl_                                                                               203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wmbatam.in_                                                                              15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wremove.in_                                                                              28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wsetupk.sy_                                                                              16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wtpdsp.in_                                                                              10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xboard.in_                                                                               16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xport.in_                                                                                16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ycomput.dl_                                                                             338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ydocs.dl_                                                                               299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mymusic.in_                                                                                6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2k.bm_                                                                                    8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abtsfec.in_                                                                              18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ac.dl_                                                                                  777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arrator.ex_                                                                             225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arrhook.dl_                                                                             137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ature.ht_                                                                                 4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aturebg.jp_                                                                              33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btstat.ex_                                                                               78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cobjapi.dl_                                                                             208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cpa.cp_                                                                                 190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cprov.dl_                                                                               274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cprov.mf_                                                                                 4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cprov.mo_                                                                                 7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cxpnt.dl_                                                                                38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ddeapi.dl_                                                                               60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ddeapir.ex_                                                                              16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ddenb32.dl_                                                                              78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dis.sy_                                                                                 828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disip.in_                                                                                21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disnpp.dl_                                                                              277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distapi.sy_                                                                              53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disuio.in_                                                                               11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diswan.sy_                                                                              466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dproxy.sy_                                                                              193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dptsp.ts_                                                                               244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o20xx.in_                                                                               15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.ex_                                                                                  189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.hl_                                                                                  164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1.ex_                                                                                 536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10.in_                                                                                 10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1394.in_                                                                               11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21x4.in_                                                                               40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3c556.in_                                                                              15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3c589.in_                                                                              17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3c985.in_                                                                              23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3sr.in_                                                                                12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5515n.in_                                                                              15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557.in_                                                                                85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559ib.in_                                                                              16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575nt.in_                                                                              18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650d.in_                                                                               14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656c5.in_                                                                              16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656n5.in_                                                                              17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713.in_                                                                                16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83820.in_                                                                              26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8511.in_                                                                               35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ac300.in_                                                                              12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ali.in_                                                                                13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ambi.in_                                                                               11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amd.in_                                                                                18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amd2.in_                                                                               30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amdhl.in_                                                                              19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an983.in_                                                                              22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ana.in_                                                                                20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api.dl_                                                                               496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api32.dl_                                                                            1369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asp2k.in_                                                                              22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auni.in_                                                                               11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b57xp.in_                                                                              37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bcm4e.in_                                                                              15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bcm4p.in_                                                                              15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bcm4u.in_                                                                              14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bios.sy_                                                                              180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blitz.ht_                                                                               4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blzbg.gi_                                                                              51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brdgm.in_                                                                               8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brdgs.in_                                                                               8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brzw.in_                                                                               24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bt.sy_                                                                                844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b102.in_                                                                              15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b325.in_                                                                              22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be.in_                                                                                27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e2.in_                                                                                21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e3.in_                                                                                26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em28.in_                                                                              16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em33.in_                                                                              16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em56.in_                                                                              26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fg.hl_                                                                              1143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fgp.ch_                                                                             3439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fgx.dl_                                                                             2214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icap.in_                                                                              25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is.in_                                                                                 7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lass.in_                                                                               8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pqc.in_                                                                               21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pqg.in_                                                                               28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pqi.in_                                                                               28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pqmt.in_                                                                              20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ctmrk.in_                                                                              16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dav.in_                                                                                17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dde.ex_                                                                               461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defxa.in_                                                                              17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df650.in_                                                                              15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dgdxb.in_                                                                              58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dlh5x.in_                                                                              22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dm.in_                                                                                 18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1000.in_                                                                              46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100i.in_                                                                              18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jxmp.in_                                                                              16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l515.in_                                                                              13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l574.in_                                                                              18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l5x9.in_                                                                              14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l90a.in_                                                                              19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l90b.in_                                                                              25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l980.in_                                                                              22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l99x.in_                                                                              25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picn.in_                                                                              20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pro.in_                                                                               16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pvcm.in_                                                                              12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pvcp.in_                                                                              11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vent.dl_                                                                             266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ex10.in_                                                                               13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f56n5.in_                                                                              13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fa312.in_                                                                              16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fa410.in_                                                                              14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fjvi.in_                                                                               13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fjvj.in_                                                                               13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fore.in_                                                                               14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foreh.in_                                                                              14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gpc.in_                                                                                 8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h.dl_                                                                                 256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ias.in_                                                                                17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ibm.in_                                                                                30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ibm2.in_                                                                               26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id.dl_                                                                                504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ip6.in_                                                                                21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iprip.in_                                                                              12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irda.in_                                                                               19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irsir.in_                                                                              36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klsi.in_                                                                               24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ktc.in_                                                                                14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lanem.in_                                                                               9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lanep.in_                                                                              11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lm.in_                                                                                 13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lm56.in_                                                                               13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lnev2.in_                                                                              14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logon.dl_                                                                            1799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loop.in_                                                                               13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lpd.in_                                                                                17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madge.in_                                                                              39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man.dl_                                                                               671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meet.ht_                                                                              147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mhzn5.in_                                                                              18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mscli.in_                                                                              35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msg.dl_                                                                               273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nb.in_                                                                                 12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nf3.in_                                                                                29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ngr.in_                                                                                18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nm.in_                                                                                 24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novel.in_                                                                              23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nwlnk.in_                                                                              27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oc.dl_                                                                                306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oc.in_                                                                                 27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osi2c.in_                                                                              26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osi5.in_                                                                               22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pc100.in_                                                                              14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plwiz.dl_                                                                            1900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pnic.in_                                                                               17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psa.in_                                                                                10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pschd.in_                                                                              11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pwr2.in_                                                                               18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rap.dl_                                                                                55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rasa.in_                                                                               33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rass.in_                                                                               71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rast.in_                                                                               20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rlw2k.in_                                                                              14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rsvp.in_                                                                               17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rtpnt.in_                                                                              18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rtsnt.in_                                                                              27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rwan.in_                                                                               14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sap.in_                                                                                13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serv.in_                                                                               17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setup.exe                                                                            3246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sh.ex_                                                                                219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shell.dl_                                                                            4244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sis.in_                                                                                23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sk98.in_                                                                               25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sk_fp.in_                                                                              37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sla30.in_                                                                              13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smc.in_                                                                                11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snip.in_                                                                               16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snmp.in_                                                                               32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stat.ex_                                                                               98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tb155.in_                                                                              17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tcpip.in_                                                                              57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tdkb.in_                                                                               15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tiger.in_                                                                              17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tpro.in_                                                                               13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tpsmp.in_                                                                              17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ui0.dl_                                                                               309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ui1.dl_                                                                               883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ui2.dl_                                                                              1169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upnp.in_                                                                                6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upnph.in_                                                                              15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vt86.in_                                                                               24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w840.in_                                                                               18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w926.in_                                                                               12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w940.in_                                                                               12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wlan.in_                                                                               28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wlan2.in_                                                                              27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workp.ch_                                                                             738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works._                                                                                 4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wv48.in_                                                                               29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wzc.in_                                                                                16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x500.in_                                                                               27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x56n5.in_                                                                              16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txcpq.in_                                                                               18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alert.wa_                                                                              59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btm1.jp_                                                                               74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btm8.jp_                                                                               73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dev.dl_                                                                               806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email.wa_                                                                             126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eula.ht_                                                                               18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eula2.ht_                                                                              13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feat1.ch_                                                                             224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feat1.hl_                                                                              57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feat2.ch_                                                                              32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feat2.hl_                                                                               7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feat3.ch_                                                                              32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feat3.hl_                                                                               7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feat4.ch_                                                                              32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feat4.hl_                                                                               7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feat5.ch_                                                                              32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feat5.hl_                                                                               7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mark1.jp_                                                                             527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mark8.jp_                                                                             365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strys.wm_                                                                            7510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top1.jp_                                                                               72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wtop8.jp_                                                                               65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xtdown.jp_                                                                              26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xtoff.jp_                                                                               19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xtover.jp_                                                                              27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extup.jp_                                                                                27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g18d50.ic_                                                                                4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g18d65.ic_                                                                                4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g18d93.ic_                                                                                4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g22d50.ic_                                                                                4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g22d65.ic_                                                                                4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g22d93.ic_                                                                                4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ipx.mi_                                                                                  62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lhtml.dl_                                                                               405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ls302en.le_                                                                           15448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lsfunc.ex_                                                                               48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mas.dl_                                                                                1086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masnt.dl_                                                                                38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mchat.ch_                                                                                88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mchat.dl_                                                                               278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mcom.dl_                                                                                312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mevtmsg.dl_                                                                              10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mft.dl_                                                                                 498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mmkcert.dl_                                                                              61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mnt.sy_                                                                                 207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moldwb.dl_                                                                              649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mpgmgrp.ex_                                                                              47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mwb.dl_                                                                                 731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mwhiteb.ch_                                                                             225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answer.ht_                                                                              22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contnt.cn_                                                                               1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fts.ch_                                                                                 38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ise.chs                                                                                 16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ise.cht                                                                                 16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ise.da_                                                                                  4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ise.de_                                                                                 53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ise.eng                                                                                  7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ise.enu                                                                                  7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ise.es_                                                                                 28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ise.fr_                                                                                 26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ise.it_                                                                                 29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ise.nl_                                                                                 46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ise.sv_                                                                                 24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ise.th_                                                                                  4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tepad.ch_                                                                              207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tepad.ex_                                                                              322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tepad.hl_                                                                               22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tiflag.ex_                                                                             166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tify.wa_                                                                               956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_i.cu_                                                                                   2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_il.cu_                                                                                  3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_im.cu_                                                                                  3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_l.cu_                                                                                   3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_m.cu_                                                                                   3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_r.cu_                                                                                   2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_rl.cu_                                                                                  3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o_rm.cu_                                                                                  3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pdrmv2.dl_                                                                              670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pdrmv2.zi_                                                                                5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pds.zi_                                                                                  67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pdsplay.dl_                                                                            1297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pfs.sy_                                                                                 164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ppagent.ex_                                                                              62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pptools.dl_                                                                             243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pwmsdrm.dl_                                                                              37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rkis.tt_                                                                                291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slookup.ex_                                                                             279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5.ca_                                                                                 2902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5iis.ca_                                                                              1460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5inf.ca_                                                                               963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apm.in_                                                                                 10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artp.ch_                                                                             11884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chowto.ch_                                                                             136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cmdsp.ch_                                                                             4709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defp.ch_                                                                               806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detect.com                                                                             451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dll.dll                                                                               6784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dos.sy_                                                                                183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dos404.sy_                                                                             192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dos411.sy_                                                                             194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dos412.sy_                                                                             193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dos804.sy_                                                                             192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dsapi.dl_                                                                              316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evt.dl_                                                                                712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evt.mf_                                                                                 33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evt.mo_                                                                                 38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fs.sys                                                                                5335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grip.in_                                                                                12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help.ch_                                                                               143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image.gi_                                                                              489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io.sy_                                                                                 179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io404.sy_                                                                              182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io411.sy_                                                                              189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io412.sy_                                                                              187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io804.sy_                                                                              182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krnlmp.ex_                                                                            9394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lanman.dl_                                                                             198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lanui.dl_                                                                              243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lanui2.dl_                                                                              60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ldr                                                                                   2234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lsapi.dl_                                                                               27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marta.dl_                                                                              551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msapi.dl_                                                                              152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msdba.dl_                                                                              567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msevt.dl_                                                                               81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msmgr.dl_                                                                             1242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msmgr.ms_                                                                               36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msoprq.ms_                                                                              35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mssvc.dl_                                                                             1565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oc.dl_                                                                                 260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oskrnl.ex_                                                                            9705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print.cat                                                                            10859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print.dl_                                                                              393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print.inf                                                                            14986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sd.exe                                                                                 317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sdexts.dll                                                                             368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shared.ch_                                                                            3492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shrui.dl_                                                                              543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shrui.hl_                                                                               24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vdm.ex_                                                                               1947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tvdmd.dl_                                                                                63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ull.sy_                                                                                  14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uskin.wm_                                                                              1677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usrmgr.cp_                                                                              724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usrmgrp.ch_                                                                            4123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v3.in_                                                                                   18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v4.in_                                                                                   62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wdocp.ch_                                                                                86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wlnkflt.sy_                                                                              41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wlnkfwd.sy_                                                                             171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wlnkipx.sy_                                                                             467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wlnknb.sy_                                                                              349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wlnkspx.sy_                                                                             291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nwprovau.dl_                                                                             568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akley.dl_                                                                               882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beip.du_                                                                                  3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bjsel.dl_                                                                              1134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bjsel.hl_                                                                                67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ccache.dl_                                                                              360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cgen.dl_                                                                                 57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cmanage.dl_                                                                             285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cmsn.dl_                                                                                 98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16gt.dl_                                                                             122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32.dl_                                                                               884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32gt.dl_                                                                              20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ad32.ex_                                                                              62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bcp.dl_                                                                               38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conf.dl_                                                                             539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conf.ex_                                                                             231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conf.rs_                                                                               7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cp32.cp_                                                                              42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cp32.dl_                                                                             390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cr32.dl_                                                                             239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cu32.dl_                                                                             239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inst.ch_                                                                              92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int.dl_                                                                              145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jet.ch_                                                                              299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ji32.dl_                                                                              96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jt32.dl_                                                                            1091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p32r.dl_                                                                               8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bctrac.dl_                                                                             325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dbse32.dl_                                                                              14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exl32.dl_                                                                               14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fox32.dl_                                                                               14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pdx32.dl_                                                                               14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dtext32.dl_                                                                              14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eimport.dl_                                                                             450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embios.bi_                                                                           131137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embios.ca_                                                                               44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embios.da_                                                                               45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embios.si_                                                                               37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emcoa.jp_                                                                                33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emig50.ex_                                                                              271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emiglib.dl_                                                                             166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emlogo.gi_                                                                               34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empriv.ht_                                                                               10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e_msgr.ch_                                                                              234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fffilt.dl_                                                                              535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hci1394.sy_                                                                             357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2.dl_                                                                                 163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2disp.dl_                                                                             642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2nls.dl_                                                                              596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32.dl_                                                                               5352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acc.dl_                                                                               678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accrc.dl_                                                                              50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aut32.dl_                                                                            2644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cli.dl_                                                                               340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cli32.dl_                                                                             320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cnv32.dl_                                                                             186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db32.dl_                                                                             1841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db32r.dl_                                                                             116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dbjvs.in_                                                                              21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dbvbs.in_                                                                              20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dlg.dl_                                                                               469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prn.dl_                                                                               406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pro32.dl_                                                                             428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svr.dl_                                                                               111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svr32.dl_                                                                             114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lethk32.dl_                                                                             320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mc.ch_                                                                                  255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nestop.mi_                                                                              229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nline.wa_                                                                                54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obe.in_                                                                                  18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obebaln.ex_                                                                             227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obeinfo.in_                                                                               3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obestyl.cs_                                                                              12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obeutil.js_                                                                              15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pengl32.dl_                                                                            2389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prghdlr.sy_                                                                              16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ptik.wm_                                                                                794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ptional.in_                                                                              21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sc.cab                                                                                   69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sccab.ca_                                                                                69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schoice.ex_                                                                             783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sinfo.xm_                                                                                 3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sk.ch_                                                                                  134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sk.ex_                                                                                  586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sk.hl_                                                                                   22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sloader.ex_                                                                            1052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suninst.dl_                                                                             304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suninst.ex_                                                                             179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vcam.in_                                                                                 40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vcomp.in_                                                                                 9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ovsound.in_                                                                               21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ckager.ch_                                                                             143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ckager.ex_                                                                             243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d.in_                                                                                   24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ge1.as_                                                                                 44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la.tt_                                                                                2820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lab.tt_                                                                               2378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labi.tt_                                                                              1874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lai.tt_                                                                               2528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lmtree.bm_                                                                              62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nmap.dl_                                                                                50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ris.jp_                                                                                417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rism.jp_                                                                               253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rtmgr.sy_                                                                              102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rvdm.sy_                                                                                36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sswrdp.ch_                                                                             135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thping.ex_                                                                              91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autoenr.dl_                                                                             258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berr.ht_                                                                                  9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chdt_p3.ca_                                                                           18934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chealth.in_                                                                              17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chshell.dl_                                                                             461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chsvc.dl_                                                                               152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ci.sy_                                                                                  359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ciide.sy_                                                                                17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ciidex.sy_                                                                              134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cl.se_                                                                                    2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cmcia.in_                                                                                40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cmcia.sy_                                                                               544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cnfgmin.h_                                                                                4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cnfgmin.in_                                                                               7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dh.dl_                                                                                 1128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ace.jp_                                                                                286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er.ex_                                                                                 371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ntnt.ex_                                                                                46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n_i.cu_                                                                                  2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n_il.cu_                                                                                 3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n_im.cu_                                                                                 3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n_l.cu_                                                                                  3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n_m.cu_                                                                                  3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n_r.cu_                                                                                  2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n_rl.cu_                                                                                 3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n_rm.cu_                                                                                 3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124_r.ic_                                                                            1869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124_t.ic_                                                                            1876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164_r.ic_                                                                            1870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164_t.ic_                                                                            1888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640_r.ic_                                                                            1872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c2.sy_                                                                                163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c2hib.sy_                                                                              33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c009.da_                                                                              49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c019.da_                                                                              60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ci.h_                                                                                  3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ci.in_                                                                                12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ctrs.dl_                                                                             133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d009.da_                                                                              49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d019.da_                                                                              60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disk.dl_                                                                             115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filt.h_                                                                                2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filt.in_                                                                               6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h009.da_                                                                             257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h019.da_                                                                             303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i009.da_                                                                             257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i019.da_                                                                             303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mon.ex_                                                                               60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mon.ms_                                                                               62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net.dl_                                                                               61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os.dl_                                                                                86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proc.dl_                                                                             142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ts.dl_                                                                                52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wci.h_                                                                                 2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fwci.in_                                                                                9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m2.in_                                                                                 23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m3.in_                                                                                 19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sonal.wm_                                                                            1794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_intr.sw_                                                                            6001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_intr.tx_                                                                               6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_nav.sw_                                                                              955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_nav.tx_                                                                                3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_seg1.sw_                                                                           17904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_seg1.tx_                                                                               5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_seg2.sw_                                                                           13208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_seg2.tx_                                                                               5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_seg3.sw_                                                                           14686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_seg3.tx_                                                                               5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_seg5.sw_                                                                           59928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er_seg5.tx_                                                                               5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hdsext.in_                                                                               19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hil1vid.in_                                                                              18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hil2vid.in_                                                                              21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hildec.in_                                                                               34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hiltune.in_                                                                              27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hone.ic_                                                                                  8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hone.in_                                                                                 85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hone.ob_                                                                                 12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hone.ve_                                                                                  1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hotowiz.dl_                                                                             762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howto.ch_                                                                               109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ano.an_                                                                                  5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dgen.dll                                                                               271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echtbg.jp_                                                                              14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echts.ht_                                                                                4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fmgr.dl_                                                                                89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nball.ch_                                                                              358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nball.da_                                                                             4168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nball.ex_                                                                             1119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nball.hl_                                                                               52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nball.in_                                                                               15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nball.mi_                                                                               56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nball2.mi_                                                                              10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ng.ex_                                                                                  63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ng6.ex_                                                                                178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sa.jp_                                                                                 387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isam.jp_                                                                                223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lugin.oc_                                                                               346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lustab.dl_                                                                              169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lyr_err.ch_                                                                             714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mspl.dl_                                                                                192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mxgl.dl_                                                                                 25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mxmcro.dl_                                                                               53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mxmcro.in_                                                                               20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mxviceo.dl_                                                                             556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ngfilt.dl_                                                                              172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nkflowr.bm_                                                                              55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npscsi.in_                                                                               94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olstore.dl_                                                                             277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opc.dl_                                                                                 371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ortmon.ex_                                                                              487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otscfg.xm_                                                                                6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ower.jp_                                                                                841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owercfg.cp_                                                                             422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owerpnt.pp_                                                                              17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owrprof.dl_                                                                              72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pa.in_                                                                                   11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pa3.in_                                                                                  11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ppcfg.xm_                                                                                15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ppmenu.sc_                                                                               12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ague.jp_                                                                               384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aguem.jp_                                                                              234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airie.bm_                                                                              361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c.nl_                                                                                  772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cp.nl_                                                                                 791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esenta.sh_                                                                               3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flbmsg.dl_                                                                              30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int.ex_                                                                                 40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intp.ch_                                                                              1055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intui.dl_                                                                             1929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intupg.in_                                                                              34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ivacy.ht_                                                                                4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o.wm_                                                                                 2507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octexe.oc_                                                                             382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odkey.gi_                                                                               10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odkey.ht_                                                                               25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odspec.ini                                                                               4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ofmap.dl_                                                                              145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ogman.cn_                                                                                5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ogman.ex_                                                                              664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ogman.hl_                                                                               86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ogress.gi_                                                                               6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oquota.ex_                                                                             245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otocol._                                                                                 6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ovthrd.dl_                                                                             684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tupg9x.in_                                                                              92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twebvw.cs_                                                                               4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rvcyms.ht_                                                                               23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sapi.dl_                                                                                 89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sbase.dl_                                                                               321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schdcnt.h_                                                                                9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schdprf.dl_                                                                              47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schdprf.in_                                                                              23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sched.sy_                                                                               349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script.se_                                                                                1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snppagn.dl_                                                                              30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storec.dl_                                                                              142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storsvc.dl_                                                                             110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tilink.sy_                                                                               92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tpusb.in_                                                                                16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ubprn.vb_                                                                                13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ulse.ht_                                                                                 12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urplef.jp_                                                                              568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wrmn.hl_                                                                                127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wrmnp.ch_                                                                               267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pyrite.wm_                                                                               837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appsrv.ex_                                                                               92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asf.dl_                                                                                 719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cap.dl_                                                                                 894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dv.dl_                                                                                  972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dvd.dl_                                                                                1752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edit.dl_                                                                               2219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edwipes.dl_                                                                            3715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l1080.sy_                                                                               227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l10wnt.sy_                                                                              188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l12160.sy_                                                                              259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l1240.sy_                                                                               228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l1280.sy_                                                                               273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mark.ac_                                                                               8831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mark.gi_                                                                                 25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mgr.dl_                                                                                 711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mgr.in_                                                                                  15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mgrprxy.dl_                                                                              66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osconw.ch_                                                                               53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osname.dl_                                                                               37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process.ex_                                                                             101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uartz.dl_                                                                              4894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uattro.wb_                                                                               19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uery.dl_                                                                               5439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uery.ex_                                                                                 52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uotes._                                                                                   8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user.ex_                                                                                 90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qwinsta.ex_                                                                              106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1033tts.lx_                                                                            2305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avi.tt_                                                                                328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cpldlg.dl_                                                                             150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diance.jp_                                                                             428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dio.wm_                                                                                467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iderpd.in_                                                                              19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inbow.an_                                                                                7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indrop.an_                                                                               7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mdisk.sy_                                                                               47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acd.sy_                                                                                50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adhlp.dl_                                                                              27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api32.dl_                                                                            1010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auto.dl_                                                                              361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autou.ex_                                                                              56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chap.dl_                                                                              148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ctrnm.h_                                                                                9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ctrs.dl_                                                                               47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ctrs.in_                                                                               17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dial.ex_                                                                               57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dlg.dl_                                                                              2245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l2tp.sy_                                                                              272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man.dl_                                                                               255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mans.dl_                                                                              737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montr.dl_                                                                             268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mxs.dl_                                                                               118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phone.ex_                                                                             256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ppp.dl_                                                                               941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pppoe.sy_                                                                             195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pptp.sy_                                                                              245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pti.sy_                                                                                94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rad.dl_                                                                               123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sapi.dl_                                                                               71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ser.dl_                                                                                60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tapi.dl_                                                                              249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stls.dl_                                                                               252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tings.ch_                                                                              121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tings.cn_                                                                                3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tings.hl_                                                                              124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awwan.sy_                                                                               189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cbdyctl.dl_                                                                             387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cimlby.ex_                                                                              146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cnterr.ht_                                                                               14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cp.ex_                                                                                   76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dbss.sy_                                                                                808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dchost.dl_                                                                              567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dpcdd.sy_                                                                                21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dpcfgex.dl_                                                                              14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dpclip.ex_                                                                              197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dpdd.dl_                                                                                436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dpsnd.dl_                                                                                70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dpwd.sy_                                                                                564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dpwsx.dl_                                                                               337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dsaddin.ex_                                                                              60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dshost.ex_                                                                              267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dtone.ht_                                                                                14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ader.ch_                                                                               177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ader.hl_                                                                                18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cover.ex_                                                                               32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cycle.ch_                                                                              122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cycle.wa_                                                                              186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dflowr.bm_                                                                              55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dir.ex_                                                                                 16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dmoon.jp_                                                                              790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fdial.ht_                                                                               14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.ex_                                                                                  168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.is_                                                                                    2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1.ht_                                                                                  18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3.ht_                                                                                  25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api.dl_                                                                               194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dial.ht_                                                                               11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edit.ch_                                                                              449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edit.exe                                                                             1367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edit.hl_                                                                               28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edt32.ex_                                                                              13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event.mf_                                                                              29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event.mo_                                                                              32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ini.ex_                                                                               163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ister.ex_                                                                              80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opt.ch_                                                                               230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svc.dl_                                                                               257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svr32.ex_                                                                              47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wiz.ex_                                                                                19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gwizc.dl_                                                                             1219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lated.ht_                                                                                5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masst.ch_                                                                              136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minst.in_                                                                               35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motepg.dl_                                                                             256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motesp.ts_                                                                             320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nd.dl_                                                                                 433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pdrvfs.dl_                                                                             657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place.ex_                                                                               56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set.ex_                                                                                 52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sutils.dl_                                                                             226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exec.ex_                                                                                 50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hndshk.ht_                                                                               10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hody.bm_                                                                                115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iched20.dl_                                                                            2381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iched32.dl_                                                                              11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icoh.in_                                                                                 21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ingin.wa_                                                                                80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ingout.wa_                                                                               21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inorprt.si_                                                                               8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ipple.jp_                                                                               568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istndrd.si_                                                                               8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mcast.sy_                                                                               598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ndismp.sy_                                                                              153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noansw.ht_                                                                               20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nomdm.ht_                                                                                 9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nr20.dl_                                                                                  9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od.tt_                                                                                  303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odtr.tt_                                                                                300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oman.fo_                                                                                 45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ootau.in_                                                                                 7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ootmdm.sy_                                                                               32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oundlet.wm_                                                                             760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oute.ex_                                                                                 78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outemon.ex_                                                                             130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outetab.dl_                                                                              34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over.ac_                                                                              13923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pberr.ht_                                                                                 9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pcns4.dl_                                                                                87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pcrt4.dl_                                                                              2493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pcss.dl_                                                                               1087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pulse.ht_                                                                                11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rcm.dl_                                                                                 246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aci.ra_                                                                                 12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aenh.dl_                                                                               618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h.ex_                                                                                   53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hx32.dl_                                                                               182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m.ex_                                                                                  147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m.hl_                                                                                  111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mconw.ch_                                                                              574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mps.dl_                                                                                 61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msink.ex_                                                                              119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mui.ex_                                                                                226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mw.ch_                                                                                  74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trui.ex_                                                                              1140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vp.ex_                                                                                 694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vp.in_                                                                                  38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vpcnts.h_                                                                               12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vpmsg.dl_                                                                               49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vpperf.dl_                                                                              41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svpsp.dl_                                                                               436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tcdll.dl_                                                                              2095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tcshare.ex_                                                                             424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tipxmib.dl_                                                                              90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tm.dl_                                                                                  476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toobusy.ht_                                                                              20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tuner.wm_                                                                              1255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tutils.dl_                                                                              186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unas.ex_                                                                                 72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undll32.ex_                                                                             111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unonce.ex_                                                                               62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unw32.bat                                                                                25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usty.wm_                                                                               1043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vrsumid.bm_                                                                              91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vse.ch_                                                                                 198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vse.dl_                                                                                 214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vseres.dl_                                                                              803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vsezm.ex_                                                                               181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w001ext.dl_                                                                             112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w330ext.dl_                                                                             117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wia001.dl_                                                                              313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wia330.dl_                                                                              314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rwinsta.ex_                                                                               83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3nb.in_                                                                                  15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3sav3d.in_                                                                               16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3sav4.in_                                                                                17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3savmx.in_                                                                               16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3trio3d.in_                                                                              13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femode.ht_                                                                              16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frcdlg.dl_                                                                             172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frdm.dl_                                                                               125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frslv.dl_                                                                              183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m.sd_                                                                                    2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m.sp_                                                                                14459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mlib.dl_                                                                               237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mple.as_                                                                              3503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msrv.dl_                                                                              2048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ntafe.bm_                                                                              324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pi.cp_                                                                                 674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pi.dl_                                                                                2600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pi5.in_                                                                                122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picpl.hl_                                                                               23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pisvr.ex_                                                                              150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avedump.ex_                                                                              86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bp2.in_                                                                                  11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bp2port.sy_                                                                             214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.ex_                                                                                   111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arddlg.dl_                                                                             204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arddlg.hl_                                                                              20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ardssp.dl_                                                                             396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ardsvr.ex_                                                                             365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cbase.dl_                                                                              702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csccp.dl_                                                                              615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ecli.dl_                                                                               691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eregvl.in_                                                                              50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esrv.dl_                                                                              1237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hannel.dl_                                                                             713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hedsvc.dl_                                                                             801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lgntfy.dl_                                                                              85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m.mo_                                                                                   34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ntlast.ht_                                                                              15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onnect.ht_                                                                              16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onnect.js_                                                                               4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oru.dl_                                                                                 25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rcons.ex_                                                                              182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rcons.mf_                                                                               11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rcons.mo_                                                                               13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redir.dl_                                                                               91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ript.dl_                                                                               797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ript.fo_                                                                                40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ripto.dl_                                                                              223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ript_a.dl_                                                                             755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rnsave.sc_                                                                              35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robj.dl_                                                                               622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rrnru.dl_                                                                               26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rrun.dl_                                                                               569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si.in_                                                                                  32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sidev.in_                                                                               33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csiport.sy_                                                                             505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dbinst.ex_                                                                              189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dpblb.dl_                                                                               461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dwndr2k.in_                                                                              29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cauth.hl_                                                                              131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cdrv.in_                                                                                 6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cdrv.sy_                                                                                72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clogon.dl_                                                                              75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crcw32.mf_                                                                              31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crcw32.mo_                                                                              40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crecs.in_                                                                               25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cur32.dl_                                                                              261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curity.dl_                                                                              15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curity.ht_                                                                              16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ndcmsg.ch_                                                                             124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ndcmsg.dl_                                                                             124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ndcmsg.hl_                                                                              18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ndmail.dl_                                                                             244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ns.dl_                                                                                 172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nsapi.dl_                                                                               26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nscfg.dl_                                                                               63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e1255.fo_                                                                             169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e1256.fo_                                                                             184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e1257.fo_                                                                             157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enum.sy_                                                                               82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f1255.fo_                                                                             204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f1256.fo_                                                                             224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f1257.fo_                                                                             192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ial.sy_                                                                               301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ialui.dl_                                                                              65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ife.fo_                                                                               148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ifee.fo_                                                                              155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ifeg.fo_                                                                              162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ifer.fo_                                                                              171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ifet.fo_                                                                              148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iff.fo_                                                                               181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iffe.fo_                                                                              189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iffg.fo_                                                                              199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iffr.fo_                                                                              217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ifft.fo_                                                                              181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vdeps.dl_                                                                             230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vices.ex_                                                                             482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vices.ms_                                                                              37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vices._                                                                                20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rwvdrv.dl_                                                                              75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ssmgr.ex_                                                                              524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hc.ex_                                                                                141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paths.cm_                                                                              11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.ex_                                                                                109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16.in_                                                                              156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50.ex_                                                                              305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acc.txt                                                                               4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api.dl_                                                                            3464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dd.sy_                                                                             1984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dll.dl_                                                                            1539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ldr.bin                                                                            2383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ldr.ex_                                                                            1107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p.ini                                                                                  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qry.dl_                                                                             353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qry.in_                                                                              62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reg.hiv                                                                            262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_w.bm_                                                                               37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up_wm.ex_                                                                             765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etver.ex_                                                                                61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fc.dl_                                                                                   14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fc.ex_                                                                                   40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fcfiles.dl_                                                                             871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fc_os.dl_                                                                               490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floppy.sy_                                                                               60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fmapi.dl_                                                                                96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fmmgr.hl_                                                                                54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giu.in_                                                                                  14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adow.ex_                                                                                80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are.ex_                                                                                  4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doclc.dl_                                                                             1413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docvw.dl_                                                                             4895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ell.dl_                                                                                 15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ell.hl_                                                                                 72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ell.in_                                                                                 33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ell32.dl_                                                                            25993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folder.dl_                                                                              74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gina.dl_                                                                               266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iftjis.uc_                                                                             155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imeng.dl_                                                                              239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imgvw.dl_                                                                             1563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lwapi.dl_                                                                             1787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l_img.in_                                                                               25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media.dl_                                                                              566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mgrate.ex_                                                                              91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rpubw.ex_                                                                              169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ruti.tt_                                                                              1062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scrap.dl_                                                                              110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svcs.dl_                                                                               546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utdown.ex_                                                                              86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vl.ch_                                                                                 273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vl.dl_                                                                                 301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vlres.dl_                                                                              931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hvlzm.ex_                                                                               181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gnin.hl_                                                                                52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gnup.ma_                                                                              1503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gtab.dl_                                                                                49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gverif.ex_                                                                             173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gverif.hl_                                                                              20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mpbdo.tt_                                                                              425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mpdata.tl_                                                                              27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mpfxo.tt_                                                                              425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mpo.tt_                                                                                425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mptcp.dl_                                                                               70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s300i.in_                                                                               15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s6306.in_                                                                               13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sbkup.dl_                                                                               69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sgr.in_                                                                                 18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sv6326.in_                                                                              13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1_i.cu_                                                                                2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1_il.cu_                                                                               2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1_im.cu_                                                                               2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1_l.cu_                                                                                2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1_m.cu_                                                                                2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1_r.cu_                                                                                2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1_rl.cu_                                                                               2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1_rm.cu_                                                                               2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2_i.cu_                                                                                2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2_il.cu_                                                                               2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2_im.cu_                                                                               2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2_l.cu_                                                                                2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2_m.cu_                                                                                2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2_r.cu_                                                                                2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2_rl.cu_                                                                               2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2_rm.cu_                                                                               2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3_i.cu_                                                                                2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3_il.cu_                                                                               2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3_im.cu_                                                                               2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3_l.cu_                                                                                2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3_m.cu_                                                                                2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3_r.cu_                                                                                2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3_rl.cu_                                                                               2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3_rm.cu_                                                                               2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4_i.cu_                                                                                2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4_il.cu_                                                                               2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4_im.cu_                                                                               2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4_l.cu_                                                                                2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4_m.cu_                                                                                2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4_r.cu_                                                                                2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4_rl.cu_                                                                               2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4_rm.cu_                                                                               2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nesw.an_                                                                               4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ns.an_                                                                                 3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nwse.an_                                                                               4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izewe.an_                                                                                 4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kater.bm_                                                                                51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kdll.dl_                                                                                 25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keys.ex_                                                                                118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kins.in_                                                                                 11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kipdown.jp_                                                                              27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kipoff.jp_                                                                               19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kipover.jp_                                                                              27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kipup.jp_                                                                                27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layerxp.dl_                                                                              96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lbcsp.dl_                                                                              1067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lbiop.dl_                                                                               344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lbrccsp.dl_                                                                              40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lip.in_                                                                                  17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lip.sc_                                                                                  11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lip.sy_                                                                                  55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lipmenu.sc_                                                                              12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l_anet.ac_                                                                              438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59w.dl_                                                                                134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81w.dl_                                                                                172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87w.dl_                                                                                172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89w.dl_                                                                                143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8aw.dl_                                                                                142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8cw.dl_                                                                                154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8dw.dl_                                                                                145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90w.dl_                                                                                143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92w.dl_                                                                                148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93w.dl_                                                                                148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9aw.dl_                                                                                222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3w.dl_                                                                                181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e1255.fo_                                                                              72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e1256.fo_                                                                             105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e1257.fo_                                                                              77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f1255.fo_                                                                              72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f1256.fo_                                                                             120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f1257.fo_                                                                              73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lle.fo_                                                                                74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llee.fo_                                                                               77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lleg.fo_                                                                               78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ller.fo_                                                                               80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llet.fo_                                                                               63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llf.fo_                                                                                73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llfe.fo_                                                                               73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llfg.fo_                                                                               75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llfr.fo_                                                                               75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llft.fo_                                                                               70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artcrd.in_                                                                              42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b6w.dl_                                                                                183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clib.sy_                                                                                78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i.in_                                                                                   15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i.mi_                                                                                   12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i2smir.ex_                                                                             782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ierrsm.dl_                                                                              31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ierrsy.dl_                                                                              15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imsgif.dl_                                                                              13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lgcfgp.ch_                                                                             130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logcfg.dl_                                                                            1170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logsvc.ex_                                                                             402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ss.ex_                                                                                 222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tpcons.dl_                                                                             207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tpcons.mf_                                                                               9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mtpcons.mo_                                                                              10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d.ht_                                                                                    5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drec.wa_                                                                                 1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drec32.ex_                                                                             557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dvol32.ch_                                                                             100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dvol32.ex_                                                                             567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dvol32.hl_                                                                              13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iffpol.dl_                                                                             171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.ex_                                                                                 154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api.dl_                                                                               96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cl.dl_                                                                               768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con.ch_                                                                              404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incl.dl_                                                                            1095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mib.dl_                                                                               16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reg.mo_                                                                                9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smir.dl_                                                                             521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smir.mo_                                                                              66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snap.dl_                                                                             562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snap.hl_                                                                              53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stup.dl_                                                                              51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thrd.dl_                                                                             152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mptrap.ex_                                                                              39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nwflake.bm_                                                                              49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ccer.bm_                                                                                49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ftbar.in_                                                                                1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ftkbd.dl_                                                                              757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ftpub.dl_                                                                               22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l.ch_                                                                                  100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l.ex_                                                                                  265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l.hl_                                                                                   33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nync.dl_                                                                               453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nypvu1.in_                                                                               9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rt.ex_                                                                                  99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rtkey.nl_                                                                              608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rttbls.nl_                                                                              77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.dr_                                                                                 10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.wa_                                                                               454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04.wa_                                                                              12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05.wa_                                                                              18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08.wa_                                                                              46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11.wa_                                                                               7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12.wa_                                                                               6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2.wa_                                                                               33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3.wa_                                                                               57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31.wa_                                                                              12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36.wa_                                                                              94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4.wa_                                                                               28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6.wa_                                                                               11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7.wa_                                                                               19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8.wa_                                                                               38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81.wa_                                                                             197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19.wa_                                                                               52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20.wa_                                                                               75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21.wa_                                                                               87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22.wa_                                                                               56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24.wa_                                                                              121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240.wa_                                                                              96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243.wa_                                                                              78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25.wa_                                                                              193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26.wa_                                                                               53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27.wa_                                                                              145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28.wa_                                                                               74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29.wa_                                                                               97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3.wa_                                                                               222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30.wa_                                                                              164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34.wa_                                                                               15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35.wa_                                                                               94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36.wa_                                                                              326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38.wa_                                                                              126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39.wa_                                                                              271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4.wa_                                                                               129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42.wa_                                                                              274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43.wa_                                                                              175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45.wa_                                                                               91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49.wa_                                                                               19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49d.wa_                                                                              32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5.wa_                                                                                24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50.wa_                                                                              118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528.wa_                                                                              55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53.wa_                                                                               54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54.wa_                                                                              170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55.wa_                                                                              180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560.wa_                                                                             188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563.wa_                                                                             155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57.wa_                                                                              255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58.wa_                                                                               29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6.wa_                                                                                32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65.wa_                                                                               98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68.wa_                                                                              192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7.wa_                                                                               256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713.wa_                                                                              84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735.wa_                                                                             174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8.wa_                                                                                20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827.wa_                                                                             300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9.wa_                                                                               187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999.wa_                                                                              55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rec.ch_                                                                             296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rec.hl_                                                                              50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ounds.ch_                                                                               138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arrow.sy_                                                                              110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cmdcon.sys                                                                            2280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common.dl_                                                                             379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cplui.dl_                                                                              206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ddlang.sy_                                                                              15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eech.ch_                                                                               399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ider.ch_                                                                                87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ider.ex_                                                                              2572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ider.hl_                                                                                16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lash.ch_                                                                                47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lat.wm_                                                                               1443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oolss.dl_                                                                              323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oolsv.ex_                                                                              202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restrt.ex_                                                                              49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tip.dl_                                                                               1108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ttseng.dl_                                                                            1154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x.in_                                                                                   27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xcoins.dl_                                                                              34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xports.dl_                                                                            1562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pxports.in_                                                                              19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qdll.dl_                                                                                480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qloledb.dl_                                                                            2162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qloledb.rl_                                                                             132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qlsodbc.ch_                                                                             420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qlsoldb.ch_                                                                             300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qlsrv32.dl_                                                                            1829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qlsrv32.rl_                                                                             205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qlunirl.dl_                                                                             441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qlwid.dl_                                                                                31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qlwoa.dl_                                                                               119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qlxmlx.dl_                                                                              966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qlxmlx.rl_                                                                               45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.in_                                                                                    17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.mo_                                                                                    15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.sy_                                                                                   354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chasst.in_                                                                               7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chctls.dl_                                                                             444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chui.dl_                                                                              3099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client.dl_                                                                             272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diag.ex_                                                                               205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frame.mm_                                                                                2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rstr.dl_                                                                               821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svc.dl_                                                                                643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usbusd.dl_                                                                             544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usbusd.in_                                                                              17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v.sy_                                                                                 1618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vsvc.dl_                                                                               379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r_uip.ch_                                                                               113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3dfo.sc_                                                                              3307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bezier.sc_                                                                              97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dpapi.dl_                                                                              141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dpsrv.dl_                                                                              208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e1255.fo_                                                                             162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e1256.fo_                                                                             185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e1257.fo_                                                                             155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e874.fo_                                                                              180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f1255.fo_                                                                             196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f1256.fo_                                                                             165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f1257.fo_                                                                             189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f874.fo_                                                                              215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rife.fo_                                                                              146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rifee.fo_                                                                             155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rifeg.fo_                                                                             153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rifer.fo_                                                                             165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rifet.fo_                                                                             146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riff.fo_                                                                              180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riffe.fo_                                                                             184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riffg.fo_                                                                             184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riffr.fo_                                                                             208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erifft.fo_                                                                             179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flwbox.sc_                                                                            1311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marque.sc_                                                                              97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mypics.sc_                                                                             207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myst.sc_                                                                                88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pipes.sc_                                                                             2289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stars.sc_                                                                               67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text3d.sc_                                                                            2832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stub.dl_                                                                                163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alport.in_                                                                              12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art.wa_                                                                                  9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artrom.co_                                                                              82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artrom.n1_                                                                              82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ate.ic_                                                                                  6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client.dl_                                                                             250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dole.tl_                                                                                24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dole2.tl_                                                                               57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dole32.tl_                                                                              24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dprov.dl_                                                                              378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i.dl_                                                                                  279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i.in_                                                                                   43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illcam.in_                                                                              71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imon.ex_                                                                                75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i_ci.dl_                                                                               481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object.dl_                                                                             419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oneh.jp_                                                                               587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opwtch.an_                                                                               6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orage.dl_                                                                               27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reamip.in_                                                                              24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reamip.sy_                                                                              67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trmdll.dl_                                                                             1113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ubrange.uc_                                                                             892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ubscrpt.mo_                                                                               5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ubst.ex_                                                                                 41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unbanna.gi_                                                                              98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unfbkg.jp_                                                                              161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unflowr.ht_                                                                               4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unset.jp_                                                                               696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upport.ic_                                                                                2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upp_ed.ch_                                                                              107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v-262e1.pn_                                                                             509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v-262e3.pn_                                                                             507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v-262e4.pn_                                                                             914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v2511.pn_                                                                               398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v2512.pn_                                                                               877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vchost.ex_                                                                               63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vcpack.dl_                                                                               29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vcpack.in_                                                                                2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weets.ht_                                                                                 4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weetsbg.gi_                                                                               3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wflash.in_                                                                                7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wflash.oc_                                                                             1959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witch.in_                                                                                26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wnt.in_                                                                                  40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wprv.dl_                                                                                454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wtchbrd.bm_                                                                              14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xs.dl_                                                                                 2316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lfaen.tt_                                                                             1399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mbol.tt_                                                                               457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mbole.fo_                                                                              159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mbolf.fo_                                                                              197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mc810.sy_                                                                               83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mc8xx.sy_                                                                              183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m_hi.sy_                                                                               167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m_u3.sy_                                                                               179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ncapp.ex_                                                                              210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nceng.dl_                                                                              257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ncui.dl_                                                                               642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comp.in_                                                                                4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dm.cp_                                                                               1042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dm.hl_                                                                                235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dmp.ch_                                                                               418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edit.ex_                                                                               87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files.in_                                                                            2358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inv.dl_                                                                                67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key.ex_                                                                               117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main.sd_                                                                             2651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mod.dl_                                                                               658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mod_a.dl_                                                                             624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mon.hl_                                                                               180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mon.oc_                                                                               917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monp.ch_                                                                              123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oc.in_                                                                                  8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ocmgr.ex_                                                                             354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parse.exe                                                                            2447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print.se_                                                                              12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prop.ch_                                                                              298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prtj.se_                                                                               13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restp.ch_                                                                             291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restr.hl_                                                                              15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setup.dl_                                                                            3156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setup.in_                                                                              89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tem.dr_                                                                                17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tem.in_                                                                                 3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tem.mo_                                                                                78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tray.ex_                                                                               13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sys_srv.ch_                                                                              303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2embed.dl_                                                                             1012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ble.bm_                                                                                687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da.wa_                                                                                1376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homa.tt_                                                                              1679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homabd.tt_                                                                            1589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off.gi_                                                                                 14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offh.gi_                                                                                14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on.gi_                                                                                  14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onh.gi_                                                                                 14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pe.in_                                                                                  50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pe.sy_                                                                                  78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pi.dl_                                                                                  68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pi.hl_                                                                                 122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pi3.dl_                                                                               2735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pi32.dl_                                                                               697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pip.ch_                                                                                336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piperf.dl_                                                                              24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pisrv.dl_                                                                             1020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piui.dl_                                                                               209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skbarp.ch_                                                                             308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skman.ex_                                                                               73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skmgr.ex_                                                                              499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skmgr.hl_                                                                               29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askmgrp.ch_                                                                             338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cmsetup.ex_                                                                              50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cpip.sy_                                                                               1600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cpip6.sy_                                                                               874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cpipp.ch_                                                                               355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cpmib.dl_                                                                                60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cpmon.dl_                                                                               197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cpmon.hl_                                                                                22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cpmon.in_                                                                                51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cpmonui.dl_                                                                             184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cpsvcs.ex_                                                                              105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dasync.sy_                                                                               73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dc.oc_                                                                                  273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di.sy_                                                                                   88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dipx.sy_                                                                                122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dpipe.sy_                                                                                62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dspx.sy_                                                                                109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dtcp.sy_                                                                                114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ech.gi_                                                                                   4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ech.ht_                                                                                   4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elephon.cp_                                                                             108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elnet.exe                                                                               737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elnet.hl_                                                                                41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elnetw.ch_                                                                              260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ermmgr.dl_                                                                             1039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ermsrv.dl_                                                                              924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estsnd.wa_                                                                              580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ffsport.sy_                                                                             365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ftp.ex_                                                                                  78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ftpd.ex_                                                                                 93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g18d50.ic_                                                                                4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g18d65.ic_                                                                                4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g18d93.ic_                                                                                4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g22d50.ic_                                                                                4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g22d65.ic_                                                                                4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g22d93.ic_                                                                                4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giu.in_                                                                                  14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hanks10.pn_                                                                             386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hanks8.pn_                                                                              264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hawbrkr.dl_                                                                            1252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hemedef.ma_                                                                           16769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hemeui.dl_                                                                             1425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imedate.cp_                                                                             424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imer.dr_                                                                                 26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imes.tt_                                                                               1891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imesbd.tt_                                                                             1835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imesbi.tt_                                                                             1387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imesi.tt_                                                                              1444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imesrv.ch_                                                                              140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imezone.ht_                                                                              14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ip.ht_                                                                                   43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ips.gi_                                                                                   9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itle.wm_                                                                              24765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lyp6res.dl_                                                                               9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mplprov.dl_                                                                             291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mplprov.mf_                                                                              17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mplprov.mo_                                                                              20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oobusy.ht_                                                                               19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oolhelp.dl_                                                                              82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oothy.wm_                                                                               358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oside.sy_                                                                                26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our.js_                                                                                   9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ourbg.gi_                                                                               239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ourp.ex_                                                                              31001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ourstrt.ex_                                                                             984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own.mi_                                                                                  53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pause.gi_                                                                                25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pauseh.gi_                                                                               24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play.gi_                                                                                 25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playh.gi_                                                                                24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acert.ex_                                                                               42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acert6.ex_                                                                             172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adbdo.tt_                                                                              570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ado.tt_                                                                                570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affic.dl_                                                                              164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ebuc.tt_                                                                               756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ebucbd.tt_                                                                             726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ebucbi.tt_                                                                             770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ebucit.tt_                                                                             817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ee.co_                                                                                  51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ialoc.dl_                                                                              143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id3d.in_                                                                                16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idkb.in_                                                                                18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idxp.in_                                                                                15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iedit.dl_                                                                              673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kwks.dl_                                                                               404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nsprov.dl_                                                                             274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nsprov.mf_                                                                               7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rnsprov.mo_                                                                              10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appcmp.dl_                                                                             241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bvcap.in_                                                                               17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cfgwmi.dl_                                                                             323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cfgwmi.mf_                                                                              66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cfgwmi.mo_                                                                              81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con.ex_                                                                                 81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cupgrd.ex_                                                                             197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d32.dl_                                                                                 89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ddd.dl_                                                                                 46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discon.ex_                                                                              79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hoot.ca_                                                                                46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hoot.ch_                                                                              3549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hoot.dl_                                                                              1052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hoot.in_                                                                                17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kill.ex_                                                                                86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labels.h_                                                                                8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labels.in_                                                                              49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oc.dl_                                                                                 361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oc.in_                                                                                 157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prof.ex_                                                                                76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shutdn.ex_                                                                              88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soft32.ac_                                                                              35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sweb1.ht_                                                                                25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ulips.jp_                                                                               723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unes.bm_                                                                                 11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unga.tt_                                                                                861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wain.dl_                                                                                364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wain_32.dl_                                                                             212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wunk_16.ex_                                                                             170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wunk_32.ex_                                                                             103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xflog.dl_                                                                               441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xtsetup.sif                                                                            4283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ypelib.dl_                                                                              801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yrol.jp_                                                                                625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tyrolm.jp_                                                                               334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dfs.sy_                                                                                 357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dhisapi.dl_                                                                             111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fat.dl_                                                                                 391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i.ma_                                                                                  7568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lib.dl_                                                                                 676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ltra.sy_                                                                                158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mandlg.dl_                                                                              159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max.in_                                                                                  83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maxpp.in_                                                                                16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mdmxfrm.dl_                                                                              62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mpnpmgr.dl_                                                                             497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nattend.txt                                                                              13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niansi.dl_                                                                              129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nicode.nl_                                                                              199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nimdm.ts_                                                                               831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nimdmat.dl_                                                                             301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niplat.dl_                                                                               69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nknown.in_                                                                                9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nlodctr.ex_                                                                              16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nregmp2.ex_                                                                             628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nsecapp.ex_                                                                              92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ntfs.dl_                                                                               1137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db.tt_                                                                                267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dbi.tt_                                                                               280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di.tt_                                                                                294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dl.tt_                                                                                272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eb.tt_                                                                                316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ebi.tt_                                                                               334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ei.tt_                                                                                336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el.tt_                                                                                318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fb.tt_                                                                                277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fbi.tt_                                                                               296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fi.tt_                                                                                297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fl.tt_                                                                                280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ib.tt_                                                                                315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ibi.tt_                                                                               330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ii.tt_                                                                                341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il.tt_                                                                                325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jb.tt_                                                                                322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jbi.tt_                                                                               340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ji.tt_                                                                                332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jl.tt_                                                                                316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kb.tt_                                                                                264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kbi.tt_                                                                               285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ki.tt_                                                                                283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kl.tt_                                                                                264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lb.tt_                                                                                220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lbi.tt_                                                                               233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li.tt_                                                                                237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cll.tt_                                                                                224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date.cn_                                                                                 3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date.sy_                                                                               779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dprov.dl_                                                                              528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dprov.mf_                                                                               20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dprov.mo_                                                                               25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loadm.ex_                                                                              586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np.dl_                                                                                 485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npcont.ex_                                                                              64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nphost.dl_                                                                             719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npui.dl_                                                                               885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s.ex_                                                                                   74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_i.cu_                                                                                   2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_il.cu_                                                                                  2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_im.cu_                                                                                  2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_l.cu_                                                                                   2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_m.cu_                                                                                   2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_r.cu_                                                                                   2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_rl.cu_                                                                                  2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p_rm.cu_                                                                                  2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reg.dl_                                                                                  79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rgent.co_                                                                                16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rl.dl_                                                                                  512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rlmon.dl_                                                                              2099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.in_                                                                                   46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8023.sy_                                                                               61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ccgp.sy_                                                                              114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d.sy_                                                                                  24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hub.sy_                                                                               279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mon.dl_                                                                                76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ohci.sy_                                                                               89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port.in_                                                                               39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port.sy_                                                                              545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print.in_                                                                              10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stor.in_                                                                               34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stor.sy_                                                                              126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buhci.sy_                                                                              108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er.ex_                                                                                 234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er32.dl_                                                                              2669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eract.ch_                                                                              225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erenv.dl_                                                                             1884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erinit.ex_                                                                             101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ermig.in_                                                                               47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ername.ht_                                                                              16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etup.exe                                                                              4889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mtdef.in_                                                                               13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p10.dl_                                                                               1565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srlogon.cm_                                                                               7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ildll.dl_                                                                              127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ilman.ex_                                                                              212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ilmgr.ch_                                                                              106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ilmgr.hl_                                                                               21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as.wa_                                                                             803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cl.wa_                                                                              16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cr.wa_                                                                              33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de.wa_                                                                              77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er.wa_                                                                             218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ex.wa_                                                                             112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ma.wa_                                                                              31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me.wa_                                                                               7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mi.wa_                                                                              51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op.wa_                                                                              20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qu.wa_                                                                             112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re.wa_                                                                             805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wi.wa_                                                                            1174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~1.wa_                                                                             788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~2.wa_                                                                               7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~3.wa_                                                                              17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topia~4.wa_                                                                              50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uxtheme.dl_                                                                              962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7vga.ro_                                                                                 43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anisher.an_                                                                               5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bajet32.dl_                                                                             114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bisurf.ax_                                                                              141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bscript.dl_                                                                            2069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bsru.dl_                                                                                 33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cdex.dl_                                                                                 39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dmdbg.dl_                                                                               128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dmredir.dl_                                                                             270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nice.jp_                                                                               488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nicem.jp_                                                                              274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r.dl_                                                                                   53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rdana.tt_                                                                              817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rdanab.tt_                                                                             753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rdanai.tt_                                                                             828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rdanaz.tt_                                                                             842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rifier.dl_                                                                              56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rifier.ex_                                                                             330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rifier.hl_                                                                              36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risign.bm_                                                                               5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rona.jp_                                                                               516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ronam.jp_                                                                              298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ersion.dl_                                                                               84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fpodbc.dl_                                                                               14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.dl_                                                                                   47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.dr_                                                                                    80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.sy_                                                                                  100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256.dl_                                                                               249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64k.dl_                                                                                92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737.fo_                                                                                23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775.fo_                                                                                24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850.fo_                                                                                24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852.fo_                                                                                24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855.fo_                                                                                24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857.fo_                                                                                20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860.fo_                                                                                24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861.fo_                                                                                24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863.fo_                                                                                24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865.fo_                                                                                24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866.fo_                                                                                24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869.fo_                                                                                24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f1255.fo_                                                                              23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f1256.fo_                                                                              25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f1257.fo_                                                                              22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f874.fo_                                                                               21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fix.fo_                                                                                20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fixe.fo_                                                                               22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fixg.fo_                                                                               21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fixr.fo_                                                                               21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fixt.fo_                                                                               21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oem.fo_                                                                                24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s1255.fo_                                                                              26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s1256.fo_                                                                              29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s1257.fo_                                                                              25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s874.fo_                                                                               25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sys.fo_                                                                                23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syse.fo_                                                                               24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sysg.fo_                                                                               24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sysr.fo_                                                                               26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asyst.fo_                                                                               23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x.dl_                                                                                 3114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gx.in_                                                                                    7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iafir2k.in_                                                                              24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iaide.sy_                                                                                24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ideobg.gi_                                                                              175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ideoprt.sy_                                                                             330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idsamp.gi_                                                                               30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iewprov.dl_                                                                             533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iz.wm_                                                                                 1243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joy.dl_                                                                                  20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mmreg32.dl_                                                                             107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olsnap.in_                                                                                8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olsnap.sy_                                                                              248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olume.in_                                                                                 8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ortec.jp_                                                                               622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ssadmin.ex_                                                                             135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ssapi.dl_                                                                              11537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ssvc.ex_                                                                                806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vss_ps.dl_                                                                                58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32.dl_                                                                                  269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32time.dl_                                                                              670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32tm.ex_                                                                                214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32topl.dl_                                                                              110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95upgnt.dl_                                                                            1907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b.ch_                                                                                  722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b.ex_                                                                                  196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b.hl_                                                                                  162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b32.dl_                                                                               2247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b32res.dl_                                                                             552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b50.in_                                                                                 30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bfind.dl_                                                                              139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bimp.dl_                                                                               384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bmig.ex_                                                                               139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gtail.an_                                                                                4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it_i.cu_                                                                                 2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it_il.cu_                                                                                39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it_im.cu_                                                                                3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it_l.cu_                                                                                 3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it_m.cu_                                                                                 3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it_r.cu_                                                                                 2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it_rl.cu_                                                                                3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it_rm.cu_                                                                                3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narp.sy_                                                                               177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tchdog.sy_                                                                              56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tcher.ex_                                                                              181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terlil.jp_                                                                             829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ve.in_                                                                                  16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vemix.inf                                                                               26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avemsp.dl_                                                                              565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32.ex_                                                                                  15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cache.de_                                                                                6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cache.en_                                                                                6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cache.es_                                                                                6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cache.fr_                                                                                6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cache.it_                                                                                6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cache.nl_                                                                                6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cache.sv_                                                                                6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dbase.de_                                                                             6884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dbase.en_                                                                             5070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dbase.es_                                                                             3798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dbase.fr_                                                                             4386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dbase.it_                                                                             4291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dbase.nl_                                                                             6558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dbase.sv_                                                                             5156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ads.dl_                                                                               54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ads.tl_                                                                               91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cntl.dl_                                                                             707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comn.dl_                                                                             890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cons.dl_                                                                             327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cons.mf_                                                                              26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cons.mo_                                                                              28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core.dl_                                                                            1749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disp.dl_                                                                             674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disp.tl_                                                                             175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ess.dl_                                                                             1033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oc.in_                                                                                19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perf.dl_                                                                             180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prox.dl_                                                                             143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snmp.in_                                                                              11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svc.dl_                                                                              157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test.ch_                                                                             433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test.ex_                                                                             561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emupgd.dl_                                                                             483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bfirdma.in_                                                                              17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ceusbsh.in_                                                                              19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com32.ex_                                                                               340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igest.dl_                                                                              246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l.tr_                                                                                    3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10k1.in_                                                                             227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udio.in_                                                                              51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ali.in_                                                                              52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aur.in_                                                                             107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avc.in_                                                                              26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azt.in_                                                                              37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csc.in_                                                                              54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csf.in_                                                                              60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ctl.in_                                                                              58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cwr.in_                                                                              43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ens.in_                                                                              34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es2.in_                                                                              72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es3.in_                                                                             126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ess.in_                                                                              39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int.in_                                                                              55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m2e.in_                                                                              55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ne2.in_                                                                              24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neo.in_                                                                              29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rip.in_                                                                              35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sis.in_                                                                              53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usb.in_                                                                              61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via.in_                                                                              42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ym2.in_                                                                              43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a_ymh.in_                                                                              24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dmjoy.in_                                                                                20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ebcheck.dl_                                                                            1065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ebclnt.dl_                                                                              323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ebdings.tt_                                                                             829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ebfldrs.ms_                                                                           11130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ebhits.dl_                                                                              200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ebpub.ch_                                                                                98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ebvw.dl_                                                                                558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eitekp9.dl_                                                                             237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eitekp9.sy_                                                                             128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elcome.ht_                                                                               37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elcome.os_                                                                                5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extract.ex_                                                                             266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fospf.mi_                                                                                81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fwnet.dr_                                                                                54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hatnewp.ch_                                                                             304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howhere.bm_                                                                               6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hqlprov.mo_                                                                              26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aacmgr.ex_                                                                            1500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adefui.dl_                                                                            1719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adss.dl_                                                                               396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ascr.dl_                                                                               308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aservc.dl_                                                                            1178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asf.ax_                                                                                184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ashext.dl_                                                                            1722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atwain.ds_                                                                              12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avideo.dl_                                                                             370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avusd.dl_                                                                              258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feman.dl_                                                                               28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.cab                                                                                  793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.co_                                                                                   98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.in_                                                                                    1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2000l.gi_                                                                              96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2000r.gi_                                                                              17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32k.sy_                                                                              9909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32per.bm_                                                                              66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32spl.dl_                                                                             381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87em.dl_                                                                               76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chat.ch_                                                                              111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chat.ex_                                                                              158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chat.hl_                                                                               216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d.jp_                                                                                 363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dows.cn_                                                                                1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dows.hl_                                                                              896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dp.ch_                                                                               8136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d_p.ch_                                                                              4885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fax.dl_                                                                                32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gding.tt_                                                                             481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help.ex_                                                                             1232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help.hl_                                                                              193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hlp32.cn_                                                                               1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hlp32.ex_                                                                            1290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hlp32.hl_                                                                              59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hstb.ex_                                                                               34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inet.dl_                                                                             2848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instp.ch_                                                                             582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ipsec.dl_                                                                              91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logon.ex_                                                                            2111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mgmt.ex_                                                                               62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mgmtr.dl_                                                                              35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mine.ch_                                                                               79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mine.ex_                                                                              780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mine.hl_                                                                               14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mm.dl_                                                                                749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msd.ex_                                                                                53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ls.dl_                                                                                12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.exe                                                                                900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32.exe                                                                              793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32.hlp                                                                              240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32.msi                                                                              686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32a.dll                                                                           19906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32u.dll                                                                           21212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bba.dll                                                                           14653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bbu.dll                                                                           14673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bbu.dl_                                                                            2079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ntus.exe                                                                              850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oldap.mo_                                                                               8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rnr.dl_                                                                                80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s.mi_                                                                                  44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scard.dl_                                                                             360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sock.dl_                                                                               15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spool.dr_                                                                             597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spool.ex_                                                                               8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srv.dl_                                                                              1376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sta.dl_                                                                               184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strm.dl_                                                                               69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sys.cab                                                                               808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sys32.cab                                                                             343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ter.jp_                                                                              1044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trust.dl_                                                                             800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ver.ex_                                                                                17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word.do_                                                                                8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word2.do_                                                                               4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xp.jp_                                                                                548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n_dos.ch_                                                                              165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isc10.dl_                                                                               118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kssvc.dl_                                                                               564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kstamig.in_                                                                             119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ldap32.dl_                                                                              708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lnotify.dl_                                                                             375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1.gi_                                                                                   58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2.gi_                                                                                   77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3.gi_                                                                                   63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4.gi_                                                                                   74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5.gi_                                                                                   25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6.gi_                                                                                   61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7.gi_                                                                                   862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8.gi_                                                                                   42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9.gi_                                                                                   78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admod.dl_                                                                              827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admoe.dl_                                                                             1733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asf.dl_                                                                                941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dmlog.dl_                                                                              110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dmps.dl_                                                                                69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errrus.dl_                                                                             144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.dl_                                                                                   16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.mf_                                                                                   11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.mo_                                                                                   19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20.dt_                                                                                 231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2xml.dl_                                                                              189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adap.ex_                                                                              703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apres.dl_                                                                              17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aprpl.dl_                                                                             361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apsrv.ex_                                                                             495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cookr.dl_                                                                             269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dcprv.dl_                                                                             499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dx.oc_                                                                                416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lib.sy_                                                                                25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mgmt.ms_                                                                               33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msg.dl_                                                                               278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cima.dl_                                                                             530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cima.mf_                                                                              45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cima.mo_                                                                              51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dskq.dl_                                                                             430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dskq.mf_                                                                              18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dskq.mo_                                                                              21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icmp.dl_                                                                             317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icmp.mf_                                                                              27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icmp.mo_                                                                              29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iprt.dl_                                                                             244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iprt.mf_                                                                              30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iprt.mo_                                                                              35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jobj.dl_                                                                             229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jobj.mf_                                                                              56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jobj.mo_                                                                              64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rop.dl_                                                                              103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rov.dl_                                                                              573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rvsd.dl_                                                                            1306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rvse.ex_                                                                             646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sess.dl_                                                                             163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sess.mf_                                                                              15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psess.mo_                                                                              18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svc.dl_                                                                               484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timep.dl_                                                                             257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timep.mf_                                                                               9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timep.mo_                                                                              12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iutils.dl_                                                                             409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mfilt.dl_                                                                              4083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mres.dl_                                                                               820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mutil.dl_                                                                              617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netmgr.dl_                                                                             9700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.in_                                                                                   46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.oc_                                                                                  639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aud1.wa_                                                                             3061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aud2.wa_                                                                              7304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aud3.wa_                                                                             1402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aud4.wa_                                                                              7387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aud5.wa_                                                                              719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aud6.wa_                                                                             2913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aud7.wa_                                                                             2930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aud8.wa_                                                                             1430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aud9.wa_                                                                             1454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cd.dl_                                                                               1182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core.dl_                                                                             52353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layer.ch_                                                                            4075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layer.ex_                                                                            2167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loc.dl_                                                                              5721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loc.js_                                                                                 3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rfrus.pr_                                                                              43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shell.dl_                                                                             288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stub.ex_                                                                              277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tour.cs_                                                                                5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tour.ht_                                                                               21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ui.dl_                                                                               5218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pvis.dl_                                                                              1053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sdmod.dl_                                                                              4918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sdmoe.dl_                                                                              5259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stream.dl_                                                                            1356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tour.in_                                                                                 8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v8dmod.dl_                                                                            1147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v8ds32.ax_                                                                             970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vcore.dl_                                                                             38995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vdmod.dl_                                                                              994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vdmoe.dl_                                                                             1269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mvds32.ax_                                                                              794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ordpad.ch_                                                                              290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ordpad.ex_                                                                              769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ordpad.hl_                                                                               47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ordpad.in_                                                                               25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ordpfct.wpd                                                                                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ordpfct.wpg                                                                                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ow32.dl_                                                                               1206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owdeb.ex_                                                                                12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owexec.ex_                                                                               52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pa.db_                                                                                   22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paback.jp_                                                                              132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pabaln.ex_                                                                              149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pabtm.jp_                                                                                81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paflag.jp_                                                                               51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pakey.jp_                                                                               229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pap.ch_                                                                                 198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patop.jp_                                                                                85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pnpinst.ex_                                                                             158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rite.ex_                                                                                 21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rite32.wp_                                                                              450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2help.dl_                                                                               99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2ifsl.sy_                                                                               650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2_32.dl_                                                                               373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cript.ch_                                                                              211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cript.ex_                                                                              4090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cript.hl_                                                                               226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du.dll                                                                                 532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dueng.dll                                                                              696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h.in_                                                                                   19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hatm.dl_                                                                                45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hcon.ch_                                                                                63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hcon.dl_                                                                                70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hext.dl_                                                                               258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hip6.dl_                                                                                62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hisn.dl_                                                                                48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hnetbs.dl_                                                                              33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hom.oc_                                                                                369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hrm.dl_                                                                                 49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hru.dl_                                                                                1128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htcpip.dl_                                                                              83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nmp32.dl_                                                                              192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ock32.dl_                                                                               51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tcodec.in_                                                                              18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tdecod.dl_                                                                             251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t_czec.fo_                                                                              31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t_engl.fo_                                                                              32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t_fren.fo_                                                                              31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t_germ.fo_                                                                              31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t_ital.fo_                                                                              31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t_span.fo_                                                                              31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st_swed.fo_                                                                              31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tsapi32.dl_                                                                              85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uauclt.ex_                                                                              383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uaueng.dl_                                                                              4575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uauserv.dl_                                                                              14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updinfo.dl_                                                                              52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updmgr.ex_                                                                              145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uv3is.dl_                                                                               691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wzcdlg.dl_                                                                               134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actsrv.dl_                                                                              3724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cci20.dl_                                                                                63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ccihelp.ex_                                                                              72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copy.ex_                                                                                1249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enroll.dl_                                                                              723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jis.nl_                                                                                 264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olehlp.dl_                                                                               50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balln.wa_                                                                               38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batcrt.wa_                                                                             3312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batlow.wa_                                                                             398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crtstp.wa_                                                                             333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def.wa_                                                                                179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ding.wa_                                                                               148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error.wa_                                                                              3082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excl.wa_                                                                               286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hdfail.wa_                                                                             295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hdinst.wa_                                                                             270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hdrem.wa_                                                                              280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logoff.wa_                                                                            1282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logon.wa_                                                                             1313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menu.wa_                                                                                 7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min.wa_                                                                                1479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notify.wa_                                                                             308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print.wa_                                                                              289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recycl.wa_                                                                             175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restor.wa_                                                                             1211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ringin.wa_                                                                             294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rngout.wa_                                                                             189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shutdn.wa_                                                                            2315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start.wa_                                                                               19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startu.wa_                                                                            3418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0d.gi_                                                                               2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0p.ht_                                                                              22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1d.gi_                                                                               1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1p.ht_                                                                               3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2d.jp_                                                                              54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2p.ht_                                                                              26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3d.jp_                                                                             136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3p.ht_                                                                              27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4d.jp_                                                                              42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4p.ht_                                                                              24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5d.jp_                                                                              647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5p.ht_                                                                              19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6d.jp_                                                                             163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6p.ht_                                                                               7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7d.jp_                                                                              49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7p.jp_                                                                             303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8d.jp_                                                                              65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8p.ht_                                                                              25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9d.jp_                                                                             1743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09p.ht_                                                                              22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0d.jp_                                                                              48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0p.ht_                                                                              222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1d.jp_                                                                              60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1p.ht_                                                                               3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2d.jp_                                                                             164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2p.js_                                                                               46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3d.jp_                                                                              454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3p.ht_                                                                              23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4d.jp_                                                                              37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4p.ht_                                                                              22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5d.jp_                                                                             5176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5p.ht_                                                                              23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6d.jp_                                                                              35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6p.ht_                                                                              22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7d.jp_                                                                              37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7p.ht_                                                                               3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8d.jp_                                                                              366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8p.ht_                                                                              24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9d.jp_                                                                               51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19p.ht_                                                                              249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0d.jp_                                                                              36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0p.ht_                                                                              24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1d.jp_                                                                             6927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1p.ht_                                                                              28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2d.jp_                                                                              85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2p.cs_                                                                               7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3d.jp_                                                                             680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3p.ht_                                                                              222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4d.jp_                                                                             611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4p.ht_                                                                               3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5d.jp_                                                                             360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5p.ht_                                                                              22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6d.jp_                                                                             393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6p.ht_                                                                              25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7d.jp_                                                                             694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8d.jp_                                                                             480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29d.jp_                                                                             274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30d.jp_                                                                             195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31d.jp_                                                                             3990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32d.jp_                                                                             427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33d.jp_                                                                             316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34d.jp_                                                                             233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35d.jp_                                                                             168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36d.jp_                                                                             210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37d.jp_                                                                             341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38d.jp_                                                                             199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39d.jp_                                                                             171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40d.jp_                                                                             7704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41d.jp_                                                                            10005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42d.jp_                                                                             2531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43d.jp_                                                                              42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44d.gi_                                                                              132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45d.gi_                                                                              12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46d.gi_                                                                               8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47d.gi_                                                                              131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48d.gi_                                                                              12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49d.gi_                                                                              15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50d.gi_                                                                              13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51d.gi_                                                                              127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52d.gi_                                                                              10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53d.gi_                                                                               8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54d.gi_                                                                              133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55d.gi_                                                                              123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56d.jp_                                                                              18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57d.jp_                                                                              18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58d.jp_                                                                              14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59d.jp_                                                                              568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60d.jp_                                                                             1265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61d.jp_                                                                              439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62d.jp_                                                                              55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63d.jp_                                                                             149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64d.jp_                                                                              426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65d.jp_                                                                              60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66d.jp_                                                                             174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67d.jp_                                                                              45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68d.gi_                                                                               1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69d.jp_                                                                              368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70d.jp_                                                                              35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71d.jp_                                                                              598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72d.jp_                                                                              580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73d.jp_                                                                             140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74d.jp_                                                                              432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75d.jp_                                                                              55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76d.jp_                                                                             1333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77d.jp_                                                                              437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78d.jp_                                                                              63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79d.jp_                                                                             1646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80d.jp_                                                                              496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ptht81d.jp_                                                                              370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xscan_xp.in_                                                                              15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yahoo.bm_                                                                                  5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zapotec.bm_                                                                               445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zclientm.ex_                                                                             1695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zcorem.dl_                                                                               1895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zeeverm.dl_                                                                               177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zipfldr.dl_                                                                             12527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znetm.dl_                                                                                157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zoneclim.dl_                                                                             5420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zonelibm.dl_                                                                              758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zoneoc.dl_                                                                                37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386\_default.pi_                                                                               3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p1\xpsp1_ru_x86.exe                                                                      138527320   05.10.2002 23:0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upport\tools\act20.exe                                                                     16168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upport\tools\deploy.cab                                                                    16332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upport\tools\fastwiz.exe                                                                   126464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upport\tools\gbunicnv.exe                                                                    271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upport\tools\msrdpcli.exe                                                                  351948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upport\tools\readme.htm                                                                      1781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upport\tools\setup.exe                                                                       1843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upport\tools\support.cab                                                                   48137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upport\tools\suptools.msi                                                                   2196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upport\tools\sup_pro.cab                                                                     11347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upport\tools\sup_srv.cab                                                                     1493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3rdparty\mgmt\citrix\ica32.exe                                                     32558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3rdparty\mgmt\citrix\readme.htm                                                       461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fonts\arialals.ttf                                                              168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fonts\arialalt.ttf                                                              242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mgmt\cimv2r5\cimv2r5.mof                                                       54398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mgmt\cimv2r5\readme.txt                                                           6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mgmt\mstsc_hpc\hpcrdp.exe                                                     10675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mgmt\mstsc_hpc\readme.txt                                                        469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mgmt\wbemodbc\readme.htm                                                         20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mgmt\wbemodbc\wbemodbc.msi                                                     1858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net\netbeui\nbf.sys                                                             9817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net\netbeui\netbeui.txt                                                          116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net\netbeui\netnbf.inf                                                           309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net\tools\ttcp.exe                                                              4966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ntbackup\ntbackup.msi                                                          8074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ntbackup\readme.txt                                                               9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ansi\iconlib.dll                                                            35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ansi\log.dll                                                               168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ansi\migapp.inf                                                           3127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ansi\migism.dll                                                           1792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ansi\migism.inf                                                             26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ansi\migsys.inf                                                           1182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ansi\miguser.inf                                                            35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ansi\migwiz.inf                                                             46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ansi\scanstate.exe                                                         271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ansi\script.dll                                                           1679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ansi\shfolder.dll                                                          225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ansi\sysfiles.inf                                                        15811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ansi\sysmod.dll                                                           1310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ansi\unctrn.dll                                                            660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ansi\usmtdef.inf                                                            99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iconlib.dll                                                                 35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loadstate.exe                                                              276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log.dll                                                                    1689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migapp.inf                                                                31270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migism.dll                                                                18534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migism.inf                                                                  2659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migism_a.dll                                                              17920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migsys.inf                                                                11822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miguser.inf                                                                 3543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migwiz.inf                                                                  4631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scanstate.exe                                                              271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scanstate_a.exe                                                            271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script.dll                                                                18688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script_a.dll                                                              1679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shfolder.dll                                                               2252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sysfiles.inf                                                             158111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sysmod.dll                                                                14182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sysmod_a.dll                                                              13107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unctrn.dll                                                                 7833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unctrn_a.dll                                                               66048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msft\usmt\usmtdef.inf                                                                 9956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banner.gif                                                                           1064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valueadd\valueadd.htm                                                                          2895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.exe                                                                                 1288704   31.10.2002 11:0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.inf                                                                                     114   28.10.2002 22:4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cdwiz13.cpf                                                                                   1040   11.05.2002 1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cdwiz13.fnt                                                                                   4096   11.05.2002 1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cdwiz13.sys                                                                                  18759   15.09.2002 15:0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cat.bin                                                                                    2048   13.11.2002 15:53:30  rh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cat.ini                                                                                    2183   31.10.2002 23:0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font.bin                                                                                   495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ootimg.bin                                                                                    2048   15.09.2002 15:10:32  rh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nstall.txt                                                                                    1059   27.12.2001 0:0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readme.htm                                                                                     3312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readme.txt                                                                                     1908   27.12.2001 0:0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etup.exe                                                                                   2576384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51                                                                                            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51ic                                                                                          10   20.10.2001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51ip.sp1                                                                                       2   24.09.2002 16:3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FixedSY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