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11: АНТИВИРУСНАЯ ЗАЩИТА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7.09.2003 15:04:27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files\czitext.gif                                                     2660   09.12.2000 19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files\danilov.gif                                                     7352   09.12.2000 19:1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files\dlg_rus.gif                                                     8213   09.12.2000 18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files\ic_drweb_screen.gif                                            13822   09.12.2000 19:1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files\new_green.gif                                                   2391   09.12.2000 18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files\online.gif                                                      2481   09.12.2000 19:1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files\tsnake.gif                                                      8449   09.12.2000 18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files\use.gif                                                         4081   09.12.2000 19:1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files\dlg_rus.gif                                                   8213   09.12.2000 18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files\drw32_1_ic.gif                                               19695   09.12.2000 18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files\drw32_2_ic.gif                                               16356   09.12.2000 18:5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files\drw32_hlp_ic.gif                                              6798   09.12.2000 18:5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files\new_green.gif                                                 2391   09.12.2000 18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files\shield_tm1.gif                                                3668   09.12.2000 18:5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files\tsnake.gif                                                    8449   09.12.2000 18:5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files\vb100-nov1999-tiny.gif                                        2184   09.12.2000 18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.htm                                                                   4146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drweb32.htm                                                                 4403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drweb\fon.jpg                                                                    14880   04.09.2001 4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0015.gif                                                            20459   26.01.2002 18:4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a12_39.gif                                                            244   26.01.2002 18:4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a12_39a.gif                                                         20327   26.01.2002 18:4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arb12.gif                                                            6019   26.01.2002 18:4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arr.gif                                                                49   26.01.2002 18:4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bestsite.gif                                                         3850   26.01.2002 18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bg1.gif                                                               810   26.01.2002 18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bgr1.gif                                                               43   26.01.2002 18:4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bgr2.gif                                                              818   26.01.2002 18:4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bgr7.gif                                                              817   26.01.2002 18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bul3.gif                                                              830   26.01.2002 18:4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bullet8(1).gif                                                         82   26.01.2002 18:4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bullet8.gif                                                            82   26.01.2002 18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email.gif                                                            1505   26.01.2002 18:4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home.gif                                                             1496   26.01.2002 18:4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knop.gif                                                             2594   26.01.2002 18:4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line.gif                                                              603   26.01.2002 18:4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menu.js                                                              4974   26.01.2002 18:4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rat5.gif                                                             8432   26.01.2002 18:4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rt.css                                                               6147   26.01.2002 18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search.gif                                                           1486   26.01.2002 18:4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files\spr1.gif                                                             1977   26.01.2002 18:4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pys.gif                                                  7213   11.09.1999 12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pysm.gif                                                12414   11.09.1999 12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sep_2.gif                                                  97   11.09.1999 12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sidesym2(1).gif                                            80   11.09.1999 12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spacer(1).gif                                              46   11.09.1999 12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sym_logo(1).gif                                           754   11.09.1999 12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uk_products_nav_banner(1).gif                            3340   11.09.1999 12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ultpro.gif                                               1220   11.09.1999 12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 files\yellow.gif                                                812   11.09.1999 12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fon.jpg                                                              14880   04.09.2001 4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nav gateway\navieg.htm                                                            7280   28.05.2002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bottomlogo.gif                                                     840   26.01.2002 18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cnt.gif                                                           1517   26.01.2002 18:4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connect_3.gif                                                    10900   26.01.2002 18:4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dot.gif                                                             43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dot2.gif                                                            37   26.01.2002 18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kbook_icon.gif                                                    1137   26.01.2002 18:4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search.gif                                                         270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setup.gif                                                          119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small_red_arroy.gif                                                 58   26.01.2002 18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virusinformer10.gif                                               3562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files\viruslogo.gif                                                     1629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1000.gif                                                               248   26.01.2002 18:4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3in1.pl                                                                500   26.01.2002 18:4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3in1kn.pl                                                              500   26.01.2002 18:4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88x31_2.gif                                                           5026   26.01.2002 18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artt.gif                                                              4710   26.01.2002 18:3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cnt(1).gif                                                            1169   26.01.2002 18:4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cnt.gif                                                                966   26.01.2002 18:3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counter                                                                502   26.01.2002 18:3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is_single_pixel_gif.gif                                                 43   26.01.2002 18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logo3.gif                                                             2250   26.01.2002 18:3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_____.gif                                                         6122   26.01.2002 18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______.gif                                                       15892   26.01.2002 18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______1.gif                                                       6287   26.01.2002 18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______________.gif                                                8561   26.01.2002 18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_______________.gif                                               9723   26.01.2002 18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_bg.gif                                                          54573   26.01.2002 18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download.gif                                                      7247   26.01.2002 18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1_11_.gif                                                     5702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1_12_.gif                                                       52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1_2_.gif                                                      1224   26.01.2002 18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1_4_.gif                                                      1184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1_7_.gif                                                      1402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1_9_.gif                                                       283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2_12_.gif                                                       43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2_5_.gif                                                        90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3_12_.gif                                                       43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3_1_.gif                                                       125   26.01.2002 18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4_10_.gif                                                       91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4_12_.gif                                                       43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5_12_.gif                                                       43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5_8_.gif                                                        92   26.01.2002 18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6_12_.gif                                                       45   26.01.2002 18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mainpane6_3_.gif                                                        76   26.01.2002 18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pic01.gif                                                            20204   26.01.2002 18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pic02.gif                                                            10633   26.01.2002 18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pic03.gif                                                             8631   26.01.2002 18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pic04.gif                                                             4260   26.01.2002 18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pic05.gif                                                             7422   26.01.2002 18:4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pic06.gif                                                             3853   26.01.2002 18:4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files\pic07.gif                                                             5028   26.01.2002 18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bottomlogo.gif                                                      840   26.01.2002 18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buy_0.gif                                                         12063   26.01.2002 18:5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cnt.gif                                                            1531   26.01.2002 18:5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dot.gif                                                              43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dot2.gif                                                             37   26.01.2002 18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fon.jpg                                                           14880   04.09.2001 4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kbook_icon.gif                                                     1137   26.01.2002 18:4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search.gif                                                          270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setup.gif                                                           119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small_red_arroy.gif                                                  58   26.01.2002 18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virusinformer10.gif                                                3562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files\viruslogo.gif                                                      1629   26.01.2002 18:4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fon.jpg                                                                      14880   04.09.2001 4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avpinspector.htm                                                              3565   28.05.2002 16:2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checker.htm                                                                   2123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faq.htm                                                                      23807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firewell.htm                                                                  1183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freebsd.htm                                                                   3109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index.html                                                                    5215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inspector.htm                                                                 2776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linux.htm                                                                     3727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manageavp.htm                                                                 4435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mexchange.htm                                                                 1664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novell5.htm                                                                   2427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novellnetware.htm                                                             5789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office2000.htm                                                                2541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os2.htm                                                                       4220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top_pic_1r.gif                                                                3827   06.08.2000 1:5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unix.htm                                                                      3259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avp\workstation.htm                                                               8197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classif\bad-prog.htm                                                     10150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classif\boot-vi.htm                                                      13269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classif\file-vi.htm                                                      31724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classif\index-cl.htm                                                     11515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classif\irc.htm                                                          10486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classif\macro-vi.htm                                                     25596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classif\net-vi.htm                                                        5136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classif\resident.htm                                                     28701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info2.files\inform-revu.gif                                              16061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info2.files\informr-safe.gif                                              3364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info2.files\paper.gif                                                    10546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info2.files\spider.gif                                                    9327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methods\analyse.htm                                                       6800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methods\avp.htm                                                          29083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methods\detect.htm                                                       31499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methods\index-m.htm                                                       1714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methods\prevent.htm                                                      20085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methods\recover.htm                                                       9439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bgrlight.jpg                                                             16045   18.01.2001 3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entry.htm                                                               103996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fon.jpg                                                                  14880   04.09.2001 4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glossar.htm                                                              20988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index.htm                                                                  970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general\info2.htm                                                                 9567   28.05.2002 16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ccaffe\virusscan.files\6awards.jpg                                              11959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ccaffe\virusscan.files\pix1x1.gif                                                  35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ccaffe\virusscan.files\scaward.gif                                               3511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ccaffe\virusscan.files\vbaward.gif                                               2071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ccaffe\virusscan.files\virusscan.jpg                                            10955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ccaffe\virusscan.files\virusscan2.gif                                           16507   12.12.1999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ccaffe\fon.jpg                                                                  14880   04.09.2001 4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ccaffe\virusscan.htm                                                            20239   28.05.2002 16:2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macboot.gif                                                             32849   01.11.2000 18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macroall.gif                                                            47610   01.11.2000 18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opasnost.gif                                                            19272   01.11.2000 18:5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prichini.gif                                                            16812   01.11.2000 18:4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etmace97.gif                                                            8918   01.11.2000 18:5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etmacw95.gif                                                           10381   01.11.2000 18:5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etmacw97.gif                                                            8885   01.11.2000 18:5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etupa.gif                                                              24360   01.11.2000 18:4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virusbtn.gif                                                            48346   01.11.2000 18:4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warmace97.gif                                                            4956   01.11.2000 18:5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warmacw95.gif                                                            4587   01.11.2000 18:5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warmacw97.gif                                                            5203   01.11.2000 18:5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wildlist.gif                                                            37808   01.11.2000 18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anti_001.gif                                                             9480   01.11.2000 18:5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anti_002.gif                                                            11530   01.11.2000 18:5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anti_003.gif                                                             9188   01.11.2000 19:0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anti_004.gif                                                             3271   01.11.2000 19:0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anti_005.gif                                                             6447   01.11.2000 19:0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anti_006.gif                                                             8949   01.11.2000 19:0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anti_007.gif                                                            10277   01.11.2000 19:0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anti_008.gif                                                            15146   01.11.2000 19:0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eg_p01.jpg                                                              20924   01.11.2000 19:0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eg_p02.gif                                                               4953   01.11.2000 19:0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eg_p03.jpg                                                              21050   01.11.2000 19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ksp2.gif                                                                  196   01.11.2000 18:4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1.gif                                                                 9637   01.11.2000 19:1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2.gif                                                                 9926   01.11.2000 19:1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3.gif                                                                10423   01.11.2000 19:2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4.gif                                                                10159   01.11.2000 19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5.gif                                                                 9432   01.11.2000 19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6.gif                                                                10267   01.11.2000 19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7.gif                                                                10664   01.11.2000 19:2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8.gif                                                                 9694   01.11.2000 19:2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09.gif                                                                 9516   01.11.2000 19:3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ss10.gif                                                                 9264   01.11.2000 19:3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usc_p01.gif                                                              8297   01.11.2000 19:0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usc_p02.gif                                                              6489   01.11.2000 19:0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usc_p03.gif                                                             14915   01.11.2000 19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mg\zaklad1.gif                                                               201   01.11.2000 18:4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2604.html                                                                    9843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loveu.html                                                                  11658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back_door_key.html                                                           6005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careful.html                                                                11711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cherv.html                                                                   7506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fon.jpg                                                                     14880   04.09.2001 4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grabli.html                                                                 15042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index.html                                                                   2152   28.05.2002 16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paranoya.html                                                               13475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review_free_prog.htm                                                        22603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statist.html                                                               156960   28.05.2002 16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tehno_terror.html                                                           25572   28.05.2002 16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stat\ukr_strop.html                                                              20755   28.05.2002 16:2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kakoy  luchshe.htm                                                                7274   28.05.2002 16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mistif.htm                                                                        4192   28.05.2002 16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obnarujenie.htm                                                                   4444   28.05.2002 16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troy-bomb.htm                                                                     2799   28.05.2002 16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virus spy.htm                                                                     5100   28.05.2002 16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winnt.htm                                                                        86891   28.05.2002 16:2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zagr vir.htm                                                                      3933   28.05.2002 16:2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bgrlight.jpg                                                                     16045   18.01.2001 3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fon.jpg                                                                          14880   04.09.2001 4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\index.html                                                                        3548   28.05.2002 16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06_f.jpeg                                                                       17245   20.11.2000 19:5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16_f.jpeg                                                                       17224   20.11.2000 19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022_f.jpeg                                                                       16188   20.11.2000 19:5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08_f.jpeg                                                                       17676   13.10.2000 18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0_f00.jpg                                                                      17391   07.07.2001 13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0_f.jpeg                                                                       17391   13.10.2000 18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6_f.jpeg                                                                       20472   13.10.2000 18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19_f.jpeg                                                                       20281   13.10.2000 18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939_f.jpeg                                                                       19385   27.11.2000 14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1comp.jpg                                                                         24107   06.11.2001 14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299_f.jpg                                                                         45502   13.10.2000 18:1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299_f.jpeg                                                                        45502   13.10.2000 18:1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2dgraph.jpg                                                                       20798   06.11.2001 14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06_f.jpeg                                                                        14163   20.11.2000 19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283_f.jpeg                                                                       21426   27.11.2000 14:1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0_f.jpg                                                                        16448   17.01.2001 18:2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7_f.jpeg                                                                       20839   20.11.2000 19:5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08_f.jpeg                                                                       19025   15.11.2000 14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19_f.jpeg                                                                       20212   20.11.2000 19:5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23_f.jpeg                                                                       20301   20.11.2000 19:5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324_f.jpeg                                                                       18340   20.11.2000 19:5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3_f.jpg                                                                         17182   13.10.2000 18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3_f.jpeg                                                                        17182   13.10.2000 18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2_f.jpeg                                                                       19758   27.11.2000 14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473_f.jpeg                                                                       20131   27.11.2000 14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566_f00.jpg                                                                      16584   07.07.2001 15:5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574_f.jpg                                                                        17544   17.01.2001 16:5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579_f.jpg                                                                        19200   17.01.2001 18:3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672_f9.jpeg                                                                      20470   05.06.2001 17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825_f.jpg                                                                        18399   24.04.2001 4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872_f15.jpeg                                                                     19424   05.06.2001 20:0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3danim.jpg                                                                        23734   06.11.2001 14:2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005_f16.jpeg                                                                     17145   05.06.2001 20:0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034_f00.jpg                                                                      18316   07.07.2001 14:0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154_f.jpg                                                                        16631   24.04.2001 4:0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29_f20.jpg                                                                      23230   05.06.2001 15:5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40_f4.jpeg                                                                      18382   05.06.2001 15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47_f2.jpeg                                                                      24163   05.06.2001 16:0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26_f.jpeg                                                                        38667   20.11.2000 19:5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06_f5.jpeg                                                                      21463   05.06.2001 16:0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07_f6.jpeg                                                                      21014   05.06.2001 16:0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19_f3.jpeg                                                                      23425   05.06.2001 15:5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57_f10.jpeg                                                                     24433   05.06.2001 15:5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64_f7.jpeg                                                                      22800   05.06.2001 15:5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367_f1.jpeg                                                                      25655   05.06.2001 15:5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10_f00.jpg                                                                      21767   07.07.2001 15:0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23_f00.jpg                                                                      21943   07.07.2001 15:0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27_f00.jpg                                                                      20468   07.07.2001 15:0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35_f00.jpg                                                                      19499   07.07.2001 15:1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67_f00.jpg                                                                      20052   07.07.2001 15:0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95_f00.jpg                                                                      21355   07.07.2001 15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497_f00.jpg                                                                      22448   07.07.2001 15:1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4505_f00.jpg                                                                      23032   07.07.2001 15:3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577_f.jpeg                                                                        17232   20.11.2000 19:5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5850_f.jpg                                                                        22160   14.03.2002 19:0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35_f.jpeg                                                                        17152   13.10.2000 18:1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376_f.jpg                                                                        24691   14.03.2002 19:0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558_f.jpg                                                                        19403   14.03.2002 19:0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562_f.jpg                                                                        22479   14.03.2002 19:1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565_f.jpg                                                                        22870   14.03.2002 19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568_f.jpg                                                                        20704   14.03.2002 19:1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604_f.jpg                                                                        27762   14.03.2002 19:1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64_f.jpeg                                                                        35692   20.11.2000 19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681_f.jpeg                                                                        17802   13.10.2000 18:1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45_f.jpg                                                                         17130   13.10.2000 18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45_f.jpeg                                                                        17130   13.10.2000 18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794_f.jpeg                                                                        14422   27.11.2000 14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animacia2002.jpg                                                                  18997   15.01.2002 11:4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anti_hacker.jpg                                                                   15804   14.07.2000 5:5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bisnesgraph.jpg                                                                   20789   06.11.2001 14:1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ad.jpg                                                                           19798   15.01.2002 11:5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opyvost.jpg                                                                      26300   06.11.2001 14:3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cvias.jpg                                                                         20396   15.01.2002 13:2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isainoform.jpg                                                                   20608   06.11.2001 14:2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raiverin.jpg                                                                     21848   06.11.2001 14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draiverout.jpg                                                                    22847   06.11.2001 14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filter.jpg                                                                        20256   06.11.2001 14:2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boot.gif                                                                       1196   18.01.2001 5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good.gif                                                                       1371   18.01.2001 5:4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news.gif                                                                        528   18.01.2001 5:3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eadruss.gif                                                                       1245   18.01.2001 5:4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tmledit.jpg                                                                      18348   06.11.2001 14:5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home_dj.jpg                                                                       46751   21.04.2000 3:0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ilustratrus.jpg                                                                   23102   15.01.2002 14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intalnoproblem.jpg                                                                21574   06.11.2001 14:1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mp3mania.jpg                                                                      22050   15.01.2002 11:5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nortonantivirus2002.jpg                                                           22883   06.11.2001 14:4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nortonutilit2002.jpg                                                              21203   06.11.2001 14:5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.htm                                                                             753   14.03.2002 18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2.htm                                                                          14024   14.03.2002 19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3.htm                                                                          33270   14.03.2002 18:2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4.htm                                                                           8735   14.03.2002 19:1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progforprinter.bmp                                                                51266   15.01.2002 13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programmsforeverydays.jpg                                                         18738   15.01.2002 11:5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dk.jpg                                                                           17354   14.07.2000 8:1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boot.gif                                                                       4343   03.06.1999 5:5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good.gif                                                                       4506   03.06.1999 5:5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news.gif                                                                       4196   03.06.1999 5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el_russ.gif                                                                       4054   03.06.1999 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oftinjener.jpg                                                                   20590   06.11.2001 14:4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sound.jpg                                                                         46501   21.04.2000 2:5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tel_base.jpg                                                                      17527   14.07.2000 6:0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utilfornjd.jpg                                                                    23342   15.01.2002 11:5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video.jpg                                                                         43094   21.04.2000 3:0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our_select.htm                                                                      710   14.03.2002 18:3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our\winxp+offxp.jpg                                                                   22701   06.11.2001 13:5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0.htm                                                                          1035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1.htm                                                                          1078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2.htm                                                                           765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3.htm                                                                          1935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4.htm                                                                           577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5.htm                                                                           708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6.htm                                                                           604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9.htm                                                                           952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a.htm                                                                         28329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b.htm                                                                          9835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c.htm                                                                         22812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char.htm                                                                       1562   11.03.2002 17:1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d.htm                                                                         10523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e.htm                                                                          8508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f.htm                                                                          9425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g.htm                                                                          3585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h.htm                                                                          5613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i.htm                                                                         10173   11.03.2000 17:2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info.htm                                                                        507   11.03.2002 17:1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j.htm                                                                          4094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k.htm                                                                          2672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l.htm                                                                          3439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m.htm                                                                         25264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n.htm                                                                          5670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o.htm                                                                          3263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p.htm                                                                         19036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q.htm                                                                          2682   11.03.2000 17:2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r.htm                                                                          6176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s.htm                                                                         20807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sn.htm                                                                          351   11.03.2000 16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t.htm                                                                         13257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u.htm                                                                          2064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v.htm                                                                          9558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w.htm                                                                         13681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x.htm                                                                           683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y.htm                                                                           550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z.htm                                                                          1173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rials\index.html                                                                      351   11.03.2002 17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drweb.jpg                                                                          99517   28.05.2002 16:4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antivirus.jpg                                                                      60914   26.01.2002 18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avp.jpg                                                                           146841   28.05.2002 16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index.html                                                                          7065   28.05.2002 16:4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mcafee.jpg                                                                        117413   28.05.2002 16:3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yp\symantec.jpg                                                                      104945   28.05.2002 16:0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back.wav                                                                              13336   11.01.2001 1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gear32pd.dll                                                                        1224704   02.07.1999 18:1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disk.hlp                                                                          46992   15.03.2002 17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line.jpg                                                                               3832   05.03.2002 16:2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hell.exe                                                                            397824   14.11.2001 14:5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view.gif                                                                               3452   13.03.2002 18:3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.wav                                                                           1057982   24.03.1998 19:5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l.wav                                                                                18310   24.03.1998 19:5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ompact.dhl                                                                         1862454   27.05.2002 14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opy.gif                                                                               1853   05.03.2002 16:0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.gif                                                                              3132   05.03.2002 16:0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_1.gif                                                                            3392   05.03.2002 15:5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_2.gif                                                                            3430   05.03.2002 15:5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_3.gif                                                                            3438   05.03.2002 15:5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crack_4.gif                                                                            3431   05.03.2002 15:5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.wav                                                                              34607   11.01.2001 1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or.wav                                                                               13336   11.01.2001 1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ar.gif                                                                               3358   13.03.2002 18:3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.gif                                                                               3101   05.03.2002 16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disk.gid                                                                          10821   21.05.2002 14:06:02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disk.cnt                                                                            163   15.03.2002 17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disk.fts                                                                          20480   15.03.2002 17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con2.ico                                                                              3262   15.03.2002 14:0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stall.gif                                                                            4152   05.03.2002 15:4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key.wav                                                                                4781   11.01.2001 1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ax.wav                                                                                7928   24.03.1998 19:5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min.wav                                                                                9156   24.03.1998 19:5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eadme.gif                                                                             2195   05.03.2002 15:5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oft.html                                                                             25009   28.05.2002 18:0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.gif                                                                             2174   05.03.2002 15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1.gif                                                                           2353   05.03.2002 15:5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2.gif                                                                           2381   05.03.2002 15:5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3.gif                                                                           2383   05.03.2002 15:5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date_4.gif                                                                           2382   05.03.2002 15:5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admin.ini                                        5693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admin.txt                                        3150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asw32c.dat                                      11663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aupd.txt                                         6508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lguard32.msg                                      118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license.txt                                      6183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mail.txt                                        13299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readme.txt                                      14975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english\upd_nt.txt                                       5280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40comupd.exe                                           511424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avast32.vps                                           2113536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avcheck.exe                                             6963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avclear.exe                                             65536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averr.exe                                               4915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avinicyp.exe                                            4915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bmp1.cab                                               70438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data.tag                                                  103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data1.cab                                                2924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gui1.cab                                               782734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guieng1.cab                                            196188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guisupp1.cab                                           45636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helpeng1.cab                                          2201994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lang.dat                                                 4525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layout.bin                                               1031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mail1.cab                                              171517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maketask.exe                                            6963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maketask.ini                                            11465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modeng1.cab                                             60955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os.dat                                                    417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res951.cab                                              20153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resc1.cab                                              353990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resnt1.cab                                              50547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erial.txt                                                364   12.02.2002 14:4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ervers.def                                               451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etup.bmp                                              184480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etup.exe                                               60416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etup.ini                                                128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etup.ins                                              117906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etup.lid                                                  49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etup16.bmp                                             92518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rv1.cab                                              104604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yncer.ini                                                101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ys1.cab                                              118658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sysnt1.cab                                              11338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tmcr.exe                                                4915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_inst32i.ex_                                           291403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_isdel.exe                                               8704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_setup.dll                                              11264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_sys1.cab                                              204472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english\_user1.cab                                             294797   10.05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file_id.diz                                                       402   12.05.2002 0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renegade.nfo                                                     7267   12.05.2002 0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licenses.htm                                                     1637   27.05.2002 15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lwil avast32 v3.0.459.5\pre.nfo                                                             8   03.12.2000 21:4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avp.klb                                                                2194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avp.set                                                                 317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avp.vnd                                                                4136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avp0201.avc                                                         1336000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backdoor.avc                                                          88097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ca.avc                                                                56626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daily.avc                                                               371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eicar.avc                                                              1266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extr-cab.avc                                                          13755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extract.avc                                                          168503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kernel.avc                                                            11239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krndos.avc                                                             8860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krnengn.avc                                                           36807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krnexe.avc                                                            55650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krnjava.avc                                                           62360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krnmacro.avc                                                          72917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krnunp.avc                                                            41994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macro.avc                                                            136109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mail.avc                                                              26771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malware.avc                                                           45111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script.avc                                                            49089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smart.avc                                                              9373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trojan.avc                                                           147691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0201\unpack.avc                                                           496254   11.01.2002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avp.key                                                                        1362   24.04.2001 17:5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avp 40 rus\kavperspro40rus.exe                                                        13011074   25.01.2002 16:5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bitdefender professional edition v6.4.1\coke.nfo                                          2078   02.01.2002 10:0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bitdefender professional edition v6.4.1\eagle.nfo                                         5325   12.03.2002 23:2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bitdefender professional edition v6.4.1\file_id.diz                                        388   12.03.2002 23:2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bitdefender professional edition v6.4.1\bd_professional.exe                            8760243   12.03.2002 22:4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bitdefender professional edition v6.4.1\error                                                0   19.03.2002 9:3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bitdefender professional edition v6.4.1\zipresult                                          113   23.03.2002 12:1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r web v4.28\custdata.ini                                                                   45   22.05.2002 19:0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r web v4.28\dim.nfo                                                                      5976   30.04.2002 18:0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r web v4.28\drweb32.exe                                                               3298119   09.05.2002 15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r web v4.28\drweb32.key                                                                  1196   09.05.2002 15:2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r web v4.28\energy.nfo                                                                   7159   27.05.2002 18:1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r web v4.28\file_id.diz                                                                   683   09.05.2002 15:3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.raidenftpd.acl                                               102   10.02.2002 21:5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confen.dll                                                 143360   15.11.2001 15:3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data.tag                                                      127   15.11.2001 16:1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disk1.id                                                        2   15.12.1998 16:3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zp2k.inf                                                     733   15.11.2001 16:1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zp95.inf                                                     731   15.11.2001 16:1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zp98.inf                                                     731   15.11.2001 16:1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zpme.inf                                                     731   15.11.2001 16:1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zpnt.inf                                                     731   15.11.2001 16:1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zpreadme.cnt                                                 569   08.10.2001 18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zpwizard32.cnt                                              1201   08.10.2001 18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zpxp.inf                                                     731   15.11.2001 16:1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lang.dat                                                    23541   01.07.1999 14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licence.txt                                                  5842   08.10.2001 18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license.dll                                                 69632   15.11.2001 15:0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os.dat                                                        450   01.07.1999 14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readme.hlp                                                  22233   08.10.2001 18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setup.ini                                                      77   15.11.2001 16:1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setup.exe                                                  206848   15.11.2001 16:0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setup.inf                                                     927   05.11.2001 16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setup.iss                                                     115   01.07.1999 14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version.txt                                                     6   02.11.2001 18:5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vetconf.dll                                                204800   15.11.2001 15:3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vetsetup.exe                                                73728   01.07.1999 14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wizard32.hlp                                                46228   02.11.2001 12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_isdel.exe                                                  27648   01.07.1999 14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_inst32i.ex_                                               296674   01.07.1999 14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_setup.dll                                                  34816   04.02.2000 13:3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_sys1.cab                                                   49100   15.11.2001 16:1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_sys1.hdr                                                    4619   15.11.2001 16:1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_user1.cab                                                  12300   15.11.2001 16:1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_user1.hdr                                                   5235   15.11.2001 16:1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data1.cab                                                 4188908   29.01.2002 0:0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data1.hdr                                                   13803   29.01.2002 0:0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etrust.bmp                                                 122080   12.04.2001 10:3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file_id.diz                                                   434   29.01.2002 19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insight.nfo                                                  9113   29.01.2002 19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insight.exe                                                  4096   29.01.2002 0:1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insight.reg                                                   176   28.01.2002 22:2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layout.bin                                                    796   15.11.2001 16:1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run.sfx                                                      4419   29.01.2002 0:2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setup.bat                                                      74   29.01.2002 0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setup.ins                                                   87567   28.01.2002 18:2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etrust ez antivirus v5.4.2.0\setup.lid                                                      49   15.11.2001 16:1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.raidenftpd.acl                                    202   27.12.2001 3:5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000000c4.rif                                      6576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00000198.rif                                     19196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00000199.rif                                     19434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000001bb.rif                                      8266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00000232.rif                                      6995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00000234.rif                                      7588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00000236.rif                                      7570   27.11.2001 15:3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_inst32i.ex_                                    291403   06.01.1999 12:3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_isdel.exe                                       27648   27.10.1998 14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_setup.dll                                       34816   29.09.1998 18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_sys1.cab                                      1300112   27.11.2001 15:3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_user1.cab                                      782748   27.11.2001 15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aks.nfo                                           1806   14.09.2001 13:2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beatdiz.nfo                                       2234   10.12.2001 10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data.tag                                           112   27.11.2001 15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data1.cab                                         2672   27.11.2001 15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dfalres.eng                                      30720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dfals32.dll                                      77824   27.11.2001 15:3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dwp.nfo                                           6640   21.12.2001 23:5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ile_id.diz                                        329   21.12.2001 23:5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avcssnt1.cab                                 5908192   27.11.2001 15:3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avinst.dll                                    187392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avinst.eng                                     38400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cssrvi.dll                                    249856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cssrvi.eng                                     20480   27.11.2001 15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cssrvu.dll                                    122880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isu.dll                                       256000   27.11.2001 15:3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isu.res                                          796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ld32.dll                                       66048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mainst.dll                                    262656   27.11.2001 15:3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mainst.eng                                     45568   27.11.2001 15:3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mant1.cab                                    3511970   27.11.2001 15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maunin.dll                                    110080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mehnt1.cab                                    286219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pmapi.dll                                      50176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pmeng.dll                                     139776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rif.dll                                       360448   27.11.2001 15:3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tsm.dll                                       151552   27.11.2001 15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fswsunin.isu                                      1623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koh.nfo                                           1834   18.10.2001 7:2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lang.dat                                          4525   20.10.1997 11:2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layout.bin                                        1838   27.11.2001 15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mehinres.eng                                     66560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mehinst.dll                                     135168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mehunin.dll                                      91648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mehunres.eng                                     30720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msvcrt.dll                                      277776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os.dat                                             417   06.05.1997 15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ph.nfo                                            5671   18.12.2001 21:0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pplugin.dll                                      37376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prodsett.ini                                       975   25.09.2001 13:1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product.ini                                       4998   27.11.2001 15:5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readme.rtf                                      140974   17.12.2001 14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setup.bmp                                       113078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setup.exe                                        49152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setup.ini                                          100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setup.ins                                       179719   27.11.2001 15:3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setup.iss                                          416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setup.lid                                           48   27.11.2001 15:5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setup.stb                                        73728   12.01.1999 13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wizard.bmp                                       32040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wizard16.bmp                                     31080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wizardhi.bmp                                     92934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 virus for firewalls v6.02\zn.nfo                                            1547   09.12.2001 22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virus v5.3 final\file_id.diz                                                  721   19.11.2001 7:5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virus v5.3 final\fsav530wtbyb.exe                                        14841140   13.07.2001 14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antivirus v5.3 final\justic.nfo                                                  8508   19.11.2001 7:5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post-release fix\fsdbuh.exe                       131072   17.12.2001 14:0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post-release fix\readme.txt                         3778   21.12.2001 13:0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mibs\imptmib.exe                                  263274   26.11.2001 13:0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.raidenftpd.acl                                      204   12.01.2002 22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000000c4.rif                                        6576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00000198.rif                                       19196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00000199.rif                                       19434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000001bb.rif                                        8266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00000232.rif                                        6995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00000234.rif                                        7588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00000236.rif                                        7570   27.11.2001 15:3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_inst32i.ex_                                      291403   06.01.1999 12:3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_isdel.exe                                         27648   27.10.1998 14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_setup.dll                                         34816   29.09.1998 18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_sys1.cab                                        1300112   27.11.2001 15:3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_user1.cab                                        782748   27.11.2001 15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aks.nfo                                             1881   11.01.2002 13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data.tag                                             112   27.11.2001 15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data1.cab                                           2672   27.11.2001 15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dfalres.eng                                        30720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dfals32.dll                                        77824   27.11.2001 15:3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dwp.nfo                                             6915   11.01.2002 20:0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ile_id.diz                                          295   11.01.2002 20:0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avcssnt1.cab                                   5908192   27.11.2001 15:3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avinst.dll                                      187392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avinst.eng                                       38400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cssrvi.dll                                      249856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cssrvi.eng                                       20480   27.11.2001 15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cssrvu.dll                                      122880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isu.dll                                         256000   27.11.2001 15:3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isu.res                                            796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ld32.dll                                         66048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mainst.dll                                      262656   27.11.2001 15:3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mainst.eng                                       45568   27.11.2001 15:3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mant1.cab                                      3511970   27.11.2001 15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maunin.dll                                      110080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mehnt1.cab                                      286219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pmapi.dll                                        50176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pmeng.dll                                       139776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rif.dll                                         360448   27.11.2001 15:3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tsm.dll                                         151552   27.11.2001 15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fswsunin.isu                                        1623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lang.dat                                            4525   20.10.1997 11:2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layout.bin                                          1838   27.11.2001 15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mehinres.eng                                       66560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mehinst.dll                                       135168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mehunin.dll                                        91648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mehunres.eng                                       30720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msvcrt.dll                                        277776   27.11.2001 15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os.dat                                               417   06.05.1997 15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pplugin.dll                                        37376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prodsett.ini                                         975   25.09.2001 13:1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product.ini                                         4998   27.11.2001 15:5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release-notes.rtf                                 140974   14.12.2001 11:3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setup.bmp                                         113078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setup.exe                                          49152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setup.ini                                            100   27.11.2001 15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setup.ins                                         179719   27.11.2001 15:3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setup.iss                                            416   27.11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setup.lid                                             48   27.11.2001 15:5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setup.stb                                          73728   12.01.1999 13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wizard.bmp                                         32040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wizard16.bmp                                       31080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f-secure content scanner server v6.02\wizardhi.bmp                                       92934   27.11.2001 15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coke.nfo                                                          2106   26.03.2002 22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ror.nfo                                                           4575   06.04.2002 17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readme.rtf                                                      159928   04.04.2002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file_id.diz                                                        486   06.04.2002 17:3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gse2000_5200.nap                                                368202   03.04.2002 16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gsemmc.msi                                                     7452160   04.04.2002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outbreak46.nap                                                  621753   03.04.2002 16:1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setup.exe                                                       262209   04.04.2002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setup.ini                                                          596   04.04.2002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groupshield v5.2\setup.msi                                                     24940032   04.04.2002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virusscan professional v6.02 win32\oddity\vsp602ai.exe                         38316224   23.12.2001 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virusscan professional v6.02 win32\.raidenftpd.acl                                  503   27.12.2001 3:5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virusscan professional v6.02 win32\file_id.diz                                      560   23.12.2001 2:4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virusscan professional v6.02 win32\firesite.nfo                                      16   13.12.2001 9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cafee virusscan professional v6.02 win32\oddity.nfo                                     11448   23.12.2001 1:4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.raidenftpd.acl                                                      68   27.12.2001 3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data1.dat                                                         10000   08.11.2001 11:5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data2.dat                                                       1436925   08.11.2001 11:5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file_id.diz                                                         343   22.12.2001 13:5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koh.nfo                                                            1834   18.10.2001 7:2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mod_base.nup                                                    1002111   08.11.2001 12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mod_inc.nup                                                      144021   08.11.2001 12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quartex.nfo                                                        4088   22.12.2001 13:5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readme.txt                                                         1869   23.10.2001 9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setup.exe                                                        198656   02.11.2001 15:2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d32 antivirus v1.122\setup.ini                                                           884   08.11.2001 11:5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man virus control v5.30 r4\nvc53_r4eng.exe                                          9989410   22.04.2002 20:0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man virus control v5.30 r4\bean.nfo                                                    5274   22.04.2002 20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man virus control v5.30 r4\file_id.diz                                                  268   22.04.2002 20:0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data.tag                                          130   27.09.2001 1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data1.cab                                     1736771   27.09.2001 1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data1.hdr                                        5087   27.09.2001 1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lang.dat                                        23541   12.01.1999 14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layout.bin                                        590   27.09.2001 1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os.dat                                            450   27.07.1998 20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setup.ini                                         116   27.09.2001 1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setup.ins                                       57438   27.09.2001 1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setup.lid                                          49   27.09.2001 1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setup.exe                                       73728   12.01.1999 15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_inst32i.ex_                                   296674   23.02.1999 14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_isdel.exe                                      27648   27.10.1998 16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_sys1.cab                                      175466   27.09.2001 1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_sys1.hdr                                        3905   27.09.2001 1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_setup.dll                                      34816   29.09.1998 19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_user1.cab                                        963   27.09.2001 1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rus\_user1.hdr                                       4281   27.09.2001 1:1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msi\win9x\instmsi.exe                       1489152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msi\winnt\instmsiw.exe                      1499904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manual\nav_2002.pdf                          878870   05.09.2001 21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data.tag                            130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data1.cab                       6361488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data1.hdr                          5586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lang.dat                          23541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layout.bin                          637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os.dat                              450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setup.ini                           122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setup.ins                         57823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setup.iss                           450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setup.lid                            49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setup.exe                         73728   05.09.2001 21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_inst32i.ex_                     296674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_isdel.exe                        27648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_sys1.cab                        175466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_sys1.hdr                          3905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_setup.dll                        34816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_user1.cab                          970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msshlib\_user1.hdr                         4293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centhelp.cnt                         455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choice.com                         12193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config.sys                            19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cpuid.exe                          11483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clonedlg.exe                      225373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data.tag                             101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data1.cab                            469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data1.hdr                           8894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defloc.dat                             1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lang.dat                           23541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layout.bin                           628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navdef32.dll                       78336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navsdk.vxd                          6894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navsdr32.dll                      288256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nugloss.hlp                       153208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os.dat                               450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comcat.dll                        57344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adme.txt                          4978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ue.exe                        153165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ue32.hlp                       41399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ued.hlp                         8379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uedv.exe                      278772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uen.exe                       276122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xclude.reg                          83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navoem.dll                       102492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scfmt.dll                         40960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shell.exe                        247810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shelln.exe                       246606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shellv.exe                       315978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dl.dll                         81920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ue.dll                        667648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ue32.cnt                        1254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rescue32.exe                      589824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32fatl.dll                        99840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32guil.dll                       381440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32krnll.dll                      207360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32sysl.dll                        39936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32utill.dll                      100352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etup.ini                             99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etup.ins                          65544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etup.iss                            369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etup.lid                             49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ymkrnll.dll                      146448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ymkrnll.vxd                       14738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csidll.dll                        32768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setup.exe                          73728   05.09.2001 21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tkke16l.dll                         5664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tkke32l.dll                        26112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trouble.txt                         5461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view.com                             174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_inst32i.ex_                      296674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_isdel.exe                         27648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_rscinst.dll                       90205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_sys1.cab                         175466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_sys1.hdr                           3954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_setup.dll                         34816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_user1.cab                         46091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rescue\_user1.hdr                          4417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instopts.dat                               1140   05.09.2001 21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nav.msi                                10988032   05.09.2001 21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swplugin.dll                             557129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upswplug.exe                              36864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nav\version.dat                                 104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upport\edisk\disk1.img                     1475072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upport\edisk\disk2.img                     1475072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upport\edisk\disk3.img                     1475072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upport\edisk\ned.exe                         69632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upport\edisk\readme.txt                       1746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upport\lupdate\lusetup.exe                 1486106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upport\livereg\lrsetup.exe                 1085958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upport\memscan\memscan.exe                  914512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catalog.dat                    1253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aveng.exp                    98048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aveng.sys                    65920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aveng.vxd                   118865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aveng32.dll                 140800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avex15.exp                  669536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avex15.sys                  491712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avex15.vxd                  594505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avex32a.dll                 572416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ncsacert.txt                   6479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scrauth.dat                   21472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symaveng.cat                   6745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symaveng.inf                    925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technote.txt                   5232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tinf.dat                        267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tinfidx.dat                      52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tinfl.dat                      1413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tscan1.dat                     1252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tscan1hd.dat                   1179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.inf                  106004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1.dat                 607989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2.dat                 224856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3.dat                 130244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4.dat                 294566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5.dat                  70418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6.dat                 313776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7.dat                 271167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8.dat                 401906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9.dat                 274070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virscant.dat                     32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whatsnew.txt                  36741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latest\zdone.dat                       224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catalog.dat                           1048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definst.exe                          57344   05.09.2001 21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aveng.exp                           98048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aveng.sys                           65920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aveng.vxd                          118865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aveng32.dll                        140800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avex15.exp                         669536   05.09.2001 21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avex15.sys                         491712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avex15.vxd                         594505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avex32a.dll                        572416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ncsacert.txt                          6479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scrauth.dat                           4064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technote.txt                          5232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.inf                         105840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1.dat                        595307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2.dat                        216264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3.dat                        129140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4.dat                        293396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5.dat                         70402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6.dat                        307587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7.dat                        235907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8.dat                        386527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9.dat                        259674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virscant.dat                            32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whatsnew.txt                         51247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virusdef\zdone.dat                              224   05.09.2001 21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etup.exe                                     86016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norton antivirus 2002 v8.0 final rus\setup\setup.ini                                       807   05.09.2001 21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avlite.ini                                               133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countlst.cl                                             5354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dealers.txt                                             9114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exten.dat                                                828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icl_incl.dat                                             422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pav.sig                                              2992663   16.04.2002 9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panda.chp                                               1615   25.03.2002 17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qrv.krn                                                72116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setup.bmp                                             136136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setup.exe                                             139264   18.04.2002 17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setup.ini                                                178   18.04.2002 17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version.txt                                                9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aks.nfo                                                 1881   08.03.2002 13:1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bar.nfo                                                 1872   03.03.2002 22:1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bean.nfo                                                3100   01.05.2002 13:0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data1.cab                                            1924374   18.04.2002 17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data1.hdr                                              58503   18.04.2002 17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data2.cab                                            6008282   18.04.2002 17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file_id.diz                                              270   01.05.2002 13:0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ikernel.ex_                                           344923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layout.bin                                               638   18.04.2002 17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pavdll.dll                                           1105920   18.04.2002 17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titanium v2.03.02\setup.inx                                             205987   18.04.2002 17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platinum v6.25.02\bar.nfo                                                 1872   03.03.2002 22:1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platinum v6.25.02\file_id.diz                                              738   01.05.2002 20:5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platinum v6.25.02\justic.nfo                                              7427   01.05.2002 21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anda antivirus platinum v6.25.02\plw95.exe                                           12281344   19.04.2002 4:0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quick heal x-gen v6.06\scf.nfo                                                            5925   02.05.2002 22:3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quick heal x-gen v6.06\error                                                                 0   17.05.2002 6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quick heal x-gen v6.06\file_id.diz                                                         488   02.05.2002 22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quick heal x-gen v6.06\qh32.sfx.exe                                                     435373   28.05.2002 14:4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quick heal x-gen v6.06\qh32v606.exe                                                   10341860   02.05.2002 22:1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quick heal x-gen v6.06\twh.nfo                                                            1746   16.04.2002 0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quick heal x-gen v6.06\zipresult                                                            94   17.05.2002 6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quick heal x-gen v6.06\zn.nfo                                                             1841   02.05.2002 19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deskres.dl_                                            4774   12.04.2002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icmonres.dl_                                           5742   12.04.2002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mapires.dl_                                            5760   12.04.2002 19:1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read95.txt                                            18732   22.04.2002 16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sav.cn_                                                1009   06.02.2002 18:3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sav.hl_                                              231502   06.02.2002 18:3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shrdres.dl_                                           65205   12.04.2002 19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smtpres.dl_                                            6537   12.04.2002 19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swoutres.dl_                                           7080   12.04.2002 19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u\swsetres.dl_                                          15615   12.04.2002 19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deskres.dl_                                            4536   12.04.2002 19:1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icmonres.dl_                                           5495   12.04.2002 19:1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mapires.dl_                                            5499   12.04.2002 19:1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read95.txt                                            18241   22.04.2002 16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sav.cn_                                                 997   06.02.2002 18:3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sav.hl_                                              190542   06.02.2002 18:3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shrdres.dl_                                           64645   12.04.2002 19:1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smtpres.dl_                                            6260   12.04.2002 19:1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swoutres.dl_                                           6744   12.04.2002 19:1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sp\swsetres.dl_                                          15039   12.04.2002 19:1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deskres.dl_                                            4677   12.04.2002 19:1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icmonres.dl_                                           5617   12.04.2002 19:1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mapires.dl_                                            5652   12.04.2002 19:1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read95.txt                                            19276   22.04.2002 16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sav.cn_                                                 995   06.02.2002 18:3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sav.hl_                                              228769   06.02.2002 18:3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shrdres.dl_                                           65203   12.04.2002 19:1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smtpres.dl_                                            6446   12.04.2002 19:1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swoutres.dl_                                           6977   12.04.2002 19:1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ra\swsetres.dl_                                          15513   12.04.2002 19:1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deskres.dl_                                            4849   12.04.2002 19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icmonres.dl_                                           5770   12.04.2002 19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mapires.dl_                                            5765   12.04.2002 19:1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read95.txt                                            16940   22.04.2002 16:4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sav.cn_                                                1014   06.02.2002 18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sav.hl_                                              253701   06.02.2002 18:3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shrdres.dl_                                           66010   12.04.2002 19:1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smtpres.dl_                                            6882   12.04.2002 19:1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swoutres.dl_                                           6673   12.04.2002 19:1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jpn\swsetres.dl_                                          15513   12.04.2002 19:1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95setup.ex_                                              284966   12.04.2002 19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ctl3d32.dl_                                               14127   12.04.2002 19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skres.dl_                                                4466   12.04.2002 19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sktop.sm_                                               23028   12.04.2002 19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etect.dl_                                                35616   12.04.2002 19:1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dos4gw.exe                                               271480   12.04.2002 12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driv95.vx_                                              60439   03.01.2002 20:0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load95.ex_                                             196891   03.01.2002 20:0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mon.ex_                                                 24731   12.04.2002 19:1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monres.dl_                                               5397   12.04.2002 19:1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run.co_                                                   951   03.01.2002 20:0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stat.dl_                                                14856   12.04.2002 19:1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static.vx_                                               3144   03.01.2002 20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status.ex_                                              14464   12.04.2002 19:1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supp95.ex_                                              46755   03.01.2002 20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icwin95.ex_                                               68245   03.01.2002 20:0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mapi.sm_                                                  34137   12.04.2002 19:1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mapires.dl_                                                5386   12.04.2002 19:1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mfc42.dl_                                                438649   12.04.2002 19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msvcp50.dl_                                              177381   12.04.2002 19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msvcrt.dl_                                               139947   12.04.2002 19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osdp.dl_                                                  39163   12.04.2002 19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read95.txt                                                16520   22.04.2002 16:4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av.cn_                                                     951   06.02.2002 18:3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av.hl_                                                  317811   06.02.2002 18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av32cli.ex_                                              71277   12.04.2002 19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avi.dl_                                                  98470   12.04.2002 19:1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avireg.dl_                                               65340   12.04.2002 19:1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etup.exe                                                 86312   12.04.2002 19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hrdres.dl_                                               64863   12.04.2002 19:1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mtp.sm_                                                  35009   12.04.2002 19:1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mtpres.dl_                                                6138   12.04.2002 19:1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odelus.ex_                                               19401   12.04.2002 19:1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95cfg.dl_                                               11976   12.04.2002 19:1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95sup.vx_                                                1755   12.04.2002 19:1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eep.exe                                                831110   12.04.2002 12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eep95.ex_                                               71355   12.04.2002 19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eep95.inf                                                8340   12.04.2002 18:3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eep95.vx_                                              294603   12.04.2002 19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eepnt.dl_                                               34206   12.04.2002 19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output.dl_                                              21656   12.04.2002 19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outres.dl_                                               6407   12.04.2002 19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swvxd.vx_                                                  3921   12.04.2002 19:1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updcheck.ex_                                              33860   12.04.2002 19:1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vdl.dat                                                 2442565   06.05.2002 12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veex.dl_                                                 297178   12.04.2002 19:1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w95sweep.ex_                                              93725   12.04.2002 19:1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error                                                         0   10.05.2002 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file_id.diz                                                 550   27.04.2002 17:1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lucid.nfo                                                  9790   27.04.2002 17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ophos antivirus v3.57 win9xme\zipresult                                                   110   10.05.2002 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bkoffice\navmse21\navms1159f  13.12.2001 7:2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bkoffice\savfmse3\savfms1179f  13.12.2001 7:2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bkoffice\savfmse3\usavfmse155t  13.12.2001 7:2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data105g  26.11.2001 20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d5901836b  26.11.2001 20:1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dat13247r  26.11.2001 20:1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la23541t  22.07.1999 10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layout590n  26.11.2001 20:1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os450t  22.07.1999 10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set73728e  22.07.1999 10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setup.91i  26.11.2001 20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set58501s  26.11.2001 20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setup460s  18.09.2000 10:1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setup.49d  26.11.2001 20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_inst296674_  22.07.1999 10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_isd27648e  22.07.1999 10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_set34816l  22.07.1999 10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_s175482b  26.11.2001 20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_sys3912r  26.11.2001 20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_use73524b  26.11.2001 20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ams\_user4371r  26.11.2001 20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data138g  19.11.2001 8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12486761b  19.11.2001 8:2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dat18395r  19.11.2001 8:2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la23541t  12.01.1999 3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layout629n  19.11.2001 8:2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os450t  27.07.1998 10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readm4805t  13.11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se101078p  16.06.2000 6:3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set73728e  12.01.1999 4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setup117i  19.11.2001 8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set66197s  19.11.2001 8:2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setup.49d  19.11.2001 8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_inst296674_  23.02.1999 3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_isd27648e  27.10.1998 5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_set34816l  29.09.1998 9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_s175466b  19.11.2001 8:2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_sys3954r  19.11.2001 8:2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_u4757307b  19.11.2001 8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console\_user5039r  19.11.2001 8:2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data142g  20.11.2001 5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d8164401b  20.11.2001 5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dat15397r  20.11.2001 5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la23541t  12.01.1999 3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layout629n  20.11.2001 5:1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os450t  27.07.1998 10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readm4805t  13.11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se101078p  16.06.2000 6:3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set73728e  12.01.1999 4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setup116i  20.11.2001 5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set81622s  20.11.2001 5:1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setup.49d  20.11.2001 5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_inst296674_  23.02.1999 3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_isd27648e  27.10.1998 5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_set34816l  29.09.1998 9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_s175466b  20.11.2001 5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_sys3954r  20.11.2001 5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_u2237262b  20.11.2001 5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dis\qserver\_user5546r  20.11.2001 5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admtools\lua\3232561e  31.10.2001 10:3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docs\dis\centq564441f  10.12.2001 8:3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docs\lua\luad478846f  07.11.2001 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docs\mse\21\na882097f  21.06.2001 9:1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docs\mse\30\sav2496954f  07.12.2001 5:5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docs\pca\hos12869873e  14.02.2001 16:0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docs\ar405762256e  14.09.2000 8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data120g  08.11.2001 10:1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11760359b  08.11.2001 10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dat51342r  08.11.2001 10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emss1400f  11.09.2000 6:4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la23541t  12.01.1999 4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layout730n  08.11.2001 10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mergei11776e  11.09.2000 6:4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mf941840l  07.11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msvci70656l  07.11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msv271632l  07.11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os450t  27.07.1998 11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read46488t  07.11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se101078p  11.09.2000 6:4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set61440e  13.01.1999 8:3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setup128i  08.11.2001 10:1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se119363s  08.11.2001 10:1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setup.49d  08.11.2001 10:1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_inst296674_  23.02.1999 4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_isde8704e  27.10.1998 6:0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_set11264l  29.09.1998 10:4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_s175470b  08.11.2001 10:1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_sys4050r  08.11.2001 10:1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_u1905189b  08.11.2001 10:1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navmse21\_user6065r  08.11.2001 10:1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console\read13412t  17.12.2001 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console\34167785e  17.12.2001 6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data158g  17.12.2001 6:5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24191767b  17.12.2001 6:5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dat98403r  17.12.2001 6:5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la23541t  12.01.1999 3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layout773n  17.12.2001 6:5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mf995383l  16.12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msvci77878l  16.12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msvc401462l  16.12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msv295000l  16.12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os450t  27.07.1998 10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read13412t  17.12.2001 5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se101080p  13.09.2001 8:1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set73728e  12.01.1999 4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setup.96i  17.12.2001 6:5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set98271s  17.12.2001 6:5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setup759s  16.10.2001 5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setup.49d  17.12.2001 6:5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vpremote.17t  16.12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vpremo40960e  16.12.2000 19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_inst296674_  23.02.1999 3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_isd27648e  27.10.1998 5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_set34816l  29.09.1998 9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_s175466b  17.12.2001 6:5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_sys4050r  17.12.2001 6:5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_u1668690b  17.12.2001 6:5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_user4893r  17.12.2001 6:5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savfmse\server\setup.56g  28.05.2002 17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symantec antivirusfiltering 3.0 for microsoft exchange 2000\conten4036t  17.12.2001 11:2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.raidenftpd.acl                  909   11.01.2002 22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aks.nfo                         1806   14.09.2001 13:2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ff.nfo                          2019   07.01.2002 16:2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file_id.diz                      482   08.01.2002 16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ph.nfo                          5756   07.01.2002 9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ror.nfo                         5776   08.01.2002 16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antivirus filtering v.3.0 for microsoft exchange\zn.nfo                          1547   09.12.2001 22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advchk.exe                     7372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advinst.dll                    57344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data.tag                         110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32userl.dll                   40960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drvex.dll                    106496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pcomsvr.dll                   3276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pdriver.sys                   3457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protect.exe                  13516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protect.vxd                   23154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uabout.dll                   110592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ufont.dll                     36864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ugloss.hlp                   143451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numisc.dll                     45056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32fatl.dll                    99840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32guil.dll                   397312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32krnll.dll                  212480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32stat.dll                    31744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32utill.dll                  107520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althk16.dll                    468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althk32.dll                   3276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etup.ini                        104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ymkrnll.dll                  146512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ymkrnll.vxd                   1473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ymmonit.vxd                   22082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tkke16l.dll                     5664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tkke32l.dll                    26112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ue32.cnt                        2229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ue32.exe                      512000   22.12.2001 17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ue32.hlp                       51006   22.12.2001 17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uebmp32.dll                   253952   22.12.2001 17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ushellex.dll                  380928   22.12.2001 17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wipinfse.cnt                     901   22.12.2001 17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wipinfse.exe                  319570   22.12.2001 17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wipinfse.hlp                   19170   22.12.2001 17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_inst32i.ex_                  296674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_setup.dll                     34816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_sys1.cab                     175486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_sys1.hdr                       3912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_user1.cab                     24735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_user1.hdr                      4305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data1.cab                        469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data1.hdr                       6471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lang.dat                       23541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layout.bin                       62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os.dat                           450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etup.exe                      73728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etup.ins                      60003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etup.iss                        496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advtools\setup.lid                         49   22.12.2001 17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msi\win9x\instmsi.exe                 1489152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msi\winnt\instmsiw.exe                1499904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manual\nap_2002.pdf                   1229241   22.12.2001 17:3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data.tag                      130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setup.ini                     122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setup.exe                   73728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_inst32i.ex_               296674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_isdel.exe                  27648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_setup.dll                  34816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_sys1.cab                  175466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_sys1.hdr                    3905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_user1.cab                    970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_user1.hdr                   4293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data1.cab                 6361488   22.12.2001 17:3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data1.hdr                    5586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lang.dat                    23541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layout.bin                    637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os.dat                        450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setup.ins                   57823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setup.iss                     450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msshlib\setup.lid                      49   22.12.2001 17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choice.com                   12193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cpuid.exe                    11483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clonedlg.exe                225373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data.tag                       101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defloc.dat                       1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navdef32.dll                 78336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navsdk.vxd                    6894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navsdr32.dll                288256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nugloss.hlp                 153208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comcat.dll                  57344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ue.exe                  153165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ue32.hlp                 41399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ued.hlp                   8379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uedv.exe                278772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uen.exe                 276122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xclude.reg                    83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navoem.dll                 102492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scfmt.dll                   40960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shell.exe                  247810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shelln.exe                 246606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shellv.exe                 315978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dl.dll                   81920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ue.dll                  667648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ue32.cnt                  1254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scue32.exe                589824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32fatl.dll                  99840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32guil.dll                 381440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32krnll.dll                207360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32sysl.dll                  39936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32utill.dll                100352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etup.ini                       99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ymkrnll.dll                146448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ymkrnll.vxd                 14738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csidll.dll                  32768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etup.exe                    73728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tkke16l.dll                   5664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tkke32l.dll                  26112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trouble.txt                   5461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view.com                       174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_inst32i.ex_                296674   22.12.2001 17:3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_isdel.exe                   27648   22.12.2001 17:3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_setup.dll                   34816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_rscinst.dll                 90205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_sys1.cab                   175466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_sys1.hdr                     3954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_user1.cab                   46091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_user1.hdr                    4417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centhelp.cnt                   455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config.sys                      19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data1.cab                      469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data1.hdr                     8894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lang.dat                     23541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layout.bin                     628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os.dat                         450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readme.txt                    4978   22.12.2001 17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etup.ins                    65544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etup.iss                      369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rescue\setup.lid                       49   22.12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nav.msi                          11662336   22.12.2001 17:3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swplugin.dll                       557129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instopts.dat                         1140   22.12.2001 17:3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upswplug.exe                        36864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nav\version.dat                           106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data.tag                              137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instaide.dll                       139264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lsutils.dll                         24576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msvcp60.dll                        401462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nmain.exe                          550080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aplucbk.dll                        73728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apopt.dll                         159744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applug.dll                        344150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avpalm.hlp                         27083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avpalm.exe                         24576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etup.ini                             112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upport.cnt                          1129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upport.hlp                         18378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ymav.pdb                             393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ymav.prc                           41900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_inst32i.ex_                       296674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_isdel.exe                          27648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_setup.dll                          34816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_navpalm.dll                        77824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_sys1.cab                          175486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_sys1.hdr                            4014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_user1.cab                         157013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_user1.hdr                           5083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condmgr.dll                        110592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data1.cab                             469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data1.hdr                            6409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instopts.dat                          372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instopts.ini                          131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lang.dat                            23541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layout.bin                            606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os.dat                                450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readme.txt                           8761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apcon.dll                          81920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apsess.tpl                          1428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avpalm.cnt                          1606   22.12.2001 17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etup.exe                           73728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etup.ins                           78527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etup.iss                             520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etup.lid                              49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sku.reg                               104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ap\unsymav.dll                        110592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upport\lupdate\lusetup.exe           1953424   22.12.2001 17:3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upport\livereg\lrsetup.exe           1086190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upport\memscan\memscan.exe            915064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upport\comctl32\401comup.exe          437528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upport\wintdist\wintdist.exe          401760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catalog.dat              1253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aveng.exp              98048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aveng.sys              65920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aveng.vxd             118865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aveng32.dll           140800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avex15.exp            803824   22.12.2001 17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avex15.sys            585792   22.12.2001 17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avex15.vxd            773193   22.12.2001 17:3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avex32a.dll           740864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ncsacert.txt             6479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scrauth.dat             39408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symaveng.cat             7485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symaveng.inf              925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technote.txt             5232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tinf.dat                  453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tinfidx.dat               148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tinfl.dat                1957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tscan1.dat               4270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tscan1hd.dat             1179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.inf            106236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1.dat           629136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2.dat           238418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3.dat           132404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4.dat           297286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5.dat            70454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6.dat           329633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7.dat           304767   22.12.2001 17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8.dat           437299   22.12.2001 17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9.dat           322619   22.12.2001 17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virscant.dat               32   22.12.2001 17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whatsnew.txt            51433   22.12.2001 17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latest\zdone.dat                 224   22.12.2001 17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definst.exe                    57344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catalog.dat                     1253   22.12.2001 17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aveng.exp                     98048   22.12.2001 17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aveng.sys                     65920   22.12.2001 17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aveng.vxd                    118865   22.12.2001 17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aveng32.dll                  140800   22.12.2001 17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avex15.exp                   803824   22.12.2001 17:3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avex15.sys                   585792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avex15.vxd                   773193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avex32a.dll                  740864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ncsacert.txt                    6479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scrauth.dat                    39408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symaveng.cat                    7485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symaveng.inf                     925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technote.txt                    5232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tinf.dat                         453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tinfidx.dat                      148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tinfl.dat                       1957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tscan1.dat                      4270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tscan1hd.dat                    1179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.inf                   106236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1.dat                  629136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2.dat                  238418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3.dat                  132404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4.dat                  297286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5.dat                   70454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6.dat                  329633   22.12.2001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7.dat                  304767   22.12.2001 1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8.dat                  437299   22.12.2001 1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9.dat                  322619   22.12.2001 1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virscant.dat                      32   22.12.2001 1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whatsnew.txt                   51433   22.12.2001 1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virusdef\zdone.dat                        224   22.12.2001 1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.raidenftpd.acl                           269   27.12.2001 4:0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install.exe                            676243   22.12.2001 17:5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paradox.nfo                              5446   22.12.2001 17:3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etup.exe                               94208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setup.ini                                 829   22.12.2001 17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beatdiz.nfo                              2234   10.12.2001 10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file_id.diz                               364   22.12.2001 17:3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koh.nfo                                  1834   18.10.2001 7:2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2002 professional v8.0\zipinfo.sym                               231   22.12.2001 17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chavscan.dat                 14327   21.11.2001 14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chsvscan.dat                 14327   21.11.2001 14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deuvscan.dat                 14327   21.11.2001 14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enuvscan.dat                 14327   21.11.2001 14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espvscan.dat                 14327   21.11.2001 14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fravscan.dat                 14327   21.11.2001 14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install.bat                    870   21.11.2001 14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itavscan.dat                 14327   21.11.2001 14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jpnvscan.dat                 14327   21.11.2001 14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korvscan.dat                 14327   21.11.2001 14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rescue.bat                     315   21.11.2001 14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rescue.txt                   18443   21.11.2001 14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vd0e1010.vdb               3352853   21.11.2001 14:3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vpdown.exe                   94446   21.11.2001 14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vscand.exe                  502432   21.11.2001 14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vscand.pif                     995   21.11.2001 14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\jpnconfg.sys                   219   21.11.2001 14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webinst.cab              87675   21.11.2001 14:3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banner.gif                8181   21.11.2001 14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brnotsup.htm              2243   21.11.2001 14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default.htm                737   21.11.2001 14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files_9x.ini              6067   21.11.2001 14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files_nt.ini              6956   21.11.2001 14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intro9x.htm               2870   21.11.2001 14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intront.htm               2877   21.11.2001 14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oscheck.htm               2907   21.11.2001 14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plnotsup.htm              2361   21.11.2001 14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start9x.htm               2954   21.11.2001 14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ebinst\startnt.htm               2958   21.11.2001 14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dy_loh.dll           26880   21.11.2001 14:3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i2_ldvp.dll          87424   21.11.2001 14:3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ldvpnet.exe          12840   21.11.2001 14:3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ldvpnet.pif            545   21.11.2001 14:3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navapi16.dll        279264   21.11.2001 14:3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vd0e1010.vdb       3352853   21.11.2001 14:3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vpccc16.exe         796224   21.11.2001 14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vpdnui.exe           45780   21.11.2001 14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vpdn_ftp.exe         96844   21.11.2001 14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vpdown.exe           94446   21.11.2001 14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files\vscand.exe          504912   21.11.2001 14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client16.inf                1237   21.11.2001 14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ctl3d.dll                  26768   21.11.2001 14:3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ldrtsc16.386               24364   21.11.2001 14:3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mscomstf.dll               74528   21.11.2001 14:3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msdetstf.dll               24544   21.11.2001 14:3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msinsstf.dll               65440   21.11.2001 14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msshlstf.dll               14928   21.11.2001 14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msuilstf.dll                6144   21.11.2001 14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setup.exe                 139920   21.11.2001 14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un4wrap.exe                 8400   21.11.2001 14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vpccc16.ini                 1340   21.11.2001 14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vpremove.exe              119104   21.11.2001 14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16\vpuninst.pif                 545   21.11.2001 14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cmndisnr\mfc42.dll   995383   21.11.2001 14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msinotes\nlnvp.dll    77824   21.11.2001 14:3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progat\go.bat           737   21.11.2001 14:3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progat\navdx.exe      11463   21.11.2001 14:3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progat\navdx.ovl     656012   21.11.2001 14:3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prognec\go.bat          737   21.11.2001 14:3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prognec\navdx.exe     10759   21.11.2001 14:3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prognec\navdx.ovl    662924   21.11.2001 14:3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registry\clnup.reg     2309   21.11.2001 14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registry\clnupnt.reg    916   21.11.2001 14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registry\cmncu.reg     2130   21.11.2001 14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registry\cmnlm.reg     9168   21.11.2001 14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registry\cmnlm9x.reg   1039   21.11.2001 14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registry\cmnlmnt.reg    781   21.11.2001 14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registry\lusetup.reg   1053   21.11.2001 14:3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symantec\s32stat.dll  31744   21.11.2001 14:3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winsysns\mfc42.dll   995383   21.11.2001 14:3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winsysns\msvcirt.dll  77878   21.11.2001 14:3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\winsysns\msvcrt.dll  266293   21.11.2001 14:3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liveupdt\lusetup.exe     1458826   21.11.2001 14:3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evinst\sevinst.exe       389120   21.11.2001 14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cba.dll            13824   21.11.2001 14:3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instscan.dll      126464   21.11.2001 14:3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msgsys.dll         20992   21.11.2001 14:3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msvcrt.dll        266293   21.11.2001 14:3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n32call.dll        55808   21.11.2001 14:3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navcust2.dll      253952   21.11.2001 14:3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navex32a.dll       21504   21.11.2001 14:3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navins95.dll      352256   21.11.2001 14:3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navinsnt.dll      409600   21.11.2001 14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navkrnln.vxd        6917   21.11.2001 14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nts.dll            61952   21.11.2001 14:3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oadist.exe        490096   21.11.2001 14:3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pds.dll            81408   21.11.2001 14:3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pmigqvb.exe       131072   21.11.2001 14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pmigrate.dll      307200   21.11.2001 14:3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qconvert.dll       77824   21.11.2001 14:3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qspak32.dll        81920   21.11.2001 14:3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regsvr32.exe       37136   21.11.2001 14:3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rtvstop.exe        36864   21.11.2001 14:3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s32navn.dll       468992   21.11.2001 14:3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transman.dll      262144   21.11.2001 14:3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virscan1.dat      607989   21.11.2001 14:3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virscan2.dat      224856   21.11.2001 14:3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virscan3.dat      130244   21.11.2001 14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virscan4.dat      294566   21.11.2001 14:3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upport\scandlvr.dll       81920   21.11.2001 14:3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catalog.dat         1253   21.11.2001 14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aveng.exp         98048   21.11.2001 14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aveng.sys         65920   21.11.2001 14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aveng.vxd        118865   21.11.2001 14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aveng32.dll      140800   21.11.2001 14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avex15.exp       669536   21.11.2001 14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avex15.sys       491712   21.11.2001 14:3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avex15.vxd       594505   21.11.2001 14:3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avex32a.dll      572416   21.11.2001 14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ncsacert.txt        6479   21.11.2001 14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technote.txt        5232   21.11.2001 14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.inf       106004   21.11.2001 14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1.dat      607989   21.11.2001 14:3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2.dat      224856   21.11.2001 14:3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3.dat      130244   21.11.2001 14:3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4.dat      294566   21.11.2001 14:3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5.dat       70418   21.11.2001 14:3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6.dat      313776   21.11.2001 14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7.dat      271167   21.11.2001 14:3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8.dat      401906   21.11.2001 14:3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9.dat      274070   21.11.2001 14:3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irscant.dat          32   21.11.2001 14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whatsnew.txt       36741   21.11.2001 14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zdone.dat            224   21.11.2001 14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scrauth.dat        21472   21.11.2001 14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symaveng.cat          14   21.11.2001 14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symaveng.inf         925   21.11.2001 14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tinf.dat             267   21.11.2001 14:3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tinfidx.dat           52   21.11.2001 14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tinfl.dat           1413   21.11.2001 14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tscan1.dat          1252   21.11.2001 14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tscan1hd.dat        1179   21.11.2001 14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virdefs\vdefmgmt.dat          21   21.11.2001 14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ata.cab                14304261   21.11.2001 14:4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navce.msi                4263936   21.11.2001 14:4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etup.wis                   1663   21.11.2001 14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_setup.exe                 98304   21.11.2001 14:3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dec2cab.dll                53248   21.11.2001 14:4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grc.dat                     1412   21.11.2001 14:4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instmsia.exe             1513987   21.11.2001 14:4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instmsiw.exe             1526275   21.11.2001 14:4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instopts.ini                 279   21.11.2001 14:4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navce.pdf                   1351   21.11.2001 14:4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etup.exe                 135168   21.11.2001 14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32\setup.ini                  61792   21.11.2001 14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dos.inf                          52881   21.11.2001 14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package.exe                     140112   21.11.2001 14:4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win.inf                          81456   21.11.2001 14:4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bar.nfo                           1872   15.08.2001 16:1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file_id.diz                       1325   02.12.2001 22:1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client 7.61\jade.nfo                          3885   02.12.2001 20:2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ams2dbp.nlm          3667   21.11.2001 14:3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amslib.nlm          12012   21.11.2001 14:3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bcsthndl.nlm         6465   21.11.2001 14:3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hndlrsvc.nlm        18907   21.11.2001 14:3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iao.nlm            264563   21.11.2001 14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msgsys.nlm          40429   21.11.2001 14:3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nlmxhndl.nlm         3134   21.11.2001 14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pds.nlm             25370   21.11.2001 14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netware\snmphndl.nlm        10815   21.11.2001 14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data.tag                105   21.11.2001 14:3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setup.ini                91   21.11.2001 14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setup.exe             73728   21.11.2001 14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_inst32i.ex_         296674   21.11.2001 14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_isdel.exe            27648   21.11.2001 14:3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_setup.dll            34816   21.11.2001 14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_sys1.cab            175466   21.11.2001 14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_sys1.hdr              3905   21.11.2001 14:3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_user1.cab            73524   21.11.2001 14:3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_user1.hdr             4371   21.11.2001 14:3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data1.cab           5902745   21.11.2001 14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data1.hdr             13247   21.11.2001 14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lang.dat              23541   21.11.2001 14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layout.bin              590   21.11.2001 14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os.dat                  450   21.11.2001 14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setup.ins             58501   21.11.2001 14:3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setup.iss               460   21.11.2001 14:3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ams2\winnt\setup.lid                49   21.11.2001 14:3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ams2nt\enuams2.hl_     27913   21.11.2001 14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client16\enuftp.hlp    25353   21.11.2001 14:4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client16\enulic.txt     7777   21.11.2001 14:4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client16\enunotec.hlp  17194   21.11.2001 14:4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client16\enunxp16.hlp2639512   21.11.2001 14:4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client16\enurst16.dll  89056   21.11.2001 14:4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client16\enuvscan.dat  14327   21.11.2001 14:4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client16\vpc16enu.hlp 146324   21.11.2001 14:4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angs\enu\client32\enulic.txt     7777   21.11.2001 14:4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mib\iams2_mw.mib                  2669   21.11.2001 14:4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client16.inf 1237   21.11.2001 14:4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ctl3d.dll   26768   21.11.2001 14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dy_loh.dll  26880   21.11.2001 14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i2_ldvp.dll 87424   21.11.2001 14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ldrtsc16.38624364   21.11.2001 14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ldvpnet.exe 12840   21.11.2001 14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ldvpnet.pif   545   21.11.2001 14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loginver.exe 1834   21.11.2001 14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mscomstf.dll74528   21.11.2001 14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msdetstf.dll24544   21.11.2001 14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msinsstf.dll65440   21.11.2001 14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msshlstf.dll14928   21.11.2001 14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msuilstf.dll 6144   21.11.2001 14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navapi16.dl279264   21.11.2001 14:4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osver.exe    7863   21.11.2001 14:4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pushpop.exe217282   21.11.2001 14:4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setup.exe  139920   21.11.2001 14:4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tsrinit.com 12536   21.11.2001 14:4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ccc16.exe796224   21.11.2001 14:4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ccc16.ini  1340   21.11.2001 14:4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dnui.exe  45780   21.11.2001 14:4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dn_ftp.exe96844   21.11.2001 14:4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down.exe  94446   21.11.2001 14:4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remove.ex119104   21.11.2001 14:4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uninst.pif  545   21.11.2001 14:4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_log16.exe21841   21.11.2001 14:4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p_log32.exe65536   21.11.2001 14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scand.exe 504912   21.11.2001 14:4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vscand.pif    995   21.11.2001 14:4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wincfg.ini    139   21.11.2001 14:4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wkstacfg.exe81712   21.11.2001 14:4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login\wpushpop.exe46152   21.11.2001 14:4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system\a3112.nlm  16268   21.11.2001 14:4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system\after311.nl14952   21.11.2001 14:4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system\clib.nlm  342950   21.11.2001 14:4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system\vpremove.ncf 128   21.11.2001 14:4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i2_ldvp.nlm       97435   21.11.2001 14:4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navapi.nlm       127212   21.11.2001 14:4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pds.nlm           25370   21.11.2001 14:4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qsfwd.nlm        129063   21.11.2001 14:4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templist.dat        145   21.11.2001 14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vd0e1010.vdb    3352853   21.11.2001 14:4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vpreg.nlm         39569   21.11.2001 14:4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vpregedt.nlm      62430   21.11.2001 14:4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vpstart.nlm      288389   21.11.2001 14:4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rtvscan.msg       24574   21.11.2001 14:4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netware\rtvscan.nlm      677777   21.11.2001 14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\cmndisnr\mfc42995383   21.11.2001 14:4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\registry\clnup.r2309   21.11.2001 14:4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\registry\clnupnt.916   21.11.2001 14:4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\registry\cmncu.r2054   21.11.2001 14:4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\registry\cmnlm.16908   21.11.2001 14:4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\registry\lusetup1053   21.11.2001 14:4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\symantec\s32sta31744   21.11.2001 14:4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\winsysns\mfc42995383   21.11.2001 14:4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liveupdt\lusetup.e1458826   21.11.2001 14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evinst\sevinst.exe389120   21.11.2001 14:4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upport\navcust2.dl253952   21.11.2001 14:4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upport\navinsnt.dl409600   21.11.2001 14:4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upport\pmigqvb.exe131072   21.11.2001 14:4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upport\pmigrate.dl307200   21.11.2001 14:4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upport\qconvert.dll77824   21.11.2001 14:4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upport\qspak32.dll 81920   21.11.2001 14:4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upport\rtvstop.exe 36864   21.11.2001 14:4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db\vd0e1010.vdb  3352853   21.11.2001 14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catalog.dat  1253   21.11.2001 14:4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aveng.exp  98048   21.11.2001 14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aveng.sys  65920   21.11.2001 14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aveng.vxd 118865   21.11.2001 14:4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aveng32.dl140800   21.11.2001 14:4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avex15.exp669536   21.11.2001 14:4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avex15.sys491712   21.11.2001 14:4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avex15.vxd594505   21.11.2001 14:4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avex32a.dl572416   21.11.2001 14:4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ncsacert.txt 6479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technote.txt 5232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.inf106004   21.11.2001 14:4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1.da607989   21.11.2001 14:4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2.da224856   21.11.2001 14:4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3.da130244   21.11.2001 14:4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4.da294566   21.11.2001 14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5.dat70418   21.11.2001 14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6.da313776   21.11.2001 14:4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7.da271167   21.11.2001 14:4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8.da401906   21.11.2001 14:4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9.da274070   21.11.2001 14:4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irscant.dat   32   21.11.2001 14:4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whatsnew.txt36741   21.11.2001 14:4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zdone.dat     224   21.11.2001 14:4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scrauth.dat 21472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symaveng.cat   14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symaveng.inf  925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tinf.dat      267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tinfidx.dat    52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tinfl.dat    1413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tscan1.dat   1252   21.11.2001 14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tscan1hd.dat 1179   21.11.2001 14:4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irdefs\vdefmgmt.dat   21   21.11.2001 14:4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ata.cab         12835747   21.11.2001 14:4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navce.msi         4197376   21.11.2001 14:4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etup.wis            1663   21.11.2001 14:4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premote.dat           22   21.11.2001 14:4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vpremote.exe        53248   21.11.2001 14:4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_setup.exe          98304   21.11.2001 14:4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dec2cab.dll         53248   21.11.2001 14:4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instmsia.exe      1513987   21.11.2001 14:4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instmsiw.exe      1526275   21.11.2001 14:4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ettings.ini          111   21.11.2001 14:4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etup.exe          135168   21.11.2001 14:4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innt\setup.ini           61792   21.11.2001 14:4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wkstacfg.ini               1587   21.11.2001 14:4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vpfix.nlm                  1944   21.11.2001 14:4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\vpque.nlm                  1889   21.11.2001 14:4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ystem\msvcrt.dll               271632   21.11.2001 14:4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cba.dll                          13824   21.11.2001 14:4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copysrv.exe                      90112   21.11.2001 14:4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dvpdist.dll                    360448   21.11.2001 14:4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legacy.inf                        4740   21.11.2001 14:4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msgsys.dll                       20992   21.11.2001 14:4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nts.dll                          61952   21.11.2001 14:4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pds.dll                          81408   21.11.2001 14:4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rver.inf                       21211   21.11.2001 14:4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setup.exe                       970752   21.11.2001 14:4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transman.dll                    262144   21.11.2001 14:4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vpams.inf                          846   21.11.2001 14:4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vpdata.var                         855   21.11.2001 14:4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vpsrvcli.inf                      7956   21.11.2001 14:4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bar.nfo                           1872   15.08.2001 16:1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file_id.diz                       1325   02.12.2001 22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jade.nfo                          3731   02.12.2001 20:2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symantec norton antivirus corporate edition server 7.61\pbox.nfo                          1037   21.09.2001 1:3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data\cluster.z                      253134   13.12.2001 12:0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data\commdll.z                      186500   13.12.2001 12:0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data\smmc.z                        2950110   13.12.2001 12:0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data\smweb.z                       3876520   13.12.2001 12:0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data\scanmail.z                    5245325   13.12.2001 12:0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disk1.id                                 2   06.03.1999 16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setup.ini                               33   02.03.2000 6:2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setup.ins                            96646   13.12.2001 12:0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setup.iss                              662   18.10.2000 14:3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silentins.bat                           24   06.03.1999 16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smricall.exe                         57389   11.12.2001 16:3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smuncall.exe                         45101   11.12.2001 16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_inst32i.ex_                        320276   06.03.1999 16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_isdel.exe                            8192   06.03.1999 16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_setup.dll                            6128   06.03.1999 16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_setup.lib                          839134   13.12.2001 12:0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_smsetup.exe                         44928   06.03.1999 16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\setup.pkg                             9971   13.12.2001 12:0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ommon\genkey32.dll               82944   19.03.1999 19:0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ommon\setregsecure.exe           57393   11.12.2001 16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ommon\smremove.exe              204845   11.12.2001 16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ommon\smxcomm.dll                86073   11.12.2001 16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ommon\smxdebug.dll               86076   11.12.2001 16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ommon\smxenc.dll                 81986   11.12.2001 16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luster\instkdr.exe               49196   11.12.2001 16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luster\instmon.exe               61484   11.12.2001 16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luster\instrts.exe              106496   11.12.2001 16:3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luster\instweb.exe               53302   11.12.2001 16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luster\psapi.dll                 18192   24.04.1998 17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luster\smremove.exe             204845   11.12.2001 16:3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luster\smxclurs.exe              73773   11.12.2001 16:3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auofccln.ini                   156   26.02.1999 17:1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addshare.exe                102445   11.12.2001 16:3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dapi.dll                    342800   05.11.1997 16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exchmem.dll                  12048   30.08.1999 17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instkdr.exe                  49196   11.12.2001 16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instmon.exe                  61484   11.12.2001 16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instrts.exe                 106496   11.12.2001 16:3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psapi.dll                    18192   24.04.1998 17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patch.exe                   127033   19.11.2001 11:5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ptnutil.dll                  45117   19.11.2001 11:5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rmonitor.exe                364589   11.12.2001 16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readme.txt                   25022   13.12.2001 12:0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10enu.dll                94254   11.12.2001 16:3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5enu.dll                 49197   11.12.2001 16:4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8enu.dll                 32813   11.12.2001 16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9enu.dll                 32813   11.12.2001 16:4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kdr.sys                   7210   13.12.2001 12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ailex.pmw                   1946   04.11.2000 8:4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smon.exe                245805   11.12.2001 16:3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scan.exe                450605   11.12.2001 16:4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setup.dll                86062   11.12.2001 16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updt.exe                270381   11.12.2001 16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exvs.exe                  430123   11.12.2001 16:4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xdvsapi.dll               110638   11.12.2001 16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xdapi.dll                  86073   11.12.2001 16:3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xdebug.dll                 86076   11.12.2001 16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xevlog.dll                 77899   11.12.2001 16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xmapi.dll                  61497   11.12.2001 16:3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smxvsapi.dll                102445   11.12.2001 16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tmnotify.dll                217600   14.02.2001 11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tra.exe                      49152   19.11.2001 11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tmupdate.dll                213055   19.11.2001 11:5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tmupdate.ini                   276   27.08.2001 15:4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traapi.dll                  110592   19.11.2001 11:5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vsapi32.dll                 793600   12.10.2001 0:0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zlib.dll                     69687   19.11.2001 11:5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loadhttp.dll                 77824   19.11.2001 11:5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lpt$vpn.167                4812924   12.11.2001 14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patchw32.dll                164864   11.08.1999 16:3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prodll.exe                  159787   11.12.2001 16:3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pwd.dll                      41013   19.11.2001 11:5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realscan.exe                 77899   11.12.2001 16:3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template.bmp                 31744   17.03.2000 8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\unzip.dll                    49209   19.11.2001 11:5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common.vir                 1273267   02.03.2001 1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roboex32.dll               1048576   28.01.2000 10:1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readme.txt                   25022   13.12.2001 12:0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dc.exe                    245801   11.12.2001 16:3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ex3enu.dll                618541   11.12.2001 16:4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ex6enu.dll                 73773   11.12.2001 16:4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ex7enu.dll                 57389   11.12.2001 16:4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hb.hlp                     14048   02.03.2001 15:1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hb.cnt                       218   20.07.2001 16:3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hb.exe                    380969   11.12.2001 16:3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mc.hlp                    235329   10.12.2001 12:3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mc.exe                   1237033   11.12.2001 16:3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tmcrypt.dll                  40960   11.08.1999 18:1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tmreg.dll                    57344   11.08.1999 18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tmreg.ini                       67   13.07.1999 15:3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urlmon.dll                  446736   25.02.1999 1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wininet.dll                 291600   02.04.1998 7:4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loadhttp.dll                 77824   19.11.2001 11:5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dbcall.exe                 53293   11.12.2001 16:3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dbsvc.exe                 217132   11.12.2001 16:3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mc\smmc.cnt                      9411   30.11.2001 18:4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anner.html                   426   31.07.2001 7:4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default.htm                  1285   25.05.1999 19:1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dialoglayout.class           3205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ncrypt.class                3991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stweb.exe                 53302   11.12.2001 16:3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javamd5.class                5557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logmaintain.exe            188474   11.12.2001 16:4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d5state.class                652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scanresult.exe            172090   11.12.2001 16:4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essagebox.class             1454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ultilinelabel.class         2968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yjavacontrols.class         1841   11.12.2001 16:4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ymsjavacontrols.class       2172   11.12.2001 16:4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yupdatejavacontrols.class   2175   11.12.2001 16:4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password.class               4648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passworddialog.class         2196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passwordmsg.class             415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web.url                   26   03.06.1999 11:2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hupdate.exe              208952   11.12.2001 16:4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hupdt_submit.exe         196669   11.12.2001 16:4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svrlist.url                  26   03.06.1999 11:2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astatusparser.class      1987   11.12.2001 16:4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aumsg.class               693   11.12.2001 16:4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hs.exe                 413749   11.12.2001 16:3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logom.gif               40272   31.07.2001 7:4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mstatusmsg.class          985   11.12.2001 16:4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mstatusparser.class      2436   11.12.2001 16:4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menu.html                5393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realstatusmsg.class      1152   11.12.2001 16:4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statusparser.class       4244   11.12.2001 16:4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msinc.exe               176183   11.12.2001 16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viewlog.exe             213049   11.12.2001 16:4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xenc.dll                  81986   11.12.2001 16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dnow_submit.exe          196668   11.12.2001 16:4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datenow.exe              204856   11.12.2001 16:4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__homepage_csh.htm           5472   24.10.2000 18:1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_blank.htm                    231   14.06.2000 3:2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ccess_the_trend_website_virus_encycloped14087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e.htm                      12987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f.htm                       7878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g.htm                       4828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h.htm                       8764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i.htm                       5494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l.htm                       4641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m.htm                       7044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o.htm                       5164   26.11.2001 16:4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q.htm                       5634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r.htm                       5099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r1.htm                      6756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s.htm                       6540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t.htm                      16245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ttachment_blocking_log_scree5589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ttachment_blocking_screen.h12474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u.htm                       4573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utomatic_detection_of_new_mailboxe4850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utomatically_deleting_the_log_file6684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v.htm                       9790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w.htm                      10776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x.htm                       6497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y.htm                      10744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az.htm                      11318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.htm                        9636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a.htm                      12499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ackup_log_screen.htm        6901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c.htm                      24268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e.htm                      13641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f.htm                      10113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h.htm                      11837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i.htm                      15914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k.htm                      20051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l.htm                      16099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luebullet.gif                 54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n.htm                      14971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p.htm                      10650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q.htm                       6126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r.htm                      12994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.htm                      15313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dhtm.js                 71843   03.08.2000 7:4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av1.gif                  199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av2.gif                  190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av3.gif                  231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av4.gif                  159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av5.gif                  159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av6.gif                  260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av7.gif                  161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av8.gif                  162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nbar.js                 15705   28.09.2000 4:2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ab0.gif                 1121   07.12.1999 7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ab1.gif                  237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ab2.gif                  226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ab3.gif                  209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ab4.gif                  198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ab5.gif                  221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ab6.gif                  212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oc1.gif                  945   07.12.1999 7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oc2.gif                  959   07.12.1999 7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oc3.gif                  155   07.12.1999 7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ssctoc4.gif                  947   07.12.1999 7:1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t.htm                       6078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v.htm                      16217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w.htm                       6559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by.htm                       5133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b.htm                      18360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cqphf.htm                   2904   26.11.2001 16:4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lient_scans_of_private_folders_with_housecal7047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luster_server_installation.22999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luster_server_uninstallation4807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.html                   112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ure_manual_scan_option24132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ure_outbreak_alert_notification_message7612m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ure_real_time_scan.htm 7307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ure_the_incremental_settin7962m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uring_web_based_or_tvcs_notification_messag14060m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uring_web_based_or_tvcs_outbreak_alert_messag14115m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uring_windows_based_notification_messag14083m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figuring_windows_based_outbreak_alert_messag14544m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tent.html                 1768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ontent_filter_policies.htm  6756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reating_a_remote_nt_installation_accou12619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reating_anti_spam_rules.htm 8418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creating_content_filter_policie8544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d.htm                        5712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default_rights_for_scanmail_shared_directorie5131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.htm                        8386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hlpdht1.js                 48236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hlpdht2.js                 70547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hlpdhtm.js                118547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se_mode_in_scanmail_for_microsoft_exchang6989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xchange_server_health.htm   6795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xchange_server_history.htm  6521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xchange_server_ims.htm      9602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xchange_server_load.htm     9043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xchange_server_queues.htm   6907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exchange_server_users.htm    5819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ftsbody.htm                112789   10.12.2001 12:3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ftsdhtml.htm                  798   31.07.2001 6:5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ftsform.htm                  7072   31.07.2001 6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g.htm                       13068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h.htm                       21733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housecall_for_exchange.htm  17400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how_to_access_scanmail_server_stat12908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how_to_access_the_scanmail_debugg14617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how_to_configure_real_time_scan_optio39492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how_to_view_the_exchange_server_performance_monitor_grap12817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how_to_view_the_scanmail_performance_monit13939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how_tvcs_works.htm           8811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.htm                        6124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dxbody.htm                 73732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dxdhtml.htm                  783   31.07.2001 6:5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dxform.htm                  7219   31.07.2001 6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dxlist.htm                 44419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stallation_notes.htm       6341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stalling_scanmail_for_exchan31413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stalling_scanmail_for_exchange_315506m  09.08.2001 8:5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stalling_the_microsoft_patche7501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stalling_the_scanmail_for_exchange_patches_if_any4580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stalling_the_trend_vcs_agent_for_scanma23145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troducing_scanmail_emanager9268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troducing_scanmail_emanagerne9300m  26.11.2001 16:4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introducing_scanmail_for_microsoft_exchan10005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j.htm                        5334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k.htm                        5188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l.htm                        5171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log_maintenance_screen.htm  10352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log_screen_details.htm      10192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logo.gif                     2157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logo.html                     297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.htm                        7261   10.12.2001 12:3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ilsent.gif                 5937   31.07.2001 6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in.html                     678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nual1.gif                  8328   31.07.2001 6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nual_notification_screen.h14667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nual_scan_options_screen.h21879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nual_scan_results_screen.h15268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nually_delete_logs.htm     9230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nually_deleting_the_log_file9670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anually_update_the_pattern_fi10531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inus.gif                     247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nscnnow.exe               188471   11.12.2001 16:4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mnscnopt.exe               200759   11.12.2001 16:4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.htm                        5931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avframe.htm                 3440   31.07.2001 6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avpane1.htm                 1669   31.07.2001 6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avpane2.htm                 6692   02.11.2001 12:4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ew_features_in_scanmail_for_exchange_320094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otification_messages.htm    6305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otmnscn.exe               200759   11.12.2001 16:4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otobalr.exe               204855   11.12.2001 16:4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otrtscn.exe               200759   11.12.2001 16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otscscn.exe               200759   11.12.2001 16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sdnsfix.htm                 1193   21.06.2000 8:0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nsdnsfix.jar                 2928   06.09.2000 2:3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obtaining_the_agent_installation_progra5166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outbreak_notification_screen16967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p.htm                       10373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plus.gif                      252   31.07.2001 7:4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q.htm                        6997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quarantine_log_screen.htm    6981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.htm                       11252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eal1.gif                    7426   31.07.2001 6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eal2.gif                    7747   31.07.2001 6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eal3.gif                    8052   31.07.2001 6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eal_time_notification_scree14893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eal_time_scan_monitor.htm  10496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eal_time_scan_options_scree36122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eal_time_scan_status.htm   16075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eal_time_scan_status_screen11291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tscnopt.exe               213047   11.12.2001 16:4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ule_and_import_files.htm    6445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ule_strategies.htm          6327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run_a_manual_scan_from_the_web_consol9825m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.htm                        6909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_event_log_screen.htm    8445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_now_screen.htm          8119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mail.html                 543   31.07.2001 7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mail_and_emanager_processing_ord11410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mail_debugger_console.htm8857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mail_for_exchange_files.h5390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mail_performance_monitor.9149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mail_server_status.htm  13990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anmail_server_status_scree12772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heduled_jobs_screen.htm   11042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heduled_notification_scree15266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heduled_scan_options_scree25343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cheduled_update_screen.htm 18318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ecurity_info_center.htm    11627   26.11.2001 16:4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ecurity_information_center.h9173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etting_up_public_folder_scannin7691m  09.08.2001 8:5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ali                  4056   31.07.2001 6:5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css                 27494   09.08.2001 8:5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ftp                  4796   09.08.2001 8:5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hh                      2   17.07.2001 7:3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hhc                 31418   31.07.2001 6:5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hhc.zip              3401   09.08.2001 8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hhk                 51145   31.07.2001 6:5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hhk.zip              4477   09.08.2001 8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hhs                 73618   09.08.2001 8:5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hhs.zip             20695   09.08.2001 8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.htm                  6990   31.07.2001 6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_csh.htm             11769   31.07.2001 6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ailex_ns.css              47219   09.08.2001 8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ex.gif                    48633   31.07.2001 7:4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_activestatus.exe       172095   11.12.2001 16:3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_editschedule.exe       229439   11.12.2001 16:4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_mainmenu.exe           172091   11.12.2001 16:4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_manualstatus.exe       172095   11.12.2001 16:4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_realstatus.exe         176189   11.12.2001 16:4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_schedulejob.exe        204862   11.12.2001 16:4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g_smxcfg30.exe           221243   11.12.2001 16:4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ali                     3972   10.12.2001 12:3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ftp                     4937   10.12.2001 12:3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hh                      3073   30.11.2001 18:5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hhc                    32130   10.12.2001 12:3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hhc.zip                 3508   10.12.2001 12:3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hhk                    51930   10.12.2001 12:3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hhk.zip                 4561   10.12.2001 12:3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hhs                    77224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hhs.zip                21874   10.12.2001 12:3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.htm                     6990   13.11.2001 21:2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0000.gif                 5937   26.11.2001 16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0001.gif                 8328   26.11.2001 16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0002.gif                 7426   26.11.2001 16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0003.gif                 7747   26.11.2001 16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0004.gif                 8052   26.11.2001 16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mmc_csh.htm                11645   10.12.2001 12:3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olutionbank_knowledge_base.h7863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pam_mail.htm                5864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peeding_up_your_support_call9149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system_requirements.htm     10173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t.htm                        9073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tabframe.htm                  866   31.07.2001 6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tocdhtml.htm                32665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toclist.htm                 30873 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tvcs_agent_for_scanmail_exchang5437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tvcs_agent_system_requirement6123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tvcs_features.htm            9538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ninstalling_the_trend_vcs_agent_for_scanma13828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date_log_screen.htm        6878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date_now.htm               5153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date_now_screen.htm       15255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dating_the_scan_engine.htm 7330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grading_scanmail.htm      14670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grading_the_trial_version.h5165   10.12.2001 12:3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pgrading_the_tvcs_scanmail_agen4634m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sing_scanmail_with_trend_vcs6693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using_the_virus_information_cente7814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view_real_time_scan_status_through_the_conso11776m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view_the_program_update_logs10369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virus_log_screen.htm         9288   10.12.2001 12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.htm                        5725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arning.htm                  4930   19.11.2001 21:5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arranty.htm                 5150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_smj_activestatus.class   6371   11.12.2001 16:4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_smj_manualstatus.class   6761   11.12.2001 16:4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_smj_realstatus.class     6813   11.12.2001 16:4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help.cab                 68159   08.11.2000 11:5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help.jar                 95385   08.11.2000 11:5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help.res                  2383   31.07.2001 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help.zip                191806   08.11.2000 11:5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help0.cab                60658   08.11.2000 11:5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help0.zip               174168   08.11.2000 11:5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ebhelp4.js                 58700   31.07.2001 6:5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hat_s_new_in_scanmail_for_exchange_3_7665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indows_2000_professional_rights_to_install_smm7201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indows_2000_server_installation_account_right7447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windows_nt_workstation_rights_to_install_smm8937m  10.12.2001 12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y.htm                        7406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year_2000_compliance.htm     9906   10.12.2001 12:3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z.htm                        9607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web\zz.htm                       4718   10.12.2001 12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instkdr.exe                       49196   11.12.2001 16:3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offset.h                           2341   10.07.2001 15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perform.ini                        1638   06.10.2000 3:1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perform.reg                         445   05.03.1999 17:5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psapi.dll                         18192   24.04.1998 17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kdr.sys                        7210   13.12.2001 12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upcall.exe                      61485   11.12.2001 16:3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exsetup.dll                     86062   11.12.2001 16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xclurs.exe                      73773   11.12.2001 16:3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xperf.dll                       24620   11.12.2001 16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clusapi.dll                       42768   27.08.2001 19:1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smxese.dll                       459943   11.12.2001 16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pgrade\upgrade.ex_                      303148   11.12.2001 16:3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genkey32.dll                              82944   19.03.1999 19:0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license.rtf                                9854   28.04.1999 15:0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readme.txt                                25022   13.12.2001 12:0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10enu.dll                             94254   11.12.2001 16:3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1enu.dll                             213037   11.12.2001 16:4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2enu.dll                             200749   11.12.2001 16:4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etregsecure.exe                          57393   11.12.2001 16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etup.exe                                499754   11.12.2001 16:3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xenc.dll                                81986   11.12.2001 16:3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vrlist.htm                                 334   22.04.1999 16:0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uninstall.exe                            450606   11.12.2001 16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i386\smexiss.ini                                 662   18.10.2000 14:3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.raidenftpd.acl                                  336   27.12.2001 3:4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cross.nfo                                       2305   21.12.2001 20:3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crsatmkg.exe                                   21504   21.12.2001 13:1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scanmail for ms exchange v3.8\file_id.diz                                      518   21.12.2001 20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attern\lpt$vpn.256                              5240948   02.04.2002 20:4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pop3256.bmp 57880   05.09.2001 14:0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readme.txt  23202   16.01.2002 21:2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rescuese.e4080848   15.02.2002 20:4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tsc.ini       438   21.03.2001 15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tmupdate.ini  269   21.03.2001 15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urlfilt.msg   324   21.03.2001 16:0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wbtrp256.bm170456   08.11.2001 13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pc-cillin.ini 798   29.01.2002 23:1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en\pc-cillin9.324882   05.12.2001 11:4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pop3256.bm57880   05.09.2001 14:0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readme.txt23202   16.01.2002 21:2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rescuese4080848   15.02.2002 20:4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tsc.ini     438   21.03.2001 15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tmupdate.ini269   21.03.2001 15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urlfilt.msg 324   21.03.2001 16:0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wbtrp256.170456   08.11.2001 13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pc-cillin.in798   29.01.2002 23:1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10n\pc-cillin324882   05.12.2001 11:4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en\pcc75.tsk726   21.03.2001 15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en\pcc76.tsk720   21.03.2001 15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en\pcc77.tsk726   21.03.2001 15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en\pcc78.tsk722   21.03.2001 15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en\pcc79.tsk691   21.03.2001 15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en\pcc7a.tsk707   21.03.2001 15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en\pcc7b.tsk672   21.03.2001 15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en\pcc7c.tsk677   21.03.2001 15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l10n\pcc75.t726   21.03.2001 15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l10n\pcc76.t720   21.03.2001 15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l10n\pcc77.t726   21.03.2001 15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l10n\pcc78.t722   21.03.2001 15:4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l10n\pcc79.t691   21.03.2001 15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l10n\pcc7a.t707   21.03.2001 15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l10n\pcc7b.t672   21.03.2001 15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ask\l10n\pcc7c.t677   21.03.2001 15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pc-cillin for pocke1472888e  27.09.2001 21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pc-cillin for pocket pc_548585e  27.09.2001 21:2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pc-cillin for pocket pc_m627313e  27.09.2001 21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pc-cillin for pocket pc_575075e  27.09.2001 21:2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pccie153599s  16.04.2001 2:1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readm9621t  28.09.2001 13:0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realti36323c  27.09.2001 18:4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pam937750b  14.09.2001 2:2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ireless\en\sca54476   27.09.2001 18:4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bpm95.dll      47104   25.10.2001 20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bpmnt.dll      43520   25.10.2001 20:5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dzip32.dll    143360   08.06.2000 18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filter32.vxd   81134   31.10.2001 16:5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genkey32.dll   72192   21.03.2001 15:4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javahook.dll   61440   15.02.2002 20:3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oadhttp.dll   69632   21.03.2001 15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lastscan.ini       0   20.09.2001 18:3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memboot.dll    25600   21.03.2001 15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atchw32.dll  164864   21.03.2001 15:4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client.exe 131584   16.03.2002 13:5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fwapi.dll   53248   15.02.2002 20:3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iomon.exe  253952   15.02.2002 20:3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pfw.exe    155648   15.02.2002 20:3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set.exe    265216   15.02.2002 20:4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wins8.dll  225280   15.02.2002 20:4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_pfw.vxd    47722   15.02.2002 20:4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_pfw.dll    53248   15.02.2002 20:4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ew952.dll     81920   15.02.2002 20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ewnt2.dll     98304   15.02.2002 20:4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op3util.dll  253952   15.02.2002 20:4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wd.dll        41013   21.03.2001 15:4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atch.exe     110649   21.03.2001 15:4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op3trap.exe  143426   15.02.2002 20:4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mevent.dll    12288   15.02.2002 20:4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ra.exe        49152   21.03.2001 15:4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rialmsg.exe   99840   15.02.2002 20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sc.exe       129727   11.04.2001 23:1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mupdate.dll  213055   21.03.2001 15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mdshell.dll   57344   15.02.2002 20:4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mntsrv.exe   176128   15.02.2002 20:4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raapi.dll    110592   21.03.2001 16:0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unzip.dll      49209   21.03.2001 16:0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upd4ce.exe    151552   15.02.2002 20:4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upd4epoc.exe  151552   15.02.2002 20:4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updpcc.ini         2   07.05.2001 18:4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vbprop.dll    114688   15.02.2002 20:4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vdoctor.dll   143360   15.02.2002 20:4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vsapi32.dll   794112   25.10.2001 20:5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vsapi32.vxd   724152   25.10.2001 21:2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webtrap.exe   233472   15.02.2002 20:4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zlib.dll       69687   21.03.2001 16:0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hhupd.exe     732344   06.03.2000 15:5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guide.exe  133120   15.02.2002 2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main.exe   514048   15.02.2002 20:4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ntsec.dll   61440   15.02.2002 20:4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ccpfw.cfg       672   05.08.2001 2:4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fwtroj.ptn      608   25.09.2001 23:3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psapi.dll      18192   23.01.2001 13:1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system.dat      1024   21.03.2001 16:1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mdbg.dll     118784   21.03.2001 16:1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mdbg20.dll   182784   21.03.2001 16:1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rogram files\trend micro\pc-cillin\tmupdito.exe  237568   15.02.2002 20:4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xp\pcc_pfw.sys                    43612   15.02.2002 20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xp\tmpfw.inf                       2381   04.02.2002 21:3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xp\tmxpflt.sys                   148192   01.08.2001 16:3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xp\tmengine.inf                    4869   29.01.2002 19:5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xp\tmpreflt.sys                   16064   01.08.2001 16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xp\trend.cat                       7796   07.09.2001 15:1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xp\trendpfw.cat                    7796   07.09.2001 15:1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xp\vsapint.sys                   567328   23.07.2001 15:0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pcc_pfw.sys                       43612   15.02.2002 20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tmfilter.sys                     161872   31.10.2001 16:5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tmxpflt.sys                      147456   20.12.2001 20:0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vsapint.sys                      602336   25.10.2001 21:2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drivers\tmpreflt.sys                      18560   20.12.2001 20:0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ystem32\pccset.cpl                               106496   15.02.2002 20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1028.mst                                          216576   15.02.2002 20:4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1033.mst                                          217088   15.02.2002 20:4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1041.mst                                          229376   15.02.2002 20:4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eat.nfo                                            32785   08.04.2002 18:2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c-cillin2002.reg                                    430   05.04.2002 11:4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cc.ini                                               43   15.02.2002 20:4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cc.msi                                           373248   15.02.2002 20:4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win9x.exe                                         384262   28.05.2002 17:1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winnt.exe                                         477575   28.05.2002 17:1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bar.nfo                                             1872   03.03.2002 23:1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file_id.diz                                         1975   08.04.2002 18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instmsia.exe                                     1489152   02.12.1999 16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instmsiw.exe                                     1499904   02.12.1999 16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ph.nfo                                              5735   24.03.2002 21:3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etup.exe                                          86016   05.07.2000 15:2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setup.ini                                          61792   15.02.2002 20:4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end micro pc-cillin 2002 v9.02.1255\twh.nfo                                             1760   24.12.2000 0:1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et antivirus v10.4.9.0\file_id.diz                                                        333   16.04.2002 14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et antivirus v10.4.9.0\quartex.nfo                                                       4429   16.04.2002 13:5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et antivirus v10.4.9.0\twh.nfo                                                           1746   16.04.2002 0:0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et antivirus v10.4.9.0\vet-win32-full-10.4.9.0.exe                                    4410344   16.04.2002 13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exira antivirus v2.02 personal edition\.raidenftpd.acl                                    238   12.02.2002 2:1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exira antivirus v2.02 personal edition\file_id.diz                                        344   04.02.2002 0:4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exira antivirus v2.02 personal edition\quartex.nfo                                       5228   04.02.2002 1:1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exira antivirus v2.02 personal edition\setupva204.exe                                 7886070   04.02.2002 1:0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.raidenftpd.acl                                            170   09.02.2002 16:5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data.tag                                                   138   07.01.2002 16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olvassel.txt                                              3112   26.06.2001 17:0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readme.txt                                                3841   03.12.2001 17:1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setup.ini                                                  112   07.01.2002 16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setup.exe                                                73728   12.01.1999 13:4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vsntwe.cfg                                               10081   13.12.2001 18:2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vsntwe.set                                                 395   21.12.2001 15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vstriker.ini                                             14869   21.12.2001 15:2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_isdel.exe                                               27648   27.10.1998 14:0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_setup.dll                                               34816   29.09.1998 18:3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_inst32i.ex_                                            296674   23.02.1999 12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_sys1.cab                                               175466   07.01.2002 1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_sys1.hdr                                                 4013   07.01.2002 16:1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_user1.cab                                              122024   07.01.2002 16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_user1.hdr                                                4647   07.01.2002 16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bean.nfo                                                  6471   22.01.2002 19:3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bps-0wnz.nfo                                              1346   05.06.2001 0:4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data1.cab                                              4680744   07.01.2002 16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data1.hdr                                                24053   07.01.2002 16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file_id.diz                                                269   22.01.2002 19:3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lang.dat                                                 23541   12.01.1999 12:3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layout.bin                                                 693   07.01.2002 16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license.txt                                              10107   06.08.2001 9:1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os.dat                                                     450   27.07.1998 18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register.ini                                                63   20.07.2001 11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setup.ins                                               117127   13.12.2001 18:2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virus striker v3.07 for winnt2k\setup.lid                                                   49   07.01.2002 16:1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 57   15.03.2002 14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