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СТЫ ДЛЯ ЖЕЛЕЗА И СОФТА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5:03:16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40comupd.exe                                            437528   26.01.1999 1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ctl3d.dll                                                21008   15.11.1993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disk1.dat                                              3902500   31.01.2000 12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file_id.diz                                                514   30.07.2000 16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install.exe                                             108691   25.11.1999 13:0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license.txt                                               6654   10.12.1999 15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nfo.nfo                                                  10458   09.09.2000 0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readme.htm                                                2653   18.09.2000 21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readme.txt                                                 238   24.02.1999 16:0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setup.exe                                               158608   14.12.1999 12:0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setup.lng                                                21081   31.01.2000 11:1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setup32.dll                                              48128   17.11.1999 14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setwz.dl_                                               107722   07.04.1999 17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vg anti virus system 6.0\url.ini                                                    161   19.11.1999 14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ad32l.exe                                                             3331285   01.11.2000 13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crack.exe                                                               82923   29.11.2000 17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crack1.exe                                                              82881   04.12.2000 10:5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file_id.diz                                                               427   01.11.2000 13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nfo.nfo                                                                  3594   01.11.2000 13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orion.htm                                                                 634   04.12.2000 10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ornadinf.com                                                              772   01.11.2000 13:0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dinf v3.0\usereval.key                                                             1134   01.11.2000 13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dir\0009\_setup.dll                            34816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dir\0019\_setup.dll                            3532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0000576e.key                                         1177   09.03.2000 17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avp platinum.klp                                      995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avp platinum.kpd                                      10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avpsetup.cfg                                           86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crack.exe                                           82731   06.12.2000 14:0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data.tag                                              12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data1.cab                                         7884704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data1.hdr                                           21234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file_id.diz                                           396   05.10.2000 9:1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lang.dat                                            23541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layout.bin                                            74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os.dat                                                450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priority.nfo                                         7886   05.10.2000 9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avp                                             451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ini                                             112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ins                                           82800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iss                                             213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lid                                              60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setup.exe                                           7372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inst32i.ex_                                       296674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isdel.exe                                          2764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sys1.cab                                          333078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sys1.hdr                                            4596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user1.cab                                         129766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antiviral toolkit pro v3.5.1.1\_user1.hdr                                           5775   02.10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bid21cn.exe                                                3061576   12.08.2000 19:1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defender.gif                                                 33253   10.08.2000 18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file_id.diz                                                    133   12.08.2000 19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nfo.nfo                                                      11246   08.09.2000 23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pbox.nfo                                                      1037   24.07.2000 2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ratzhole.nfo                                                  2381   04.07.2000 1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readme.htm                                                    2738   20.09.2000 5:5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blackice defender 2.1\rts2000.nfo                                                   6270   04.07.2000 1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command sytem central 1.07.2\csscentr.exe                                        2826860   11.10.1999 14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command sytem central 1.07.2\file_id.diz                                             475   15.11.1999 8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command sytem central 1.07.2\nfo.nfo                                                3771   15.11.1999 8:2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command sytem central 1.07.2\vodka.htm                                               595   08.04.2000 18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ds0850ai.exe                                         15845876   14.07.2000 20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die-lamers_d_i-e                                         1467   14.06.2000 7:0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file_id.diz                                               530   14.07.2000 22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hom.nfo                                                  1553   27.06.2000 11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oddcrc.exe                                              22016   23.05.2000 5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oddity.nfo                                              12218   05.08.2000 4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ratzhole.nfo                                             2381   04.07.2000 8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readme.htm                                               2216   12.09.2000 2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rts2000.nfo                                              6270   04.07.2000 8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anti-virus 8.5\warlords.jpg                                            22296   21.01.2000 6:2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dod.nfo                                                   9579   29.06.2000 8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file_id.diz                                                372   28.07.2000 9:4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instmsiw.exe                                           149990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itdinst.exe                                              2457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instmsi.exe                                            144665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cscript.ini                                               427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almgcl.dll                                             31232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update.exe                                             87040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upg95.dll                                              6246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upgnt.dll                                              6246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vsc95.dll                                             13465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vscnt.dll                                             132608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vsh95.dll                                             247808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mevshnt.dll                                             25190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naitmpd.exe                                              3686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pkgdesc.ini                                                597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ratzhole.nfo                                              2381   04.07.2000 0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readme.htm                                                1562   09.09.2000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readme.txt                                               58445   11.04.2000 10:2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rts2000.nfo                                               6270   04.07.2000 0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setup.exe                                                5734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setup.ini                                                  14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setup.iss                                                    2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uninst.9x                                               10512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uninst.nt                                                99823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450en.nap                                             83887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45ag.pdf                                            3059175   02.05.2000 13:1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45ug.pdf                                            5734157   02.05.2000 13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_9x.ini                                                6514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_nt.ini                                                6653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an45.msi                                           12741120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an45.pdf                                                866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vscan45.sms                                                905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 solomons virusscan 4.5\_setup32.lib                                            436612   10.04.2000 3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crack.exe                                                               82862   29.11.2000 17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drweb32.exe                                                           3313105   28.09.2000 21:3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drweb32.key                                                              1120   29.09.2000 18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update.exe                                                             129742   04.12.2000 10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avp_new_crk.rar                                                        307525   05.10.2000 19:3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drweb 4.21\readme.html                                                               794   04.12.2000 10:5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bsdi unix v3.0.132\avpbsdi.tgz                                  299554   23.10.2000 2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bsdi unix v3.0.132\ecn.nfo                                        3367   23.10.2000 2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bsdi unix v3.0.132\file_id.diz                                     555   23.10.2000 2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freebsd v3.0.133\avpfbsd.tgz                                    171946   23.10.2000 2:1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freebsd v3.0.133\ecn.nfo                                          3366   23.10.2000 2:2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kaspersky avp for freebsd v3.0.133\file_id.diz                                       553   23.10.2000 2:2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firewall 2.1\file_id.diz                                                      458   23.06.2000 13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firewall 2.1\mf0210ai.exe                                                 6565285   23.06.2000 13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firewall 2.1\pinnacle.nfo                                                    7159   19.07.2000 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firewall 2.1\ratzhole.nfo                                                    2414   08.03.2000 10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firewall 2.1\readme.htm                                                       778   12.08.2000 0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virusscan v5.11 retail\file_id.diz                                            373   07.09.2000 11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virusscan v5.11 retail\intutils.htm                                          1280   05.12.2000 13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virusscan v5.11 retail\nfo.nfo                                              11200   07.09.2000 11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mcafee virusscan v5.11 retail\upgrade.exe                                       14656939   07.09.2000 11:0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data.tag                                  103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data1.cab                             3984844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data1.hdr                               23960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dod.htm                                  2525   11.10.2000 18:2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file_id.diz                               414   19.06.2000 18:5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lang.dat                                23541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layout.bin                                633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lusetup.exe                            781235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navgw.pdf                              818873   23.08.2000 9:4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nfo.nfo                                 10711   22.08.2000 12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os.dat                                    450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readme.txt                              22231   23.08.2000 9:4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readme.htm                              23885   05.12.2000 13:5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setup.ini                                 122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setup.ins                               80547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setup.lid                                  49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setup.exe                               73728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wintdist.exe                           365056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inst32i.ex_                           296674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isdel.exe                              27648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sys1.cab                              175466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sys1.hdr                                4095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setup.dll                              34816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user1.cab                             303972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for gateways v2.1 winnt2k\_user1.hdr                               5465   22.08.2000 21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boutplg.dll                    81920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lertsvc.exe                    81920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pntfast.reg                      42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pntnorm.reg                      42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pntpoff.reg                      14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pntpon.reg                       14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pwcmd.dll                      40960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alertui.dll                    11468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buildltr.txt                        1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backlog.exe                     2662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bootwarn.exe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abinet.dll                     670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enthelp.cnt                      28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onfig.inf                       1535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ountry.dat                      3971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tl3d32.dll                     27136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ata.tag                          113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ata1.cab                         469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ata1.hdr                       39445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.dll    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amg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arj.dll                     3686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cab.dll                     4915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id.dll  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lha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lz.dll  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mime.dll                    4915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ss.dll                      3686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zip.dll                    15155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exe.dll 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gho.dll                     24576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gzip.dll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hqx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http.dll                    3686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ole1.dll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rar.dll                     286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rtf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tar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tnef.dll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uue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c2msg.dll                     3276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falert.exe                    5324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fannty.dll                   229376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defannrs.dll                   4382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end_user.txt                     575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exclude.dat                       44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emailcfg.dll                   20428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emailres.dll                    67072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filter.dat                    305610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fslink.dll                      45056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instopts.ini                      782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iralsclt.dll                   102400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ang.dat                        23541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ayout.bin                        671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ogo_off.reg                      364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ogo_on.reg                       383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itescan.dll                   192512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ivemail.ico                     1078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lzexpand.dll                     9936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fc42.dll                      995383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fc42u.dll                     995384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svcirt.dll                     77878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svcp50.dll                    565760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svcp60.dll                    401462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svcrt.dll                     266293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msvcrt40.dll                   326656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alert.dll                    53248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call.dll                     57344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pdll.dll                     24576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scanw.exe                    28672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secur.dll                    36864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vlist.dll                   153600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32zip.dll                      65536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lert.mib                       2680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bout.dll                   299008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lert.dat                      331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p.sys                      170512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p32.dll                     368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psvc.exe                    9011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apw32.exe                   12288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def.dat                       291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insnt.dll                   18022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lucbk.dll                   3317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lwapi.dll                    2048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ntutl.dll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opts.dat                      291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sess.tpl                      1023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shell.dll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start.dat                      447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stnec.dat                      447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tasks.dll                   20480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wnt.cnt                       268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wnt.exe                     58163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wnt.hlp                     153633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main.exe                      413781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pscheck.exe                    2918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pssvc.exe                      368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splugin.exe                    4096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taskmgr.exe                    368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vlaunch.exe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.pdf                        634643   08.09.2000 20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lu32.hlp                     1208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rpc.dll                      2867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runr.exe                     327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ustub.exe                    327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avoptx.dat                        5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etbrext.dll                    455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nsplugin.ini                      837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oleaut32.dll                   59828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os.dat                            45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officeav.dll                    327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optsstub.dll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platform.dat                      10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poproxy.exe                     7782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qconres.dll                     5734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qconsole.exe                   20070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qconsole.hlp                    1523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quar32.dll                     18432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quaropts.dat                      61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readme.txt                      1712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rec2.dll    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regsvr32.exe                    3713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32alogo.dll                    624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32integ.dll                    7884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32navo.dll                    46899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32rasu.dll                     2252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32stat.dll                     3174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cancfg.dat                       46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candlvr.dll                    7782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candres.dll                   3399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chedule.ini                     162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dflt32i.dll                    8755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dpck32i.dll                   17408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dsnd32i.dll                    3840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dsok32i.dll                    4403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dstp32i.dll                    5836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tup.ini                          8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tup.ins                       93551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tup.iss                         889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tup.lid                          49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vinst.exe                    38502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fstr32i.dll                    2252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mstr32i.dll                    2252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upport.cnt                      158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upport.hlp                     22387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wplugin.dll                   68812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ymamg32.dll                    8192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ymlha.dll                      6144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cnhndlr.exe                    2457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etup.exe                       6144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ymgzip.dll                     4505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ymgloss.hlp                    9158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symrar.dll                      4096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v32scan.dll                    15155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version.dat                       106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virscan6.ini                       1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alert.dll                    53248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alog.dll                     368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exclu.dll                    4915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inoc.dll                    184320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opts.dll                    151552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serve.dll                   106496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work.dll                   105676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xntxutil.dll                   139264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inst32i.ex_                   29667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isdel.exe                       870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sys1.cab                      175466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sys1.hdr                        4099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setup.dll                      11264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user1.cab                     433741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_user1.hdr                       6138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chan32i.dll                     55296   08.09.2000 20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navntw2k\patch32i.dll                    75264   08.09.2000 20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comctl32\401comup.exe           43752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comctl32\50comupd.exe           502544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lupdate\lusetup.exe            145724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livereg\lrsetup.exe            1189730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shfolder\shfolder.exe           11728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wintdist\jawint.exe             40124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support\wintdist\wintdist.exe           401760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catalog.dat                       966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definst.exe                     57344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ng.exp                      9756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ng.sys                      65632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ng.vxd                     118865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ng32.dll                   142336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x15.exp                    660224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x15.sys                    481216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x15.vxd                    582729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avex32a.dll                   560128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ncsacert.txt                     6479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technote.txt                     5232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.inf                    354612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1.dat                   515130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2.dat                   163996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3.dat                   117500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4.dat                   284785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5.dat                    70122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6.dat                   239395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7.dat                   142407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8.dat                   332480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9.dat                   148343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virscant.dat                       32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whatsnew.txt                    17525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virusdef\zdone.dat                         224   08.09.2000 20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file_id.diz                                 44   08.09.2000 23:3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hom.nfo                                   1627   02.08.2000 17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 retail winnt2k\oddity.nfo                               10646   08.09.2000 21:1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file_id.diz                          392   08.09.2000 2:0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intutils.htm                        1288   05.12.2000 13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n32userl.dll                       26624   23.07.2000 0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nav2001nt.exe                   16142070   08.09.2000 1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nfo.nfo                            11251   08.09.2000 2:0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path.exe                           63844   24.10.2000 16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intutils.gif                       56228   27.08.2000 4:0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43 winnt cracked\intensity.nfo                       5254   01.09.2000 1:3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file_id.diz                                   383   01.09.2000 2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nav20019x.exe                            23931010   01.09.2000 1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norton antivirus 2001.exe                  136419   30.08.2000 3:0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intutils.nfo                                11323   01.09.2000 2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intutils.gif                                56228   27.08.2000 4:0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intensity.nfo                                5254   01.09.2000 1:3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norton antivirus 2001 v7.00 32 cracked\readme.html                                  2249   05.12.2000 13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aks.nfo                                            2227   01.06.2000 21:0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caduc.txt                                           134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data.tag                                            129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data1.cab                                      11037786   08.06.2000 15:4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data1.hdr                                         32718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dealers.txt                                        5633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file_id.diz                                         445   28.02.1984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lang.dat                                           4679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layout.bin                                          745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nud.nfo                                            1426   27.06.2000 3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os.dat                                              450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nda.chp                                          1881   14.06.2000 11:1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ndakg.exe                                       77824   07.07.2000 0:1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.sig                                         2108023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.sv_                                              22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60_un.ini                                       8393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6c_uk.hlp                                      44723   14.03.2000 9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6_uk.chm                                      450059   24.03.2000 17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6_uk.cnt                                        2488   09.02.2000 12:0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av6_uk.hlp                                      361013   14.03.2000 12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pres_uk.dll                                      140288   15.02.2000 16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ratzhole.nfo                                       2381   04.07.2000 1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readme.htm                                         2485   21.08.2000 1:3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rts2000.nfo                                        6270   04.07.2000 1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setup.bmp                                         61720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setup.exe                                         71680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setup.ini                                           102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setup.ins                                         91221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setup.lid                                            49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tfa.nfo                                           14737   16.06.1999 17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tmg.nfo                                           16729   18.07.2000 9:0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version.txt                                          32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inst32i.ex_                                     297989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isdel.exe                                        27648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setup.dll                                        34816   08.06.2000 15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sys1.cab                                        175312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sys1.hdr                                          3905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user1.cab                                      1164976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antivirus platinum 6.19.00\_user1.hdr                                         7536   08.06.2000 15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security v3.0\crack.rar                                                     289646   05.11.2001 0:4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security v3.0\file_id.diz                                                      823   05.11.2001 0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security v3.0\justic.htm                                                       428   05.12.2000 14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security v3.0\nfo.nfo                                                         3533   05.11.2001 0:5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anda security v3.0\psshare.exe                                                  6308352   04.11.2000 7:5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af1.jpg                                       24243   16.03.2000 23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eclipse.htm                                    1351   05.12.2000 14:1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eclp7a11.exe                                  14848   14.10.2000 11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file_id.diz                                     370   02.11.2000 18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nfo.nfo                                        8145   02.11.2000 18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protector plus 2000 v7.0.a11 winnt2k\wnt.exe                                     2034688   02.11.2000 18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file_id.diz                                                440   08.09.2000 6:0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hom.nfo                                                   1553   27.06.2000 11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nud.nfo                                                   1426   27.06.2000 10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qh.gif                                                   30212   10.09.2000 20:1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qh32v525.exe                                           5554237   10.07.2000 17:1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qhealkg.exe                                              67584   10.07.2000 17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qhupgrd.def                                            1515909   10.07.2000 17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ratzhole.nfo                                              2381   04.07.2000 8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readme.htm                                                 954   12.09.2000 4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rts2000.nfo                                               6270   04.07.2000 8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tfa.nfo                                                  14737   17.06.1999 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quick heal antivirus 5.25\tmg.nfo                                                  14581   05.08.2000 1:2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aks.nfo                                       2227   02.06.2000 4:0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dbz.nfo                                       1893   20.06.2000 8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file_id.diz                                    301   12.07.2000 5:0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kane.ans                                     12014   27.04.1999 23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kane.nfo                                      1555   20.03.2000 12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ratzhole.nfo                                  2381   04.07.2000 8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readme.htm                                     582   12.09.2000 4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rts2000.nfo                                   6270   04.07.2000 8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senate.exe                                    5632   12.07.2000 5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senate.nfo                                    4819   05.08.2000 2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end micro virus control system 1.67\tvcs167.exe                               47068998   11.07.2000 23:5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file_id.diz                                                     412   08.08.2000 8:5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keygen.exe                                                    27136   08.06.2000 14:5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nfo.nfo                                                        3460   09.09.2000 0:1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ratzhole.nfo                                                   2381   04.07.2000 1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readme.htm                                                      435   18.09.2000 21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rts2000.nfo                                                    6270   04.07.2000 1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nti-virus\trojan remover 3.4.2\trjsetup.exe                                                1399348   08.08.2000 8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about_up.jpg                                                                      2494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back_up.jpg                                                                       1141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close_up.jpg                                                                       791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find_up.jpg                                                                        910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for_up.jpg                                                                        1140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elp_up.jpg                                                                       1720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info_up.jpg                                                                       3416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min_up.jpg                                                                         765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regno_up.jpg                                                                      1930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reg_up.jpg                                                                        1856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sprav_up.jpg                                                                      2461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yp_up.jpg                                                                         2262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av.htm                                                                           1958   06.12.2000 19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elp.htm                                                                           790   06.12.2000 19:0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main.htm                                                                          1756   06.12.2000 19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option_up.jpg                                                                     1802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program_up.jpg                                                                    2425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pub.htm                                                                           2796   06.12.2000 19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reklama_up.jpg                                                                    1703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resize_up.jpg                                                                      779   23.09.2000 12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pplication.files\note.gif                                               3023   08.04.2000 18:4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pplication.files\snr.gif                                                3115   08.04.2000 18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pplication.files\thd.gif                                                3204   08.04.2000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pplication.files\vco.gif                                                3808   08.04.2000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features.files\arrow.gif                                                  887   08.04.2000 18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features.files\excl.gif                                                   850   08.04.2000 18:3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features.files\new_anim.gif                                             12420   08.04.2000 18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rrow.gif                                                                 887   05.05.2000 16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bgrwhite.gif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excl.gif                                                                  850   05.05.2000 16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new_anim.gif                                                            12420   05.05.2000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screen.bmp                                                             481078   08.04.2000 18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screen.gif                                                              47642   08.04.2000 20:1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application.html                                                         6549   08.04.2000 20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features.html                                                            3172   05.05.2000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nalyzer\screen.html                                                               289   08.04.2000 20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-about.files\adinf1.gif                                2140   09.12.2000 23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-about.files\czitext.gif                               2660   09.12.2000 23:2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-about.files\ad32_rus_ic.gif                          25988   09.12.2000 23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-about.files\icon_adinf_screen.gif                    14853   09.12.2000 23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adinfpro.gif                                    7975   09.12.2000 23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czitext.gif                                     2660   09.12.2000 23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dlg_rus.gif  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dmost.gif                                       7004   09.12.2000 23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icon_aw1.gif                                   22327   09.12.2000 23:1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tsnake.gif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use.gif                                         4081   09.12.2000 23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icon_adinf_screen.gif                          14853   09.12.2000 23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files\new_green.gif  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1_ic.gif                                18196   09.12.2000 23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2_ic.gif                                16844   09.12.2000 23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2a_ic.gif                               18460   09.12.2000 23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3_ic.gif                                16820   09.12.2000 23:2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4_ic.gif                                19168   09.12.2000 23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5_ic.gif                                13619   09.12.2000 23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ad32_hlp_ic.gif                              13235   09.12.2000 23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new_green.gif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files\shield_tm1.gif                                3668   09.12.2000 22:5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czitext.gif                                   2660   09.12.2000 23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trio.gif                                      7505   09.12.2000 23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use.gif                                       4081   09.12.2000 23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files\ic_adinfcm_screen.gif                        18978   09.12.2000 23:1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pro.files\dlg_rus.gif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pro.files\dogcolor.gif                                56651   10.12.2000 13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pro.files\tsnake.gif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dlg_rus.gif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loz1.gif                                     5361   09.12.2000 23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online.gif                                   2481   09.12.2000 23:1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tsnake.gif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use.gif                                      4081   09.12.2000 23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files\icon_aids_screen.gif                         5531   09.12.2000 23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czitext.gif                                     2660   09.12.2000 23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danilov.gif                                     7352   09.12.2000 23:1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dlg_rus.gif  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online.gif                                      2481   09.12.2000 23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tsnake.gif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use.gif                                         4081   09.12.2000 23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ic_drweb_screen.gif                            13822   09.12.2000 23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files\new_green.gif  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drw32_1_ic.gif                               19695   09.12.2000 22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drw32_2_ic.gif                               16356   09.12.2000 22:5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drw32_hlp_ic.gif                              6798   09.12.2000 22:5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new_green.gif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shield_tm1.gif                                3668   09.12.2000 22:5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files\vb100-nov1999-tiny.gif                        2184   09.12.2000 22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info.files\drweb32.gif                                     19799   09.12.2000 23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fomin.gif                                     6552   09.12.2000 23:1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sheriff.gif                                   5786   09.12.2000 23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sheriff1.gif                                 15764   09.12.2000 23:1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files\use.gif                                       4081   09.12.2000 23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1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1.files\spider.gif                                    9327   09.12.2000 23:0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1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1.files\new_green.gif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n.files\dlg_rus.gif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n.files\spider.gif                                    9327   09.12.2000 23:0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n.files\tsnake.gif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n.files\new_green.gif                                 2391   09.12.2000 22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.htm                                                   8465   09.04.2000 2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32.htm                                                 5152   09.04.2000 2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cm.htm                                                 5406   08.04.2000 21:1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dinfpro.htm                                                4583   08.04.2000 21:1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aidstest.htm                                                3459   08.04.2000 21:1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.htm                                                   4599   09.04.2000 2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drweb32.htm                                                 4328   09.04.2000 2:2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heriff.htm                                                 4585   08.04.2000 21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1.htm                                                 5165   08.04.2000 21:1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spidern.htm                                                 3556   08.04.2000 21:1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products\infodrweb32.htm                                             7058   08.04.2000 21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996_p2.gif                                            9615   09.12.2000 23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996_p3.gif                                            1825   09.12.2000 23:0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996_p4.gif                                            8633   09.12.2000 23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996_p5.gif                                           16490   09.12.2000 23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_issn.gif                                              396   09.12.2000 23:0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vb_title.gif                                            5490   09.12.2000 23:0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32.files\dsav_splash.gif                                        31782   09.12.2000 23:0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adinf.gif                                             3261   09.12.2000 23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adinfcm.gif                                           8322   09.12.2000 23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adinfcm1.gif                                          6363   11.12.2000 4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aidstest.gif                                          5662   09.12.2000 23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dlg_rus.gif                                           9953   11.12.2000 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drweb.gif                                             5999   09.12.2000 23:1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sheriff.gif                                           5786   09.12.2000 23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tsnake.gif      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sav_use.files\tsnake1.gif                                           4431   11.12.2000 4:3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info3.files\drwebnw.gif                                              5256   09.12.2000 23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info3.files\tsnake.gif         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info4.files\tsnake.gif         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release.files\dlg_rus.gif                                            8213   09.12.2000 22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release.files\tsnake.gif                                             8449   09.12.2000 22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release.files\vb100-nov1999-small.gif                                3947   09.12.2000 23:0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adinf.gif                                                            3261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adinfcm1.gif                                                         6363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aidstest.gif                                                         5662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article.htm                                                         19134   08.04.2000 21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bgrwhite.gif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lg_rus.gif                                                          9953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drweb.gif                                                            5999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index.htm                                                            7022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release.htm                                                          6585   08.04.2000 21:1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sheriff.gif                                                          5786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drweb\tsnake1.gif                                                          4431   05.05.2000 16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enterpsc.files\pix1x1.gif 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enterpsc.files\picturechart.gif                                    17080   09.12.2000 2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not.files\pix1x1.gif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not.files\gs_alerting.gif                                    13065   09.12.2000 22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gsess11.gif                                        53206   11.12.2000 5:0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pix1x1.gif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gsex_test1.jpg                                     23188   09.12.2000 22:1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gsex_test2.jpg                                     13232   09.12.2000 22:1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gsex_test3.jpg                                     13224   09.12.2000 22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files\gsex_test4.jpg                                     14097   09.12.2000 22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files\(tns)_icon1.gif                                         4054   09.12.2000 17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files\(tnv)_icon.gif                                          4203   09.12.2000 17:5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files\(tsd)_icon.gif                                          3401   09.12.2000 17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files\(tvd)_icon.gif                                          4075   09.12.2000 17:5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files\pix1x1.gif                                                35   09.12.2000 17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mantools.files\pix1x1.gif 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mantools.files\me_alerting.gif                                     12013   09.12.2000 22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mantools.files\me_configmgmt.gif                                   12777   09.12.2000 2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mantools.files\me_scalability.gif                                   6927   09.12.2000 22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t.files\pix1x1.gif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w.files\pix1x1.gif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w.files\nai_awards.gif                                     4282   09.12.2000 22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w.files\nai_awards2.gif                                    2707   09.12.2000 22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olympus.files\pix1x1.gif  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pgp.files\pix1x1.gif      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tvd.files\pix1x1.gif      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tvd.files\tvd.jpg                                                  10522   09.12.2000 21:5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6awards.jpg                                        11959   09.12.2000 21:5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pix1x1.gif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scaward.gif                                         3511   09.12.2000 21:5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vbaward.gif                                         2071   09.12.2000 21:5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virusscan.jpg                                      10955   09.12.2000 21:5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files\virusscan2.gif                                     16507   09.12.2000 21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files\pix1x1.gif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files\proxy1.gif                                        12224   09.12.2000 22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files\proxy2.gif                                        12235   09.12.2000 22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files\proxy3.gif                                        12195   09.12.2000 22:3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files\proxy4.gif                                         9986   09.12.2000 22:3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mtp.files\pix1x1.gif   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mtp.files\webshield_smpt_2.gif                               11066   09.12.2000 22:2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mtp.files\webshield_smpt_3.gif                                1331   09.12.2000 22:2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pix1x1.gif                                         35   09.12.2000 21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1.gif                              10779   09.12.2000 22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2.gif                              11353   09.12.2000 22:3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3.gif                              12676   09.12.2000 22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4.gif                              27148   09.12.2000 22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5.gif                              11756   09.12.2000 22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features6.gif                               9619   09.12.2000 22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overview1.gif                               5447   09.12.2000 22:3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overview2.gif                               3585   09.12.2000 22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files\wsfs_overview3.gif                              13116   09.12.2000 22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(tns)_icon1.gif                                                     4054   05.05.2000 16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(tnv)_icon.gif                                                      4203   05.05.2000 16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(tsd)_icon.gif                                                      3401   05.05.2000 16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(tvd)_icon.gif                                                      4075   05.05.2000 16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bgrwhite.gif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enterpsc.htm                                                        4529   08.04.2000 21:0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index.htm                                                           2512   05.05.2000 16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mantools.htm                                                        8671   08.04.2000 21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olympus.htm                                                         3335   08.04.2000 21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pgp.htm                                                             7151   08.04.2000 21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tvd.htm                                                             9193   08.04.2000 21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not.htm                                                      10507   08.04.2000 21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grpshexch.htm                                                      12873   08.04.2000 21:0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t.htm                                                     12692   08.04.2000 21:0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netsheldnw.htm                                                     14670   08.04.2000 21:0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virusscan.htm                                                      19628   08.04.2000 21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proxy.htm                                                     11059   08.04.2000 21:0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mtp.htm                                                      10283   08.04.2000 21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mcafee\webshsolaris.htm                                                   12705   08.04.2000 21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bug3.gif                                                       26118   11.09.1999 23:0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amdave2.gif                                                      11735   11.09.1999 23:1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ep_2.gif                                                            97   11.09.1999 23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idesym2.gif                                                         80   11.09.1999 23:0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pacer.gif                                                           46   11.09.1999 23:0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ym_logo.gif                                                        754   11.09.1999 23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logo_nav_new.gif                                                   4579   11.09.1999 23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multi-tier.gif                                                    21701   11.09.1999 23:1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chart.gif                                                     13566   13.09.1999 16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chart02.gif                                                   11668   11.09.1999 23:1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text01.gif                                                     8458   11.09.1999 23:0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text02.gif                                                     8607   11.09.1999 23:1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text03.gif                                                     8295   11.09.1999 23:1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text03_small.gif                                               2419   11.09.1999 23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nav_text04_small.gif                                               2646   11.09.1999 23:0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arc_logo2.gif                                                     2111   11.09.1999 23:0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\sys_req_small.gif                                                  2494   11.09.1999 23:0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features.files\nav9xnt.gif                                     5018   18.03.2000 3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features.files\spacer.gif                                        46   18.03.2000 3:0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features.files\sym_logo.gif                                     754   18.03.2000 3:0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index.files\nav9xnt.gif                                        5018   18.03.2000 3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index.files\sym_logo.gif                                        754   18.03.2000 3:0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index.files\nav2k60_box.gif                                   16156   18.03.2000 3:0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emlsplsh.gif                                19398   18.03.2000 3:0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nav60sc1.gif                                32157   18.03.2000 3:0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nav60sc2.gif                                27379   18.03.2000 3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nav9xnt.gif                                  5018   18.03.2000 3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sym_logo.gif                                  754   18.03.2000 3:0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taskscan.gif                                21296   18.03.2000 3:0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files\pop_upalert.gif                             18555   18.03.2000 3:0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features.htm                                                   9360   08.04.2000 21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index.htm                                                      1681   08.04.2000 21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2000\screenshots.html                                               3956   08.04.2000 21:3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ce7\navce7.htm                                                     5518   09.04.2000 2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advertis files\sep_2.gif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advertis files\sidesym2(1).gif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advertis files\spacer(1).gif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advertis files\sym_logo(1).gif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sep_2(1).gif                                      97   11.09.1999 18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sidesym2.gif                                      80   11.09.1999 18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yellow.gif                                       812   11.09.1999 18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spacer(1).gif                                     46   11.09.1999 18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sym_logo(1).gif                                  754   11.09.1999 18:4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fs_nav1tivoli_ru files\uk_products_nav_banner.gif                      3340   11.09.1999 18:4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sep_2.gif                                                      97   11.09.1999 16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sidesym2.gif                                                   80   11.09.1999 16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spacer.gif                                                     46   11.09.1999 16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sym_logo.gif                                                  754   11.09.1999 16:1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secure_star.gif                                              3293   11.09.1999 16:1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 files\uk_products_nav_banner.gif                                   3340   11.09.1999 16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sep_2.gif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yellow.gif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sidesym2(1).gif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spacer(1).gif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sym_logo(1).gif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 files\uk_products_nav_banner(1).gif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navnts4.gif                                             30119   11.09.1999 16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sep_2.gif                                                  97   11.09.1999 16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sidesym2.gif                                               80   11.09.1999 16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spacer.gif                                                 46   11.09.1999 16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sym_logo.gif                                              754   11.09.1999 16:1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yellow.gif                                                812   11.09.1999 16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 files\uk_products_nav_banner.gif                               3340   11.09.1999 16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nav50_uk.gif                                        13884   11.09.1999 16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sep_2.gif                                              97   11.09.1999 16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sidesym2.gif                                           80   11.09.1999 16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spacer.gif                                             46   11.09.1999 16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sym_logo.gif                                          754   11.09.1999 16:1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yellow.gif                                            812   11.09.1999 16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ms-for-9598nt.jpg                                    7801   11.09.1999 16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 files\uk_products_nav_banner.gif                           3340   11.09.1999 16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buy1.gif                              1115   27.02.2000 13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magellan.css                           327   27.02.2000 13:2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menus.js                              1645   27.02.2000 13:1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product1.gif                          1174   27.02.2000 13:1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red.gif                                 76   27.02.2000 13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reviews1.gif                          1110   27.02.2000 13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ep_2.gif                               97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idesym2.gif                            97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pacer.gif                              46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tyle.css                              480   27.02.2000 13:2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upport1.gif                          1105   27.02.2000 13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ym_logo.gif                           754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dynamic_menus.js                     19168   27.02.2000 13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image_cache.js                        3701   27.02.2000 13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navmsexch.gif                         5018   27.02.2000 13:1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symdhtml.js                           8225   27.02.2000 13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aboutsymantec.area.gif              461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globalsites.area.gif                421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help.gif                            251   27.02.2000 12:4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informationforyou.area.gif          470   27.02.2000 12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logo.gif                            392   27.02.2000 1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products.area.gif                   389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resourcecenters.area.gif            518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search.gif                          237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serviceandsupport.area.gif          568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shopsymantec.area.gif               538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-features.files\us.webmaster.gif                       317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buy1.gif                                   1115   27.02.2000 13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magellan.css                                327   27.02.2000 13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menus.js                                   1645   27.02.2000 13:1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nav20cp2.gif                              15332   27.02.2000 13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product1.gif                               1174   27.02.2000 13:1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reviews1.gif                               1110   27.02.2000 13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ep_2.gif                                    97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idesym2.gif                                 97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pacer.gif                                   46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tyle.css                                   480   27.02.2000 13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upport1.gif                               1105   27.02.2000 13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ym_logo.gif                                754   27.02.2000 12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dynamic_menus.js                          19168   27.02.2000 13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image_cache.js                             3701   27.02.2000 13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navmsexch.gif                              5018   27.02.2000 13:1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symdhtml.js                                8225   27.02.2000 13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aboutsymantec.area.gif                   461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globalsites.area.gif                     421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help.gif                                 251   27.02.2000 12:4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informationforyou.area.gif               470   27.02.2000 12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logo.gif                                 392   27.02.2000 1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products.area.gif                        389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resourcecenters.area.gif                 518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search.gif                               237   27.02.2000 12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serviceandsupport.area.gif               568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shopsymantec.area.gif                    538   27.02.2000 1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.files\us.webmaster.gif                            317   27.02.2000 12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msex_bp.gif                                28971   11.09.1999 16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logo.gif                                  564   11.09.1999 16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sep_2.gif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yellow.gif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aboutsymantec_area(1).gif                 504   11.09.1999 16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globalsites_area.gif                      754   11.09.1999 16:2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help(1).gif                               379   11.09.1999 16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products_area.gif                         534   11.09.1999 16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resourcecenter_area.gif                   654   11.09.1999 16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servsupp_area.gif                         717   11.09.1999 16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shopsymantec_area.gif                     538   11.09.1999 16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ru_webmaster(1).gif                          347   11.09.1999 16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sidesym2(1).gif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spacer(1).gif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sym_logo(1).gif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 files\uk_products_nav_banner(1).gif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msexch2-0-features.htm                                      8478   09.04.2000 2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_msexch2-0.htm                                           4262   09.04.2000 2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_msexch\navmsexch1-0.htm                                           15827   09.04.2000 2:2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sep_2.gif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logo_nav_new.gif                                      4579   11.09.1999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multi-tier.gif                                       21701   11.09.1999 16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nav_text03.gif                                        8295   11.09.1999 16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nav_text04_small.gif                                  2646   11.09.1999 16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sidesym2(1).gif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spacer(1).gif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descrip files\sym_logo(1).gif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pys.gif                                                  7213   11.09.1999 16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pysm.gif                                                12414   11.09.1999 16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sep_2.gif 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ultpro.gif                                               1220   11.09.1999 16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yellow.gif 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sidesym2(1).gif 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spacer(1).gif 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sym_logo(1).gif 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 files\uk_products_nav_banner(1).gif 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pys.gif                                                   7213   11.09.1999 16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pysm.gif                                                 12414   11.09.1999 16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sep_2.gif  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ultpro.gif                                                1220   11.09.1999 16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yellow.gif  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sidesym2(1).gif  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spacer(1).gif  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sym_logo(1).gif  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 files\uk_products_nav_banner(1).gif  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nmacbox.gif                                             25756   11.09.1999 16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sep_2.gif 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yellow.gif 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sidesym2(1).gif 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spacer(1).gif 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sym_logo(1).gif 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 files\uk_products_nav_banner(1).gif 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sep_2.gif  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yellow.gif  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netware_box.gif                                          15377   11.09.1999 16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sidesym2(1).gif  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spacer(1).gif  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sym_logo(1).gif  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 files\uk_products_nav_banner(1).gif  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notesbp.gif                                            24647   11.09.1999 16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sep_2.gif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yellow.gif                                               812   11.09.1999 16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sidesym2(1).gif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spacer(1).gif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sym_logo(1).gif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 files\uk_products_nav_banner(1).gif                           3340   11.09.1999 16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sep_2.gif                                               97   11.09.1999 16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sidesym2.gif                                            80   11.09.1999 16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spacer.gif                                              46   11.09.1999 16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sym_logo.gif                                           754   11.09.1999 16:1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front_shadowed.gif                                   18786   11.09.1999 16:2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 files\logo_nav_new.gif                                      4579   11.09.1999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ews files\sep_2.gif                                                     97   11.09.1999 16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ews files\sidesym2(1).gif                                               80   11.09.1999 16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ews files\spacer(1).gif                                                 46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ews files\sym_logo(1).gif                                              754   11.09.1999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2.html                                                                 4348   08.04.2000 21:4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3.html                                                                 4680   08.04.2000 21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4.html                                                                 7704   08.04.2000 21:4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5.html                                                                 2654   08.04.2000 21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advertis.htm                                                           9032   08.04.2000 21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bgrwhite.gif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.htm                                                                2427   05.05.2000 16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4-3_x.htm                                                          13973   08.04.2000 21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-nt.htm                                                           12208   08.04.2000 21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fire.htm                                                           14786   08.04.2000 21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ieg.htm                                                            14934   08.04.2000 21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mac5.htm                                                           11715   08.04.2000 21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et.htm                                                            15509   08.04.2000 21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notes.htm                                                          17515   08.04.2000 21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ews.htm                                                               7508   08.04.2000 21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index.html                                                             1564   08.04.2000 21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1tivoli.htm                                                        15566   08.04.2000 21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5_9895nt.htm                                                       12655   08.04.2000 21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nav\navrequire.htm                                                         3709   08.04.2000 21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head.files\avp.gif                                      2130   09.12.2000 17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head.files\avpdos.gif                                   3309   09.12.2000 17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head.files\im002.gif                                     132   09.12.2000 17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Пресс-релизы.files\avpexch.gif                         22121   09.12.2000 17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formsexchange.htm                                       3600   08.04.2000 21:1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main_dos.html                                           3724   08.04.2000 21:1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main_ins.html                                           6286   08.04.2000 21:1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main_mst.html                                           2019   08.04.2000 21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main_nov.html                                           6958   08.04.2000 21:1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products\main_win.html                                           4210   08.04.2000 21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news.files\new1t.gif                                             5857   09.12.2000 17:3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better.htm                                                      13427   09.04.2000 20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bgrwhite.gif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news.htm                                                        20645   08.04.2000 21:1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index.html                                                        843   05.05.2000 16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irus\kaspersky\mail-virus.htm                                                   7173   08.04.2000 21:1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heckit\overview.files\wcibox.gif                                                37073   08.04.2000 13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heckit\overview.files\wcicheck3.gif                                              1000   08.04.2000 13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heckit\overview.files\dot-clear.gif                                                43   08.04.2000 13:0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heckit\overview.files\tenthannicon.gif                                          13011   08.04.2000 13:0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heckit\overview.htm                                                              8220   09.04.2000 2:1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hard\1.files\6n_4_5.gif                                                        12825   08.04.2000 13:1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hard\6n_4_5.gif                                                                12825   05.05.2000 16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hard\bgrwhite.gif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hard\drhard.html                                                                1970   05.05.2000 16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yandbtm8.files\33.jpeg                                                       47102   04.05.2000 13:3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yandbtm8.files\36.gif                                                       175604   04.05.2000 15:5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yandbtm8.files\37.jpeg                                                       55473   04.05.2000 13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yandbtm8.files\analytic.gif                                                  15490   04.05.2000 18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fat.htm                                                                      47046   05.05.2000 3:4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fat32-1.htm                                                                  17909   05.05.2000 3:4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fat32.htm                                                                    20940   05.05.2000 3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t\general.htm                                                                  66381   05.05.2000 3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km.gif                                                     2315   03.05.2000 19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maohor.gif                                                 2899   04.05.2000 3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mapboth.gif                                                6762   04.05.2000 3:5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mapvert.gif                                                7329   04.05.2000 3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hdd_photo.gif                                             16010   03.05.2000 19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files\ultra160diag.gif                                           1001   03.05.2000 19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guide.htm                                                             58734   05.05.2000 3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terms.htm                                                                 9805   05.05.2000 3:4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hdd_recovery.htm                                                         22572   05.05.2000 3:4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partition.htm                                                            20177   05.05.2000 3:4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monitor\bgrwhite.gif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monitor\faq.htm                                                                 15258   05.05.2000 16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\ntfc.files\ntfsimage17.gif                                                   130038   03.05.2000 18:1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\ntfs.htm                                                                      41761   05.05.2000 3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\ntmultiboot.htm                                                                9475   05.05.2000 3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\win2000ntfs.htm                                                                5075   05.05.2000 3:4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bgrwhite.gif 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ilesys2000.htm                                                              936   04.05.2000 16:0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index.htm                                                                   3486   04.05.2000 16:1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.html                                                              566   04.05.2000 0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0.html                                                             653   04.05.2000 0:1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1.html                                                            1349   04.05.2000 0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2.html                                                             551   04.05.2000 0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3.html                                                             568   04.05.2000 0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4.html                                                             594   04.05.2000 0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5.html                                                             651   04.05.2000 0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6.html                                                             151   04.05.2000 16:1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7.html                                                             873   04.05.2000 0:1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8.html                                                            2330   04.05.2000 0:1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19.html                                                             425   04.05.2000 0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.html                                                              501   04.05.2000 0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0.html                                                             547   04.05.2000 0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1.html                                                             844   04.05.2000 16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2.html                                                             887   04.05.2000 0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3.html                                                             555   04.05.2000 0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4.html                                                             428   04.05.2000 0:1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5.html                                                            1739   04.05.2000 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6.html                                                            2636   04.05.2000 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7.html                                                            1941   04.05.2000 16:1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8.html                                                            3202   04.05.2000 0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29.html                                                             775   04.05.2000 16:1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.html                                                             1421   04.05.2000 0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0.html                                                            1069   04.05.2000 0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1.html                                                            1242   04.05.2000 0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2.html                                                             935   04.05.2000 0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3.html                                                             634   04.05.2000 0:1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4.html                                                            1126   04.05.2000 0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5.html                                                             997   04.05.2000 0:1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6.html                                                             151   04.05.2000 16:1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37.html                                                            1119   04.05.2000 0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4.html                                                              695   04.05.2000 0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5.html                                                              462   04.05.2000 0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6.html                                                              985   04.05.2000 0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7.html                                                             1220   04.05.2000 0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8.html                                                              556   04.05.2000 0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faq\faqnt4fls9.html                                                             1058   04.05.2000 0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bgrwhite.gif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index.htm                                                                  2510   04.05.2000 15:1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.html                                                             1141   04.05.2000 2:1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0.html                                                             781   04.05.2000 2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1.html                                                            1210   04.05.2000 2:1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2.html                                                            2645   04.05.2000 2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3.html                                                            2131   04.05.2000 2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4.html                                                            1625   04.05.2000 2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5.html                                                             618   04.05.2000 2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6.html                                                            2200   04.05.2000 2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7.html                                                             816   04.05.2000 2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8.html                                                            1285   04.05.2000 2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19.html                                                             673   04.05.2000 2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2.html                                                              889   04.05.2000 2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20.html                                                             831   04.05.2000 2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21.html                                                            2893   04.05.2000 2:1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22.html                                                            1021   04.05.2000 2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23.html                                                            1013   04.05.2000 2:1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3.html                                                              567   04.05.2000 2:1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4.html                                                             2273   04.05.2000 2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5.html                                                             1681   04.05.2000 2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6.html                                                             2800   04.05.2000 2:1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7.html                                                              718   04.05.2000 2:1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8.html                                                              616   04.05.2000 2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inst\faqnt4us9.html                                                             1774   04.05.2000 2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registry.files\registry.gif                                                 4321   04.05.2000 17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sys98.files\system.gif                                                      4463   04.05.2000 17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addrpro.jpeg                                                               33328   04.05.2000 17:5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bgrwhite.gif 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msconfig.jpg                                                               30114   04.05.2000 17:5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registry.htm                                                                6026   05.05.2000 3:4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regclean.jpg                                                               33262   04.05.2000 17:5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sfc.jpeg                                                                   25951   04.05.2000 17:5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sys98.htm                                                                  14972   06.12.2000 19:3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98\tweakui.jpeg                                                               29849   04.05.2000 17:5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mcp_se_c.gif                                                1191   03.05.2000 18:3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1.gif                                              7489   04.05.2000 17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2.gif                                              7643   04.05.2000 17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3.gif                                             11602   04.05.2000 17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4.gif                                              7665   04.05.2000 17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5.gif                                              7808   04.05.2000 17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6.gif                                              4011   04.05.2000 17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7.gif                                              5701   04.05.2000 17:1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files\regedit_08.gif                                              7297   04.05.2000 17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alex3.htm                                                                 8919   04.05.2000 19:0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back.gif                                                                   739   05.05.2000 16:3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bgrwhite.gif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editpref.reg                                                               112   04.05.2000 17:5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index.htm                                                                 8204   05.05.2000 3:4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95.htm                                                                58463   06.12.2000 19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edit.htm                                                               8561   05.05.2000 3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sysfiles.htm                                                              8308   05.05.2000 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edit\reghealth.htm                                                            10059   05.05.2000 16:3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creenstat.gif                                               50301   08.04.2000 17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creenstat1.gif                                              38609   08.04.2000 17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cacheshot.gif                                          10380   08.04.2000 12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cacheshot1.gif                                         25054   08.04.2000 17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ideshot.gif                                            25085   08.04.2000 12:2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ideshot1.gif                                           67180   08.04.2000 17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modeshot.gif                                           13379   08.04.2000 12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modeshot1.gif                                          27115   08.04.2000 17:2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1.gif                                              16842   08.04.2000 12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11.gif                                             57180   08.04.2000 17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2.gif                                               6067   08.04.2000 12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21.gif                                             20647   08.04.2000 17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3.gif                                              16717   08.04.2000 12:2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31.gif                                             31327   08.04.2000 17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4.gif                                              17372   08.04.2000 12:2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41.gif                                             35999   08.04.2000 17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5.gif                                              58485   08.04.2000 17:1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51.gif                                             35527   08.04.2000 17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6.gif                                              69195   08.04.2000 12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-shot61.gif                                             60528   08.04.2000 17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alert.gif                                               35811   08.04.2000 12:2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files\smartalert1.gif                                              33589   08.04.2000 17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bgrwhite.gif 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faq.htm                                                                     3147   08.04.2000 17:4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overview.htm                                                                6277   05.05.2000 16:3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mart\screens.htm                                                                 1981   08.04.2000 17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bgrwhite.gif 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index.htm                                                                  2024   04.05.2000 15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several.htm                                                                 970   04.05.2000 2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11.html                                                             413   04.05.2000 2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12.html                                                             960   04.05.2000 2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15.html                                                             641   04.05.2000 2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17.html                                                             883   04.05.2000 2:3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18.html                                                             595   04.05.2000 15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20.html                                                             698   04.05.2000 2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6.html                                                             1371   04.05.2000 2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7.html                                                              489   04.05.2000 2:3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8.html                                                              389   04.05.2000 2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faq\faq95osr9.html                                                              618   04.05.2000 2:3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bgrwhite.gif  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index.htm                                                                 2604   05.05.2000 3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.html                                                            1997   05.05.2000 3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0.html                                                           1028   05.05.2000 3:2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1.html                                                           2436   05.05.2000 3:2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2.html                                                           1634   04.05.2000 16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3.html                                                           1595   05.05.2000 3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4.html                                                            977   05.05.2000 3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5.html                                                           1236   05.05.2000 3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6.html                                                           3572   05.05.2000 3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7.html                                                           1300   05.05.2000 3:2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8.html                                                           1452   05.05.2000 3:2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19.html                                                            753   05.05.2000 3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2.html                                                             900   05.05.2000 3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20.html                                                           2328   05.05.2000 3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21.html                                                           1525   05.05.2000 3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3.html                                                            1578   05.05.2000 3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4.html                                                             999   05.05.2000 3:2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5.html                                                            3988   04.05.2000 16:5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6.html                                                            5251   05.05.2000 3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7.html                                                             684   05.05.2000 3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8.html                                                            1660   05.05.2000 3:2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misc\faq95dif9.html                                                            2825   05.05.2000 3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atehound\bgrwhite.gif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atehound\features.htm                                                            4449   08.04.2000 20:3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atehound\index.htm                                                               4968   05.05.2000 16:3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atehound\scren.gif                                                              34001   08.04.2000 20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arrow2.gif                                                    59   08.04.2000 12:0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5box4.gif                                                 2417   08.04.2000 12:0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1.gif                                                 867   08.04.2000 12:0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2.gif                                                 729   08.04.2000 12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3.gif                                                3049   08.04.2000 12:0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4.gif                                                2160   08.04.2000 12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5.gif                                                2954   08.04.2000 12:0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6.gif                                                3240   08.04.2000 12:0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image7.gif                                                1769   08.04.2000 12:0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ownload.gif                                                3105   08.04.2000 12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logobg.gif                                                  5322   08.04.2000 12:0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5head.jpeg                                                4573   08.04.2000 12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dkdlimage.gif                                                840   08.04.2000 12:0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fragdk5.jpeg                                               11779   08.04.2000 12:0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files\fragdk5bx.jpeg                                              9644   08.04.2000 12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iskeeper\start.htm                                                               3318   09.04.2000 2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syscenter\syscenter.files\nscfi.jpg                                              9230   27.02.2000 13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syscenter\syscenter.files\nsc_text.gif                                           2474   27.02.2000 13:1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syscenter\syscenter.files\nsc_chart_sm.jpg                                      27559   27.02.2000 13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syscenter\syscenter.files\nsc_title.gif                                          6202   27.02.2000 13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syscenter\syscenter.htm                                                          9393   09.04.2000 2:2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sep_2.gif                                                     97   15.03.2000 11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sidesym2.gif                                                  97   15.03.2000 11:2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spacer.gif                                                    46   15.03.2000 11:2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sym_logo.gif                                                 754   15.03.2000 11:2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yellow.gif                                                   812   16.03.2000 13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files\pca90_box.jpg                                              66954   16.03.2000 13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pcanywhere\pca.htm                                                               7286   09.04.2000 2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bgrwhite.gif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index.htm                                                               1411   04.05.2000 15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1.html                                                         1250   04.05.2000 2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11.html                                                        1298   04.05.2000 2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2.html                                                         1020   04.05.2000 2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3.html                                                         1180   04.05.2000 2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5.html                                                         1744   04.05.2000 2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7.html                                                          719   04.05.2000 2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8.html                                                          700   04.05.2000 2:2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treserve\faqnt4rez9.html                                                         1670   04.05.2000 2:1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repair\regrepair.files\zdnet.gif                                               1205   08.04.2000 18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repair\bgrwhite.gif                                                          108391   11.10.1999 23:0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repair\regrep.gif                                                             34282   08.04.2000 20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repair\zdnet.gif                                                               1205   05.05.2000 16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regrepair\regrepair.htm                                                           8905   05.05.2000 16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bgrwhite.gif                                                                     17037   06.12.2000 18:5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aults.htm                                                                       29579   05.05.2000 3:4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.gif                                                                         1118   06.04.2000 4:1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stall.gif                                                                       2797   29.02.2000 21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ecrets.htm                                                                      21621   05.05.2000 3:4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oder.gif                                                                         1170   06.04.2000 4:1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back.gif                                                                         17037   06.12.2000 18:5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-faq.html                                                                    1230   05.05.2000 16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-fsys.html                                                                   1131   06.12.2000 19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-hdd.html                                                                    1048   06.12.2000 19:3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-misc.html                                                                   1102   05.05.2000 16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-reg.html                                                                    1212   06.12.2000 19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.html                                                                        2422   05.05.2000 16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95+nt.htm                                                                      2850   05.05.2000 3:4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06_f.jpeg                                                                       17245   20.11.2000 16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16_f.jpeg                                                                       17224   20.11.2000 16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22_f.jpeg                                                                       16188   20.11.2000 16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856_f.jpeg                                                                       17325   20.11.2000 16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8_f.jpeg                                                                       17676   13.10.2000 15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8_f.jpg                                                                        17676   13.10.2000 15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9_f.jpeg                                                                       17709   13.10.2000 15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9_f.jpg                                                                        17709   13.10.2000 15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0_f.jpeg                                                                       17391   13.10.2000 15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6_f.jpeg                                                                       20472   13.10.2000 15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6_f.jpg                                                                        20472   13.10.2000 15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9_f.jpeg                                                                       20281   13.10.2000 15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39_f.jpeg                                                                       19385   27.11.2000 11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42_f.jpeg                                                                       20902   20.11.2000 16:5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79_f.jpeg                                                                       18353   20.11.2000 16:5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eg                                                                        45502   13.10.2000 15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g                                                                         45502   13.10.2000 15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06_f.jpeg                                                                        14163   20.11.2000 16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82_f.jpeg                                                                       18199   20.11.2000 16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83_f.jpeg                                                                       21426   27.11.2000 11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1_f.jpeg                                                                       18297   20.11.2000 16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7_f.jpeg                                                                       20839   20.11.2000 16:5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8_f.jpeg                                                                       19025   15.11.2000 11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9_f.jpeg                                                                       20265   15.11.2000 11:4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18_f.jpeg                                                                       16759   20.11.2000 16:5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19_f.jpeg                                                                       20212   20.11.2000 16:5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3_f.jpeg                                                                       20301   20.11.2000 16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4_f.jpeg                                                                       18340   20.11.2000 16:5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eg                                                                        17182   13.10.2000 15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g                                                                         17182   13.10.2000 15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2_f.jpeg                                                                       19758   27.11.2000 11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3_f.jpeg                                                                       20131   27.11.2000 11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d animation.jpg                                                                  47437   11.04.2000 13:0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dgrf_booklet.jpg                                                                 32446   27.07.1999 10:5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6_f.jpeg                                                                        38667   20.11.2000 16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577_f.jpeg                                                                        17232   20.11.2000 16:5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5_f.jpeg                                                                        17152   13.10.2000 15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5_f.jpg                                                                         17152   13.10.2000 15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64_f.jpeg                                                                        35692   20.11.2000 16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81_f.jpeg                                                                        17802   13.10.2000 15:1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81_f.jpg                                                                         17802   13.10.2000 15:1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eg                                                                        17130   13.10.2000 15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g                                                                         17130   13.10.2000 15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94_f.jpeg                                                                        14422   27.11.2000 1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dobe photoshop rus.jpg                                                           15559   14.07.2000 5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nti_hacker.jpg                                                                   15804   14.07.2000 2:5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est internet.jpg                                                                 46037   11.04.2000 13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dr.jpg                                                                   39219   23.08.1999 5:0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v.jpg                                                                    38288   27.07.1999 10:5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s1.jpg                                                                   34268   14.12.1999 6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w_booklet.jpg                                                                    67968   10.07.1999 18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relleto2000.jpg                                                                 24914   14.07.2000 5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rel_booklet.jpg                                                                 55173   10.07.1999 18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elphi.jpg                                                                        45756   21.04.2000 0:0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elphi51.jpg                                                                      50616   11.04.2000 13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igital video.jpg                                                                 45303   11.04.2000 13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fonts.jpg                                                                         50156   21.04.2000 0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gold_publish.jpg                                                                  16880   14.07.2000 3:0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ack_booklet.jpg                                                                  28009   02.05.1999 21:4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ome_dj.jpg                                                                       46751   21.04.2000 0:0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athcad.jpg                                                                       54417   11.02.1999 1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boot2.jpg                                                                        54025   10.06.1999 12:3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boot2000.jpg                                                                     14422   14.07.2000 5:0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u4rus_booklet.jpg                                                                31801   02.05.1999 23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ffice_booklet.jpg                                                                28075   02.05.1999 21:4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eclama1.gif                                                                      47604   07.04.1999 23:4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edpages.jpg                                                                      51401   11.04.2000 13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dk.jpg                                                                           17354   14.07.2000 5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ound.jpg                                                                         46501   20.04.2000 23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tel_base.jpg                                                                      17527   14.07.2000 3:0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video.jpg                                                                         43094   21.04.2000 0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vysotsky.gif                                                                      27428   14.06.1999 15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eb design.jpg                                                                    46957   11.04.2000 13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nt_booklet.jpg                                                                 31769   02.05.1999 23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eatface.jpg                                                                      29357   27.07.1999 10:5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1000.jpg                                                                  38328   12.08.1999 10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3d.jpg                                                                    23847   07.10.1999 5:4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adobe.jpg                                                                 36399   14.12.1999 6:5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adobe55.jpg                                                               32703   22.11.1999 17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++.jpg                                                                   22968   07.10.1999 5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ak.jpg                                                                   30784   22.11.1999 17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is.jpg                                                                   71851   26.07.1999 2:0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vd.jpg                                                                   32286   27.07.1999 10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fran.jpg                                                                  46686   30.07.1999 15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graf.jpg                                                                  23382   07.10.1999 5:4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haker.jpg                                                                 31905   14.12.1999 6:5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int.jpg                                                                   67946   14.07.1999 21:3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int1000.jpg                                                               23169   07.10.1999 5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lotus.jpg                                                                 30146   22.11.1999 17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aya.jpg                                                                  50960   23.08.1999 6:5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ultimed99.jpg                                                            56666   23.08.1999 6:3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novell.jpg                                                                53886   23.08.1999 6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office.jpg                                                                34349   14.12.1999 6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plugin.jpg                                                                54833   23.08.1999 5:5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remixes.jpg                                                               62582   26.07.1999 2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roxette.jpg                                                               47092   30.07.1999 15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ch.jpg                                                                   29885   22.11.1999 17:0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ound.jpg                                                                 20998   07.10.1999 5:4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uper.jpg                                                                 34928   22.11.1999 17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vid.jpg                                                                   31210   22.11.1999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vs.jpg                                                                    22958   07.10.1999 5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web.jpg                                                                   35078   12.08.1999 10:3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yp.jpg                                                                    59207   14.07.1999 21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goldface.jpg                                                                      24211   07.10.1999 5:4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good_disks.jpg                                                                    14907   20.04.1999 12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_good.gif                                                                      6698   03.06.1999 1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_goodd.jpg                                                                    11875   03.06.1999 1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_use.gif                                                                      11500   03.06.1999 3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boot.gif                                                                       6448   03.06.1999 1:5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good.gif                                                                       6689   03.06.1999 1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news.gif                                                                       3552   03.06.1999 1:5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russ.gif                                                                       6272   03.06.1999 2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lp.gif                                                                           1747   15.04.1999 15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lp_key1.jpg                                                                     18518   15.04.1999 16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lp_key2.jpg                                                                     14011   15.04.1999 16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ax_booklet.jpg                                                                   28939   08.04.1999 2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ulti3.gif                                                                         3499   10.06.1999 11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ulti3.jpg                                                                        29441   14.06.1999 1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et.jpg                                                                           38703   14.06.1999 13:4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ld_soft.html                                                                      1727   14.07.2000 5:0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.htm                                                                             482   27.11.2000 14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1.htm                                                                           4336   27.11.2000 15:4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2.htm                                                                           3442   27.11.2000 13:4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3.htm                                                                          28159   25.11.2000 13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4.htm                                                                          24656   27.11.2000 14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_select.htm                                                                      718   03.06.1999 5:0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anel.gif                                                                         31608   03.06.1999 3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oint.gif                                                                           172   30.06.1999 12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rogramming_shcool.jpg                                                            52528   21.04.2000 0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eanimator2000.jpg                                                                50911   14.06.1999 13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usm_booklet.jpg                                                                  38532   05.05.1999 2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boot.gif                                                                       4343   03.06.1999 2:5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good.gif                                                                       4506   03.06.1999 2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news.gif                                                                       4196   03.06.1999 2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russ.gif                                                                       4054   03.06.1999 2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tup.gif                                                                          1811   15.04.1999 15:3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tud_booklet.jpg                                                                  30529   08.04.1999 2:0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upgr_booklet.jpg                                                                  50038   08.04.1999 0:5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dnt.jpg                                                                        47677   14.06.1999 13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new_booklet.jpg                                                                49223   30.07.1999 15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nalytic.gif                                                                       12159   04.05.2000 18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backyp.jpg                                                                         17797   24.07.1999 17:4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bbear.gif                                                                           5923   08.04.2000 18:3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compass.gif                                                                        10856   08.04.2000 19:3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dials.gif                                                                          54681   08.04.2000 19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easydesk.gif                                                                        2025   08.04.2000 18:1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erudite.gif                                                                         8833   05.05.2000 4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gebhard.gif                                                                         6468   08.04.2000 18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head2.gif                                                                           5593   28.04.2000 19:4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ixbt.gif                                                                           26154   04.05.2000 18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kgb.gif                                                                            21617   05.05.2000 4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konfa.gif                                                                           8927   05.05.2000 2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mcafee.gif                                                                          1866   08.04.2000 17:5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netlab.gif                                                                          7332   04.05.2000 18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newman.gif                                                                          4268   04.05.2000 13:5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nt-dot.gif                                                                          2481   03.05.2000 20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reginf.jpg                                                                         24430   05.05.2000 4:3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lander.gif                                                                         4032   04.05.2000 18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ovintel.gif                                                                        4378   04.05.2000 18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pbnet.gif                                                                         10490   08.04.2000 19:3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ym.gif                                                                            30618   08.04.2000 19:3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zalex.gif                                                                          17006   05.05.2000 4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virus-jsc.gif                                                                     54149   08.04.2000 19:3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vp-encycl.gif                                                                     19658   08.04.2000 19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digkoyote.gif                                                                       5205   08.04.2000 19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diskeeper.gif                                                                      40035   08.04.2000 19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easydesk1.gif                                                                       5737   08.04.2000 19:3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kasperskylab.gif                                                                    3682   08.04.2000 19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inor-windows.jpg                                                                   9371   05.05.2000 4:3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unsetstrip.gif                                                                     6996   05.05.2000 4:0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tochstone.gif                                                                      37683   08.04.2000 19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unofficialnt.gif                                                                    3622   05.05.2000 4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www-adinf-ru.gif                                                                   13044   08.04.2000 19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yellow_pg.html                                                                     11031   05.05.2000 4:4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cfs                                                                              1176   14.08.2000 8:5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wav                                                                            313116   05.05.1999 7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mv.bmp                                                                          21224   04.08.2000 14:5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up.bmp                                                                          19256   07.08.2000 10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_dn.bmp                                                                              2136   28.10.2000 16:1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_up.bmp                                                                              2136   28.10.2000 16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bmp                                                                            174456   06.12.2000 18:2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nti-virus.html                                                                       17761   07.12.2000 17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dn.bmp                                                                            6076   04.08.2000 14:5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mv.bmp                                                                            6076   04.08.2000 14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up.bmp                                                                            6076   04.08.2000 14:5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ullet2.gif                                                                             110   31.03.2000 4:5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dn.bmp                                                                           1592   28.10.2000 14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mv.bmp                                                                           1592   28.10.2000 14:3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up.bmp                                                                           1592   28.10.2000 14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.jpg                                                                             10838   25.05.2000 4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efender.gif                                                                          42655   05.12.2000 13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ialog.bmp                                                                            87256   28.10.2000 16:2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ialog.cfs                                                                              458   14.08.2000 8:4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rweb.gif                                                                             31623   05.12.2000 13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rhardware.gif                                                                        45671   05.12.2000 14:5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dn.bmp                                                                            2616   31.07.2000 18:4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mv.bmp                                                                            2616   28.10.2000 15:1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up.bmp                                                                            2616   02.08.2000 13:5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n.jpg                                                                                3961   31.05.2000 13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dn.bmp                                                                             6076   04.08.2000 14:5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mv.bmp                                                                             6076   04.08.2000 14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up.bmp                                                                             6076   04.08.2000 14:5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w_back.wav                                                                         14798   15.05.1998 22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gear32pd.dll                                                                        1224704   02.07.1999 17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.jpg                                                                              10877   25.05.2000 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dn.bmp                                                                           10532   28.10.2000 15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mv.bmp                                                                            9824   18.07.2000 10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up.bmp                                                                           10532   28.10.2000 15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dn.bmp                                                                           24472   01.07.2000 21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mv.bmp                                                                           24472   01.07.2000 21:1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up.bmp                                                                           24472   01.07.2000 21:1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stall.jpg                                                                           12553   25.05.2000 4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key.wav                                                                                1192   18.03.1999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key2.wav                                                                              15258   15.05.1998 20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dn.bmp                                                                             1592   28.10.2000 14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mv.bmp                                                                             1592   28.10.2000 14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up.bmp                                                                             1592   28.10.2000 14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usic_dn.bmp                                                                           3256   28.10.2000 15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usic_up.bmp                                                                           3256   28.10.2000 15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k_dn.bmp                                                                              2216   28.10.2000 16:2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k_up.bmp                                                                              2216   28.10.2000 16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lug_dn.bmp                                                                           20596   18.07.2000 12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lug_mv.bmp                                                                           20596   18.07.2000 12:0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lug_up.bmp                                                                           20596   18.07.2000 1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_dn.bmp                                                                          25968   18.07.2000 11:5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_mv.bmp                                                                          25968   18.07.2000 11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_up.bmp                                                                          25968   18.07.2000 11:5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qh.gif                                                                                43270   05.12.2000 14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adme.jpg                                                                            11439   25.05.2000 4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no_mv.bmp                                                                           8120   28.10.2000 15:3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no_up.bmp                                                                           8120   28.10.2000 15:3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_mv.bmp                                                                             8120   28.10.2000 15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_up.bmp                                                                             8120   28.10.2000 15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prav_dn.bmp                                                                          16904   28.10.2000 14:5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prav_mv.bmp                                                                          23416   18.07.2000 11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prav_up.bmp                                                                          16904   28.10.2000 14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truct.cfs                                                                             7036   06.12.2000 19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hell.exe                                                                            352256   12.08.2000 19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ystem_utils.html                                                                      7241   06.12.2000 19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test.html                                                                             21229   06.12.2000 14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.jpg                                                                             6684   09.06.2000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_dn.bmp                                                                             16904   28.10.2000 15:0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_mv.bmp                                                                             24392   18.07.2000 12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_mvdn.bmp                                                                           16904   28.10.2000 15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_mvup.bmp                                                                           16904   02.08.2000 13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_up.bmp                                                                             16904   28.10.2000 15:0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dn.bmp                                                                          19256   07.08.2000 10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mvup.bmp                                                                        21224   04.08.2000 14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mvdn.bmp                                                                         10532   28.10.2000 15:1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mvup.bmp                                                                         10532   28.10.2000 15:1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con.ico                                                                               1078   24.04.1998 19:5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in.bmp                                                                            1026956   06.12.2000 18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usic_mvdn.bmp                                                                         3256   28.10.2000 15:4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usic_mvup.bmp                                                                         3256   28.10.2000 15:4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dn.bmp                                                                         10532   28.10.2000 15:1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mv.bmp                                                                         10532   28.10.2000 15:0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mvdn.bmp                                                                       10532   28.10.2000 15:1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up.bmp                                                                         10532   28.10.2000 15:0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_prod_mv.bmp                                                                       17600   18.07.2000 11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_prod_up.bmp                                                                       17084   18.07.2000 11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_dn.bmp                                                                        16904   28.10.2000 14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_mvdn.bmp                                                                      16904   28.10.2000 14:5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_mvup.bmp                                                                      16904   02.08.2000 13:4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_up.bmp                                                                        16904   28.10.2000 14:5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dn.bmp                                                                        10532   28.10.2000 15:1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mvdn.bmp                                                                      10532   28.10.2000 15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mvup.bmp                                                                      10532   28.10.2000 15:1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up.bmp                                                                        10532   28.10.2000 15:1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size_dn.bmp                                                                          1592   28.10.2000 14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size_mv.bmp                                                                          1592   28.10.2000 14:3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size_up.bmp                                                                          1592   28.10.2000 14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ft.html                                                                               510   06.12.2000 18:5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ft_select.htm                                                                         654   06.12.2000 18:5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prav_mvdn.bmp                                                                        16904   28.10.2000 14:5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prav_mvup.bmp                                                                        16904   02.08.2000 13:4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disk1.id                                           5   27.10.1999 20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file_id.diz                                      524   14.03.2000 1:1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hazard.nfo                                      7133   28.03.2000 16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setup.exe                                      44928   04.11.1996 22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setup.ini                                         49   27.10.1999 20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setup.ins                                      66661   20.12.1996 2:1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setup.iss                                        470   27.10.1999 20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setup.pkg                                        145   27.10.1999 20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_inst32i.ex_                                  320276   06.11.1996 1:1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_isdel.exe                                      8192   08.09.1995 4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_setup.1                                      273305   27.10.1999 20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_setup.dll                                      6128   30.09.1996 17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_setup.lib                                    208847   27.10.1999 20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ntfsdos professional edition 3.03\readme.html                                     2486   25.04.2000 5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.exe                                      32768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.pif  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95.exe                                    5734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95.pif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ca.exe                                    5785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ca.pif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me.exe                                    5785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floppyme.pif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images\images.z                                       453609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ctl                                  3433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exe                                169883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fs                                    902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hlp                                 6201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ico                                   76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pif                                   545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patch.prn                                  376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quickref.txt                              2287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tch\readme.txt                                 206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autoexec.bat                                      329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bio.sys                                         2959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cdex.sys                                        2175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cmd.sys                                         6665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config.sys                                         5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dos.sys                                         3072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format.com                                      22672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format.pif  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label.pif                                         96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loadbm.sys                                       228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mouse.com                                       37681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mydos.sys                                           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artinfo.exe                                   38484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pqboot.exe                                      8934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readme.txt                                       567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os2dos\wrprog.exe                                      6588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bmapps.z                                             5380000   26.10.2000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file_id.diz                                              366   26.10.2000 1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license.txt                                             9616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mfd.htm                                                 4116   04.12.2000 11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nfo.nfo                                                10509   26.10.2000 12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partinfo.exe                                          38484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pqpb.rtc                                                 478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readme.txt                                              5677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setup.exe                                              45312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setup.ini                                                 6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setup.ins                                              90834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setup.pkg                                               3399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snutil.exe                                              8320   26.10.2000 12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_inst32i.ex_                                          320411   26.10.2000 12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_isdel.exe                                              8192   26.10.2000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_setup.dll                                              6128   26.10.2000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bootmagic v6.0\_setup32.lib                                          506411   26.10.2000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docs\basic.pdf                                  31473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docs\dpmanual.pdf                              262051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docs\errors.pdf                                 12891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docs\tools.pdf                                  17552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1616.sys             19946   24.02.1998 17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2930.sys             23804   05.02.1996 3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2dos.sys             35340   12.08.1997 4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4dos.sys             14378   02.12.1998 10:2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7dos.sys             36160   12.08.1997 4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8dos.sys             37984   16.09.1999 3:0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8u2.sys              40804   16.09.1999 3:0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atap.sys             22575   24.02.1998 17:0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edos.sys             10720   11.11.1996 4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ide.sys              23684   24.02.1998 17:0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pc16.sys             23903   24.02.1998 17:0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ppm1.sys             23089   24.02.1998 17:0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aspippm2.sys             25957   24.02.1998 17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ddloader.com              3439   03.04.1998 12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epatsyq.sys              62582   09.12.1997 5:4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epst.sys                 61369   20.05.1997 5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guest.exe                32129   26.01.1998 5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guest.ini                  710   20.04.1998 14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cdrscsi.flp               615   22.08.2000 19:3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moatap.bat                8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moscsi.bat               621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moscsi.flp               602   16.10.1998 18:1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sqeide.bat                8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sqiepp.bat               15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sqscsi.bat               62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sqscsi.flp               606   16.10.1998 18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ldsqsepp.bat               14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a160.sys                10090   19.03.1998 10:1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a348.sys                10754   19.03.1998 10:1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a358.sys                12316   12.08.1997 4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cam18xx.sys             19888   12.08.1997 4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odisk2.sys              25749   14.12.1998 10:3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modiskap.sys             28682   05.11.1998 18:4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nibble.ilm                1429   24.02.1998 17:0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nibble2.ilm               1668   24.02.1998 17:0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sqatdrvr.sys             21962   06.01.1998 15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sqdriver.sys             18798   06.01.1998 15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sqload.com                3844   03.04.1997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rivers\sqppdrvr.sys             14508   06.01.1998 15:1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autoexec.bat                       71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bio.sys                          29594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hkdsk.exe                       59471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md.sys                          66657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onfig.sys                         527   14.06.2000 17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onfig31.sys                       534   02.12.1999 14:5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onfig95.sys                       526   12.06.2000 23:0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configme.sys                       530   16.05.2000 17:5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ihelp.dat                       68631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isplay.sys                       3877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is_pkt.dos                       4733   05.01.1998 1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dos.sys                          30720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ega.cpi                          24888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emm386.exe                      179583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disk.com                        22827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.exe                       32768   15.12.1999 15:2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.pif                         967   24.08.1999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95.exe                     57344   27.09.1999 16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95.pif                       967   07.09.1999 17:4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ca.exe                     57856   10.05.2000 9:4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ca.pif                       967   10.05.2000 9:4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me.exe                     57856   10.05.2000 9:5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loppyme.pif                       967   10.05.2000 9:5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ormat.com                       22672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format.pif                         967   18.09.1997 14:5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himem.sys                        14759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ilicense.txt                     1970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keyb.com                         12187   24.08.1999 15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keyboard.sys                     34566   11.05.1998 20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label.pif                          967   19.06.1997 18:0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license.txt                       9516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makedisk.bat                      917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mode.com                         16025   24.08.1999 15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mouse.com                        37681   17.11.1994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mouse.ini                            0   18.08.1997 9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mydos.sys                            0   24.08.1999 15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nwcdex.sys                       21756   27.02.1998 7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artinfo.exe                    37928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cvt.bat                          76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cvt2.bat                         86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cvt3.bat                          86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di.exe                         2958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di.ovl                       105861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di.pqg                         4020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di.rtc                          117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qpacket.exe                     3276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protocol.ini                       349   11.01.1999 11:5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response.tmp                         7   24.08.1999 15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runpqdi.bat                         7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2dos\yes.com                            155   07.11.1998 17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data.tag                                  10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data1.cab                             164097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data1.hdr                               13176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lang.dat                                 467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layout.bin                                63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os.dat                                    45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pqdi.rtc                                 117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pqfeatur.dll                           12800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.ini                                  8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.ins                               84781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.lid                                  4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16.bmp                             7853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.bmp                              15655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setup.exe                               7168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inst32i.ex_                           29798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isdel.exe                              2764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sys1.cab                              17531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sys1.hdr                                390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setup.dll                              34816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user1.cab                             16644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scueme\_user1.hdr                               475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anntech.txt                        954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nfr.txt                            689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oem_end.txt                        474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single.txt                         958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site.txt                           879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tech.txt                           901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icenses\work.txt                           927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data.tag                                     10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data1.cab                               2028401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data1.hdr                                  2902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ang.dat                                    467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layout.bin                                   63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os.dat                                       45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pqdi.rtc                                    117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pqfeatur.dll                              12800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readme.txt                                  645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.ini                                     8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.ins                                 11614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.lid                                     4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16.bmp                                7853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.bmp                                 15655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setup.exe                                  7168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inst32i.ex_                              29798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isdel.exe                                 2764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sys1.cab                                 17531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sys1.hdr                                   390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setup.dll                                 34816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user1.cab                                32555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etup\_user1.hdr                                  535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id\readme.txt                                    985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id\script.txt                                      82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id\sid.bat                                        27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id\sidchngr.exe                                687841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sid\sidinfo.txt                                  12567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cdrinfo.exe                          13521   31.08.2000 12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chkdsk.exe                           59471   30.06.2000 13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emm386.exe                          179583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fdisk.com                            22827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fsimage.exe                          29582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fsimage.ovl                        1112776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fsimage.rtc                            257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himem.sys                            14759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mouse.com                            37681   30.06.2000 13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ntfsini.exe                         991628   30.06.2000 13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partinfo.exe                        379284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pqboot.exe                           9133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ptedit.exe                          494922   30.06.2000 13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snutil.exe                            8320   30.06.2000 13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dos\wrprog.exe                           68036   30.06.2000 13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ctl                           3433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exe                         169883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fs                             902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hlp                          62014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ico                            766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pif                            545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patch.prn                           3766   30.06.2000 13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quickref.txt                       2287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patch\readmept.txt                        2099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windows\pqvxd.vxd                        19775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windows\ptedit32.exe                    382976   30.06.2000 13:3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windows\partin9x.exe                    79308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windows\partinnt.exe                    798720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utility\windows\pqboot32.exe                    119808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file_id.diz                                        527   21.09.2000 21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oddcrc.exe                                       22016   22.05.2000 23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oddity.nfo                                       15072   21.09.2000 21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adme.htm                                        5275   15.11.2000 22:0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drive image pro v4.0\readme.txt                                        6453   08.09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.exe            32768   31.10.2000 13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.pif              967   31.10.2000 13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95.exe          57344   31.10.2000 13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95.pif            967   31.10.2000 13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ca.exe          57856   31.10.2000 13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ca.pif            967   31.10.2000 13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me.exe          57856   31.10.2000 13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floppyme.pif            967   31.10.2000 13:1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images\images.z             453609   31.10.2000 13:1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ctl        3433   31.10.2000 13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exe      169883   31.10.2000 13:1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fs          902   31.10.2000 13:1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hlp       62014   31.10.2000 13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ico         766   31.10.2000 13:1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pif         545   31.10.2000 13:1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patch.prn        3766   31.10.2000 13:1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quickref.txt    22489   31.10.2000 13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tch\readme.txt       2020   31.10.2000 13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autoexec.bat            310   31.10.2000 13:1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bio.sys               29594   31.10.2000 13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cdex.sys              21756   31.10.2000 13:1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cmd.sys               66657   31.10.2000 13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config.sys               54   31.10.2000 13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dos.sys               30720   31.10.2000 13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format.com            22672   31.10.2000 13:1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format.pif              967   31.10.2000 13:1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label.pif               967   31.10.2000 13:1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loadbm.sys             2287   31.10.2000 13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mouse.com             37681   31.10.2000 13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mydos.sys                 0   31.10.2000 13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artinfo.exe         384844   31.10.2000 13:1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pqboot.exe            89346   31.10.2000 13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readme.txt             5546   31.10.2000 13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os2dos\wrprog.exe            65884   31.10.2000 13:1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bmapps.z                   5380000   31.10.2000 13:2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license.txt                   9578   31.10.2000 13:2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partinfo.exe                384844   31.10.2000 13:2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pqpb.rtc                       478   31.10.2000 13:2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readme.txt                    5546   31.10.2000 13:2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setup.exe                    45312   31.10.2000 13:2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setup.ini                       60   31.10.2000 13:2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setup.ins                    90834   31.10.2000 13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setup.pkg                     3399   31.10.2000 13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snutil.exe                    8320   31.10.2000 13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_inst32i.ex_                320411   31.10.2000 13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_isdel.exe                    8192   31.10.2000 13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_setup.dll                    6128   31.10.2000 13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btmagic\_setup32.lib                506411   31.10.2000 13:1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cluster.pqs               799   31.10.2000 13:2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convert.pqs              1498   31.10.2000 13:2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copy.pqs                 1595   31.10.2000 13:2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do-while.pqs              898   31.10.2000 13:2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extended.pqs              943   31.10.2000 13:2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if-then.pqs               705   31.10.2000 13:2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logical.pqs              1033   31.10.2000 13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merge.pqs                 822   31.10.2000 13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cripts\resize.pqs                666   31.10.2000 13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basic.pdf                      313830   31.10.2000 13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operate.pdf                    168866   31.10.2000 13:2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pm6.pdf                       1633268   31.10.2000 13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pmscript.pdf                   186675   31.10.2000 13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int.pdf                      1781088   31.10.2000 13:2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m4_nt.pdf                    2501104   31.10.2000 13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docs\smscript.pdf                   201236   31.10.2000 13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autoexe2.bat   657   31.10.2000 13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autoexec.bat   483   31.10.2000 13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chkdsk.exe   59471   31.10.2000 13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command.com  66657   31.10.2000 13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config.sys     526   31.10.2000 13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config95.sys   544   31.10.2000 13:2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display.sys   3877   31.10.2000 13:2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ega.cpi      24888   31.10.2000 13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emm386.exe  179583   31.10.2000 13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disk.com    22827   31.10.2000 13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.exe   32768   31.10.2000 13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.pif     967   31.10.2000 13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95.exe 57344   31.10.2000 13:2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95.pif   967   31.10.2000 13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ca.exe 57856   31.10.2000 13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ca.pif   967   31.10.2000 13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me.exe 57856   31.10.2000 13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floppyme.pif   967   31.10.2000 13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himem.sys    14759   31.10.2000 13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ibmbio.com   29594   31.10.2000 13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ibmdos.com   30720   31.10.2000 13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keyb.com     12187   31.10.2000 13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label.pif      967   31.10.2000 13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mode.com     16025   31.10.2000 13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mydos.sys        0   31.10.2000 13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nwcdex.exe   21756   31.10.2000 13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pmhelp.dat   83968   31.10.2000 13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ptedit32.exe382976   31.10.2000 13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smauto.txt     482   31.10.2000 13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smhelp.dat   82176   31.10.2000 13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2dos\webpage.url     51   31.10.2000 13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data.tag              106   31.10.2000 13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data1.cab         3981571   31.10.2000 13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data1.hdr            9685   31.10.2000 13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lang.dat             4679   31.10.2000 13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layout.bin            590   31.10.2000 13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os.dat                450   31.10.2000 13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pqpb.rtc              478   31.10.2000 13:2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setup.ini              86   31.10.2000 13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setup.ins           77860   31.10.2000 13:2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setup.lid              49   31.10.2000 13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setup.exe           71680   31.10.2000 13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inst32i.ex_       297989   31.10.2000 13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isdel.exe          27648   31.10.2000 13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sys1.cab          175312   31.10.2000 13:2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sys1.hdr            3905   31.10.2000 13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setup.dll          34816   31.10.2000 13:2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user1.cab         263694   31.10.2000 13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_user1.hdr           4618   31.10.2000 13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rescueme\pqfeatur.dll       128000   31.10.2000 13:2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oem_end.txt    4758   31.10.2000 13:2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pm_atech.txt   9494   31.10.2000 13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pronfr.txt     6859   31.10.2000 13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prosite.txt    8748   31.10.2000 13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protech.txt    9002   31.10.2000 13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server.txt     9633   31.10.2000 13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standard.txt   9578   31.10.2000 13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icenses\work.txt       9234   31.10.2000 13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data.tag                 106   31.10.2000 13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data1.cab           24958872   31.10.2000 13:3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data1.hdr              30509   31.10.2000 13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ang.dat                4679   31.10.2000 13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layout.bin               590   31.10.2000 13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os.dat                   450   31.10.2000 13:3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pqpb.rtc                 478   31.10.2000 13:3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setup.ini                 86   31.10.2000 13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setup.ins             111762   31.10.2000 13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setup.lid                 49   31.10.2000 13:3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setup.exe              71680   31.10.2000 13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inst32i.ex_          297989   31.10.2000 13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isdel.exe             27648   31.10.2000 13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sys1.cab             175312   31.10.2000 13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sys1.hdr               3905   31.10.2000 13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setup.dll             34816   31.10.2000 13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user1.cab            342227   31.10.2000 13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_user1.hdr              5285   31.10.2000 13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setup\pqfeatur.dll          128000   31.10.2000 13:3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windows\pqpmreg.exe                 679936   31.10.2000 13:3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file_id.diz                            366   01.11.2000 1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mfd.htm                               1900   04.12.2000 11:1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nfo.nfo                               8421   01.11.2000 1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readmepm.txt                         17258   31.10.2000 13:3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powerquest partitionmagic professional v6.0\setup.exe                            55296   31.10.2000 13:3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comctl32.oc_                                                 314768   12.02.1998 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comdlg32.oc_                                                  71514   21.02.1998 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extract.pi_                                                     344   24.03.1998 0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edsoft.ex_                                                     3511   07.07.1998 6:4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file_id.diz                                                     541   14.07.1999 8:5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heritage.htm                                                   1066   08.04.2000 19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license.wp_                                                    1466   18.04.1997 18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nfo.nfo                                                       14445   14.07.1999 9:0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order.tx_                                                      4630   12.07.1999 22:0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rerepair.ex_                                                 356310   11.07.1999 23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readme.txt                                                      202   22.04.1999 3:0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reg20.da_                                                      2505   10.09.1998 3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reghlp1.ht_                                                   12482   12.07.1999 22:0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reghlp2.ht_                                                   17380   12.07.1999 22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setup.lst                                                      7085   12.07.1999 22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setup1.ex_                                                    73379   21.01.1997 3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setup.exe                                                     89600   21.01.1997 3:1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st5unst.ex_                                                   37850   21.01.1997 3:1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vb5stkit.dl_                                                  16458   21.01.1997 3:1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repair 2000 3.7\vendinfo.diz                                                   9137   12.07.1999 22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bpx.nfo                                          5472   10.11.1999 1:1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disk1.id                                            5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file_id.diz                                       332   10.11.1999 1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keygen.exe                                       5664   10.11.1999 0:5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pipers.pit                                       1021   10.10.1999 0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setup.exe                                       45312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setup.ini                                          46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setup.ins                                       68967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setup.iss                                         513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setup.pkg                                         351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warlords.jpg                                    22393   04.09.1999 5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_inst32i.ex_                                   320411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_isdel.exe                                       8192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_setup.1                                        56075   29.06.1999 8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_setup.dll                                       6128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search and replace 2.15\_setup.lib                                     192943   01.05.1998 8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cia.nfo                                                       15643   20.09.1999 8:1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disk1.id                                                          5   08.07.1999 6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file_id.diz                                                     633   20.09.1999 8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nf99.nfo                                                       1298   26.08.1999 2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nud.nfo                                                        1389   13.08.1999 1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readme.txt                                                     2735   07.07.1999 6:5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rt-crk.exe                                                   125833   19.09.1999 15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rt-crki.exe                                                  132332   05.05.2000 8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setup.exe                                                     45312   18.01.1997 17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setup.ini                                                        35   08.07.1999 6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setup.ins                                                     70711   18.06.1998 18:4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setup.pkg                                                       352   08.07.1999 6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tfa.nfo                                                       14737   16.06.1999 19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_inst32i.ex_                                                 320411   18.01.1997 18:0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_isdel.exe                                                     8192   08.09.1995 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_setup.1                                                     242361   08.07.1999 6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_setup.dll                                                     6128   19.12.1996 22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registry tools 2.0\_setup.lib                                                   192205   08.07.1999 6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data.tag                                    115   15.09.2000 14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data1.cab                               2237331   15.09.2000 14:5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data1.hdr                                  9966   15.09.2000 14:5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file_id.diz                                 374   03.11.2001 18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lang.dat                                  23541   12.01.1999 12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laxity.nfo                                 9060   17.09.2000 18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layout.bin                                  635   15.09.2000 14:5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os.dat                                      450   27.07.1998 18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antoo~1.bmp                               5542   15.09.2000 14:3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etup.bmp                                230454   12.06.2000 0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etup.exe                                 73728   12.01.1999 13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etup.ini                                   112   15.09.2000 14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etup.ins                                 81615   15.09.2000 14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setup.lid                                    49   15.09.2000 14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inst32i.ex_                             296674   23.02.1999 12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isdel.exe                                27648   27.10.1998 14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setup.dll                                34816   29.09.1998 17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sys1.cab                                175466   15.09.2000 14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sys1.hdr                                  3905   15.09.2000 14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user1.cab                              1270695   15.09.2000 14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_user1.hdr                                 4449   15.09.2000 14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.m.a.r.t disk monitor v1.10 win9xnt2k\readme.html                                1041   05.12.2000 14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file_id.diz                                                   495   09.11.1999 2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hol.nfo                                                      1254   10.11.1999 0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laxity.nfo                                                   4022   09.11.1999 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pipers.pit                                                   1021   10.10.1999 0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risc.nfo                                                     3584   09.11.1999 4:0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sc2000.exe                                                1000173   09.11.1999 2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ten.nfo                                                       219   07.11.1999 0:5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ystem_utils\second copy 2000 6.0\tg.nfo                                                       2146   06.11.1999 23:4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3dmark2000km.exe                                                           8192   01.07.2000 19:4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3dmark2000v11.exe                                                      20007579   01.07.2000 3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dbz.nfo                                                                    1893   20.06.2000 8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file_id.diz                                                                 390   01.07.2000 3:2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laxity.nfo                                                                14760   19.07.2000 8:0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midgaard.nfo                                                               4864   12.04.2000 9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ratzhole.nfo                                                               2414   08.03.2000 17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3dmark2000 1.1\readme.htm                                                                 3651   10.09.2000 21:4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monitor 1.5\descript.ion                                                                   58   05.05.2000 9:32:4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monitor 1.5\amsetup15.exe                                                              532480   27.04.2000 18:2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c.exe                                                                   78964   22.02.2000 23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crack.exe                                                               32256   04.12.1999 19:3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data.tag                                                                  108   08.08.1999 18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data1.cab                                                              771283   08.08.1999 18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data2.cab                                                              541958   08.08.1999 18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file_id.diz                                                               442   05.12.1999 3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language.dat                                                             4881   13.12.1996 20:1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layout.bin                                                                367   08.08.1999 18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nfo.nfo                                                                  7579   04.12.1999 20:1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orion.exe                                                              243200   04.12.1999 20:1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orion.htm                                                                1495   08.04.2000 19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os.dat                                                                    958   13.08.1996 22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setup.exe                                                               49152   22.01.1997 23:0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setup.ini                                                                  52   08.08.1999 18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setup.ins                                                               59945   08.08.1999 18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_inst32i.ex_                                                           286699   22.01.1997 22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_isdel.exe                                                               8704   22.01.1997 23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_setup.dll                                                              11776   22.01.1997 23:0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_sys1.cab                                                              188170   08.08.1999 18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analyzer2000 3.2\_user1.cab                                                              69922   08.08.1999 18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2366.trx                                                   202   27.07.2000 6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2399.trx                                                   202   27.07.2000 6:0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core.nfo                                                 12277   28.07.2000 4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core2000.exe                                             94208   28.07.2000 4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file_id.diz                                                412   28.07.2000 4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readme.htm                                                1874   09.10.2000 23:0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readme.txt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releases.cr                                             130830   28.07.2000 4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tp.nfo                                                    2442   28.07.2000 18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tabctl32.ocx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boson_firewall_tests.exe                               3263739   28.07.2000 4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heckpoint test pack 3.12\trialx_unlocker.exe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2364.trx                                                       201   27.07.2000 6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2391.trx                                                       202   27.07.2000 6:2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66703.trx                                                      203   27.07.2000 6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66704.trx                                                      203   27.07.2000 6:2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66705.trx                                                      204   27.07.2000 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core.nfo                                                     12277   28.07.2000 4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core2000.exe                                                 94208   28.07.2000 4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file_id.diz                                                    412   28.07.2000 4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readme.htm                                                    1874   09.10.2000 23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readme.txt 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releases.cr                                                 130830   28.07.2000 4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tp.nfo                                                        2442   28.07.2000 18:2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tabctl32.ocx 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boson_thin_tests.exe                                       3334926   28.07.2000 4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itrix test pack 3.12\trialx_unlocker.exe 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2304.trx                                                      204   27.07.2000 15:3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2372.trx                                                      205   27.07.2000 15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2398.trx                                                      204   27.07.2000 15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aks.nfo                                                      2227   21.07.2000 4:4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core.nfo                                                    12277   28.07.2000 4:0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core2000.exe                                                94208   28.07.2000 4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file_id.diz                                                   412   28.07.2000 4:0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readme.htm                                                   1874   09.10.2000 23:0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readme.txt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releases.cr                                                130830   28.07.2000 4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tbz.nfo                                                      1344   23.06.2000 5:4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tp.nfo                                                       2442   28.07.2000 18:2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tabctl32.ocx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boson_standard_tests.exe                                  3339304   28.07.2000 4:0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tia test pack 3.12\trialx_unlocker.exe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2315.trx                                                       202   27.07.2000 5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2365.trx                                                       201   27.07.2000 5:5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2368.trx                                                       203   27.07.2000 5:5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2392.trx                                                       204   27.07.2000 5:3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66701.trx                                                      202   27.07.2000 5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66702.trx                                                      203   27.07.2000 5:5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core.nfo                                                     12277   28.07.2000 4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core2000.exe                                                 94208   28.07.2000 4:1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file_id.diz                                                   1138   28.07.2000 18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hom.nfo                                                       1553   24.07.2000 3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readme.htm                                                    1874   09.10.2000 23:0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readme.txt 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releases.cr                                                 130830   28.07.2000 4:1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tp.nfo                                                        2442   28.07.2000 18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tabctl32.ocx 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boson_hardware_tests.exe                                   3368516   28.07.2000 4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compaq test pack 3.12\trialx_unlocker.exe 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2305.trx                                                          202   27.07.2000 6:0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af.nfo                                                           1468   27.07.2000 12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core.nfo                                                        12277   28.07.2000 4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core2000.exe                                                    94208   28.07.2000 4:1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file_id.diz                                                       367   28.07.2000 4:1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readme.htm                                                       1874   09.10.2000 23:0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readme.txt    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releases.cr                                                    130830   28.07.2000 4:1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tp.nfo                                                           2442   28.07.2000 18:3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tabctl32.ocx    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boson_faa_tests.exe                                           3236896   28.07.2000 4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faa test pack 3.12\trialx_unlocker.exe    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06.trx                                                    204   27.07.2000 16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25.trx                                                    204   27.07.2000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31.trx                                                    204   27.07.2000 16:2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76.trx                                                    204   27.07.2000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78.trx                                                    204   27.07.2000 16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81.trx                                                    204   27.07.2000 16:2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89.trx                                                    204   27.07.2000 16:2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90.trx                                                    204   27.07.2000 16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2397.trx                                                    205   27.07.2000 16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core.nfo                                                  12277   28.07.2000 4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core2000.exe                                              94208   28.07.2000 4:0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file_id.diz                                                 412   28.07.2000 4:0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readme.htm                                                 1874   09.10.2000 23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readme.txt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releases.cr                                              130830   28.07.2000 4:0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tbz.nfo                                                    1344   23.06.2000 5:4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tp.nfo                                                     2442   28.07.2000 18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tabctl32.ocx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boson_ms_tests.exe                                      4009747   28.07.2000 4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microsoft test pack 3.12\trialx_unlocker.exe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2308.trx                                                       203   27.07.2000 16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2309.trx                                                       204   27.07.2000 16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2385.trx                                                       204   27.07.2000 16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2395.trx                                                       204   27.07.2000 16:3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2396.trx                                                       204   27.07.2000 16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core.nfo                                                     12277   28.07.2000 4:1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core2000.exe                                                 94208   28.07.2000 4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file_id.diz                                                    412   28.07.2000 4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readme.htm                                                    1874   09.10.2000 23:0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readme.txt 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releases.cr                                                 130830   28.07.2000 4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tbz.nfo                                                       1344   23.06.2000 5:4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tp.nfo                                                        2442   28.07.2000 18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tabctl32.ocx 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boson_nos_tests.exe                                        3714269   28.07.2000 4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novell test pack 3.12\trialx_unlocker.exe 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2379.trx                                                         202   27.07.2000 6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af.nfo                                                          1468   27.07.2000 12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core.nfo                                                       12277   28.07.2000 4:1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core2000.exe                                                   94208   28.07.2000 4:1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file_id.diz                                                      367   28.07.2000 4:1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readme.htm                                                      1874   09.10.2000 23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readme.txt                                                      1622   27.07.2000 17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releases.cr                                                   130830   28.07.2000 4:1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tp.nfo                                                          2442   28.07.2000 18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tabctl32.ocx                                                  209408   06.05.1999 2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boson_unix_tests.exe                                         3241214   28.07.2000 4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boson unix test pack 3.12\trialx_unlocker.exe                                            74186   09.05.2000 17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 speed 99 0.41\setup.exe                                                              326754   05.12.2000 15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-r verifier v1.5.0\ecn.nfo                                                              3516   06.11.2000 1:0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-r verifier v1.5.0\file_id.diz                                                           664   06.11.2000 0:5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-r verifier v1.5.0\nf2k.nfo                                                             1459   11.10.2000 17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-r verifier v1.5.0\setup.exe                                                          491546   06.11.2000 0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-r verifier v1.5.0\readme.html                                                          1254   05.12.2000 14:4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drom test\setup.exe                                                                    280960   08.04.2000 20:0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oolsrv.exe                                                      40960   30.10.2000 17:3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pucool.exe                                                     684032   30.10.2000 19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pucoold.cnt                                                       160   28.07.1999 11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pucoold.hlp                                                    198909   05.06.2000 19:2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pucoole.cnt                                                       158   28.07.1999 1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pucoole.hlp                                                    193472   05.06.2000 19:2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crack.exe                                                        82730   05.12.2000 14:5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data.tag                                                           112   29.04.2000 18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data1.cab                                                         2902   29.04.2000 18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fallen.htm                                                         640   05.12.2000 14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file_id.diz                                                        488   31.10.2000 13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iowp9598.vxd                                                      8331   15.10.2000 11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keygen.com                                                        1547   31.10.2000 13:4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lang.dat                                                          4557   30.05.1997 11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layout.bin                                                         353   29.04.2000 18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license.txt                                                       4681   29.05.1999 9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nfo.nfo                                                           6615   31.10.2000 13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ntiowp.sys                                                        4960   01.10.2001 10:2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os.dat                                                             417   06.05.1997 14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pdh.dll                                                          95504   19.09.1997 12:0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register.exe                                                    127892   20.07.1999 8:2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register.hlp                                                     15720   11.02.1998 14:4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reset.exe                                                       118784   25.06.2000 8:0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setup.bmp                                                       107158   28.05.1999 13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setup.exe                                                        59904   19.11.1997 16:0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setup.ini                                                           81   29.04.2000 18:4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setup.ins                                                        59381   11.06.2000 18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setup.lid                                                           49   29.04.2000 18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_inst32i.ex_                                                    300178   19.11.1997 16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_isdel.exe                                                        8192   19.11.1997 16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_setup.dll                                                       11264   19.11.1997 16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_sys1.cab                                                       185656   29.04.2000 18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cool v5.3.4 win9xnt\_user1.cab                                                       44291   29.04.2000 18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stability test 5.2\descript.ion                                                         64   05.05.2000 9:40:52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stability test 5.2\stabilitytest.exe                                                373144   28.04.2000 2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 stability test 5.2\readme.html                                                        5841   05.12.2000 14:5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beatdiz.nfo                                                                 2155   28.07.2000 15:4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cfull.exe                                                                2065944   03.08.2000 14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file_id.diz                                                                  912   03.08.2000 15:4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nfo.nfo                                                                     2297   09.09.2000 0:4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ratzhole.nfo                                                                2381   04.07.2000 1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readme.htm                                                                   209   20.09.2000 6:2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pucharge 1.1\rts2000.nfo                                                                 6270   04.07.2000 1:4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cm.exe                                                       1697280   20.11.2000 18:3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distinct.nfo                                                   10981   20.11.2000 18:3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file_id.diz                                                      615   24.09.2000 14:2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itn.nfo                                                         5719   24.09.2000 14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keygen.exe                                                     44544   24.09.2000 14:1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alibration master v1.0.8\readme.htm                                                       621   12.11.2000 1:5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checkit 501\checkit.exe                                                                7277721   16.02.1998 4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vd speed\setup.exe                                                                     250953   05.12.2000 15:4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crack.exe                                                        19456   08.05.2000 18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drh2000e.exe                                                   3591145   08.05.2000 19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dr_crack.exe                                                     39730   23.07.2000 17:5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drhardware.gif                                                   32085   25.07.2000 1:4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file_id.diz                                                        622   08.05.2000 19:0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itn.nfo                                                           7081   08.05.2000 19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dr.hardware 2000 1.0.5e\readme.htm                                                        1724   23.07.2000 17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asycfilt.dl_                                                   74553   19.05.1997 14:0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comcat.dl_                                                     10146   31.10.1996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comctl32.oc_                                                  315585   19.07.1997 22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comdlg32.oc_                                                   66924   19.07.1997 22:0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ctl3d32.dl_                                                    15600   21.08.1996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detector.da_                                                    2779   28.04.1998 17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discinfo.da_                                                    5859   26.03.1998 17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file_id.diz                                                      753   08.01.2000 22:2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msvbvm50.dl_                                                  863705   19.07.1997 22:5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nfo.nfo                                                         3599   09.01.2000 3:3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oleaut32.dl_                                                  320739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olepro32.dl_                                                   67142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pat.htm                                                          753   08.04.2000 19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readme.txt                                                      5925   06.05.1998 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setup.exe                                                      89600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setup.lst                                                       7745   22.12.1998 15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setup1.ex_                                                     73501   05.03.1997 23:1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st5unst.ex_                                                    37850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stdole2.tl_                                                     7134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vb5stkit.dl_                                                   16457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w83781.de_                                                      1436   22.12.1998 15:4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w83781.ex_                                                    120058   22.12.1998 15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w83781d.78_                                                      230   13.11.1998 0:0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wbcdflsh.dl_                                                    9799   20.03.1998 19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9x\wbcdflsh.vx_                                                    1675   20.03.1998 19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asycfilt.dl_                                                   74553   19.05.1997 14:0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comcat.dl_                                                     10146   31.10.1996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comctl32.oc_                                                  315585   19.07.1997 22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comdlg32.oc_                                                   66924   19.07.1997 22:0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ctl3d32.dl_                                                    15600   21.08.1996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detector.da_                                                   27197   16.06.1998 14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discinfo.da_                                                    5859   27.03.1998 8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file_id.diz                                                      761   09.01.2000 0:0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insdriver.exe                                                 186368   13.11.1998 1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msvbvm50.dl_                                                  863705   19.07.1997 21:5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nfo.nfo                                                         3599   09.01.2000 3:3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oleaut32.dl_                                                  320739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olepro32.dl_                                                   67142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pat.htm                                                          753   08.04.2000 19:5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readme.txt                                                      5925   06.05.1998 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rmvdriver.exe                                                 182784   10.11.1998 21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setup.exe                                                      89600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setup.lst                                                       7558   25.11.1998 21:1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setup1.ex_                                                     73798   10.11.1998 17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st5unst.ex_                                                    37850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stdole2.tl_                                                     7134   19.05.1997 14:0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vb5stkit.dl_                                                   16457   16.01.1997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vid2.sys                                                        7168   16.06.1998 14:5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w83781.de_                                                      1348   25.11.1998 21:0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w83781.ex_                                                    121788   25.11.1998 20:5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w83781d.78_                                                      228   23.11.1998 22:0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wbcdflsh.dll                                                   48128   28.05.1998 19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doctor 1.0 winnt\wbhwdoct.sys                                                   50084   05.01.1999 15:3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crack.exe                                          293375   04.08.2000 2:4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die-lamers_d_i-e                                     1467   14.06.2000 0:0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eclh3217.exe                                         8192   18.06.2000 9:3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eclipse.nfo                                          8221   18.06.2000 9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file_id.diz                                           406   18.06.2000 16:1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hmonitor.exe                                       609280   18.06.2000 15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laxity.nfo                                          13297   18.07.2000 6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ratzhole.nfo                                         2414   08.03.2000 10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readme.htm                                           8843   04.08.2000 2:4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readme.txt                                           8220   12.06.2000 19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setup.exe                                          608277   12.06.2000 19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warlords.jpg                                        22296   20.01.2000 23:2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hardware sensors monitor pro 3.2.1.7\airforceone.nfo                                      1384   13.04.2000 3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bprobe\setup.exe                                                                       162252   05.12.2000 14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bprobe\readme.html                                                                       6402   05.05.2000 9:1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aks.nfo                                                        2227   01.06.2000 20:0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file_id.diz                                                     461   04.06.2000 11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mu0301ai.exe                                               58480481   04.06.2000 10:4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ratzhole.nfo                                                   2414   08.03.2000 9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readme.htm                                                     1777   10.10.2000 11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cafee utilities 2000 3.01\vision.nfo                                                     5930   17.06.2000 1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monitor test\setup.exe                                                                  525592   08.04.2000 20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manual\ar405eng.exe                                                        5760288   05.08.2000 20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manual\nu50.pdf                                                            1163858   16.08.2000 13:4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manual\sd_nt.pdf                                                            867215   14.08.2000 14:2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dao2535.tlb                                                           73184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dao350.dll                                                           57012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msjet35.dll                                                         104628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msjint35.dll                                                         123664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msjter35.dll                                                          2484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msrd2x35.dll                                                         25217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vbajet32.dll                                                          3099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o\vbar332.dll                                                          36891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helpnt\nu.cnt                                                             2393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helpnt\nu.hlp                                                            1070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data.tag                                                            130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data1.cab                                                       6361488   23.08.2000 21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data1.hdr                                                          5586   23.08.2000 21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lang.dat                                                          23541   12.01.1999 13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layout.bin                                                          637   23.08.2000 21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os.dat                                                              450   27.07.1998 2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setup.exe                                                         73728   12.01.1999 14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setup.ini                                                           122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setup.ins                                                         57823   23.08.2000 21:1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setup.iss                                                           450   23.08.2000 20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setup.lid                                                            49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inst32i.ex_                                                     296674   23.02.1999 1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setup.dll                                                        34816   29.09.1998 1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sys1.cab                                                        175466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sys1.hdr                                                          3905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user1.cab                                                          970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shlib\_user1.hdr                                                         4293   23.08.2000 21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com\regwdoc.exe                                                         2048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dapter.exe                                                        17531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dapter.ini                                                         6447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dvaspi.sys                                                        44248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1616.sys                                                       19946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3138.sys                                                       16172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3x80.sys                                                       19216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3x90.sys                                                       13064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4dos.sys                                                       14314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4vbm.sys                                                       18020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7dos.sys                                                       36160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8dos.sys                                                       37552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8u2.sys                                                        40804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8xx.sys                                                        54440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910u.sys                                                       16148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atap.sys                                                       22506   23.08.2000 20:4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buf.sys                                                         4738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cd.sys                                                         29628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disk.sys                                                       15060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ide.sys                                                        23684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pc16.sys                                                       23725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ppm1.sys                                                       23511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aspippm2.sys                                                       26113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btdosm.sys                                                         31046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byte.ilm                                                            1675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byte2.ilm                                                           1890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ardxtnd.sys                                                       61552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enthelp.cnt                                                         455   23.08.2000 20:4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hoice.com                                                         12193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likdr.ico                                                          3630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onfig.sys                                                            19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puid.exe                                                          11483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s.exe                                                             61025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s.sys                                                            104448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salloc4.exe                                                       28152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csalloc5.exe                                                       28152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ata.tag                                                             101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ata1.cab                                                            469   23.08.2000 21:1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ata1.hdr                                                          15775   23.08.2000 21:1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efloc.dat                                                             1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ptddl.sys                                                         19409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riveltr.exe                                                       11778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_aspi.at                                                           4679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_aspi.op                                                            361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_gen.dt                                                            9784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_isdasd.dt                                                         2653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d_isdasd.op                                                          482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ecp2.ilm                                                            1936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ecr.ilm                                                             2850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epp.ilm                                                             2623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flashpt.sys                                                        64878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i2oddl.sys                                                         26062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imghook.dll                                                        73728   23.08.2000 20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imgicon.exe                                                        28672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iomega.vxd                                                         22167   09.10.1998 13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jazdr.ico                                                           3630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jazz.ico                                                             766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lang.dat                                                           23541   12.01.1999 13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layout.bin                                                           628   23.08.2000 21:1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logo.sys                                                          129078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logos.sys                                                         129078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logow.sys                                                         129076   23.08.2000 20:4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mcam18xx.sys                                                       19888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module.ini                                                           122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module2.ini                                                          229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avdef32.dll                                                       78336   23.08.2000 20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avsdk.vxd                                                          6894   23.08.2000 20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avsdr32.dll                                                      288256   23.08.2000 20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ibble.ilm                                                          1429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ibble2.ilm                                                         1657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ugloss.hlp                                                       153208   23.08.2000 20:4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nzrbuild.vxd                                                      115935   23.08.2000 21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os.dat                                                               450   27.07.1998 2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pc873epp.ilm                                                        4540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pc8ecp2.ilm                                                         4005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pc8epp2.ilm                                                         3422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comcat.dll                                                        57344   23.08.2000 21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adme.txt                                                         10252   23.08.2000 20:4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dl.dll                                                         81920   23.08.2000 21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.dll                                                        663552   23.08.2000 21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.exe                                                        153143   23.08.2000 20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32.cnt                                                        1748   23.08.2000 20:4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32.exe                                                      483328   23.08.2000 21:1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32.hlp                                                       58647   23.08.2000 20:4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d.hlp                                                         8379   23.08.2000 20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dv.exe                                                      278772   23.08.2000 20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scuen.exe                                                       276122   23.08.2000 20:4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exclude.reg                                                          83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navoem.dll                                                       102490   23.08.2000 21:1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cfmt.dll                                                         40960   23.08.2000 20:4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cw16.bmp                                                         43818   23.08.2000 20:4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cw256.bmp                                                        86388   23.08.2000 20:4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hell.exe                                                        247810   23.08.2000 20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helln.exe                                                       246606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rshellv.exe                                                       315978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32fatl.dll                                                        99840   23.08.2000 20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32guil.dll                                                       381440   23.08.2000 20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32krnll.dll                                                      207360   23.08.2000 20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32sysl.dll                                                        39936   23.08.2000 20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32utill.dll                                                      100352   23.08.2000 20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csicfg.exe                                                        36461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csidll.dll                                                        32768   08.02.1999 12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csidrvr.sys                                                       82236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etup.exe                                                          73728   12.01.1999 14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etup.ini                                                             99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etup.ins                                                          67886   23.08.2000 21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etup.iss                                                            369   23.08.2000 20:4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etup.lid                                                             49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l360.ilm                                                           4252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l360ep2.ilm                                                        3208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mc.ilm                                                             5268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mcecp2.ilm                                                         4237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mcepp2.ilm                                                         4288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365lp.exe                                                         7002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365sl.exe                                                         6894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bci.sys                                                         28496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bo2.sys                                                         28992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bri.sys                                                         28096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bti.sys                                                         29424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bto95.sys                                                       27552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cirrus.exe                                                       10928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dbook.exe                                                         8420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o2m.exe                                                           7285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topic.exe                                                         7187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svadem.exe                                                         7601   23.08.2000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ymkrnll.dll                                                      146448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symkrnll.vxd                                                       14738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tkke16l.dll                                                         5664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tkke32l.dll                                                        26112   23.08.2000 20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tools.dll                                                         397312   08.02.1999 12:2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trouble.txt                                                        16787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view.com                                                             174   23.08.2000 20:4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wd812epp.ilm                                                        2994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winbecp2.ilm                                                        3231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winbepp2.ilm                                                        2972   23.08.2000 20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zip.ico                                                              766   23.08.2000 20:4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zipdr.ico                                                           3630   23.08.2000 20:4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ziprecvr.exe                                                      532480   23.08.2000 21:1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inst32i.ex_                                                      296674   23.02.1999 1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rscinst.dll                                                       90203   23.08.2000 21:1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setup.dll                                                         34816   29.09.1998 1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sys1.cab                                                         175466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sys1.hdr                                                           3954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user1.cab                                                         46121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scue\_user1.hdr                                                          4417   23.08.2000 21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data.tag                                                               102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data1.cab                                                          4686809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lang.dat                                                              4557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layout.bin                                                             33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os.dat                                                                 417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setup.exe                                                            5990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setup.ini                                                               58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setup.ins                                                            89310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setup.iss                                                              563   13.06.2000 21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setup.lid                                                               49   17.08.2000 15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_inst32i.ex_                                                        291062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_isdel.exe                                                            8192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_setup.dll                                                           1126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_sys1.cab                                                           21665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nt\_user1.cab                                                          801647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martdrv\smartdrv.txt                                                      113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martdrv\smartupd.exe                                                    1489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nt\atl.dll                                                             5893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catalog.dat                                                        966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definst.exe                                                      57344   23.08.2000 20:3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ng.exp                                                       97568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ng.sys                                                       65632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ng.vxd                                                      118865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ng32.dll                                                    142336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x15.exp                                                     660224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x15.sys                                                     481216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x15.vxd                                                     582729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avex32a.dll                                                    560128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ncsacert.txt                                                      6839   13.04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technote.txt                                                      5232   13.04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.inf                                                     329336   13.04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1.dat                                                    515130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2.dat                                                    163996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3.dat                                                    117500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4.dat                                                    284785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5.dat                                                     70122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6.dat                                                    239395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7.dat                                                    142407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8.dat                                                    332480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9.dat                                                    148343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virscant.dat                                                        32   13.04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whatsnew.txt                                                     17800   13.04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rusdef\zdone.dat                                                          224   13.07.2000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actext.dll                                                                245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alarm.dll                                                                249891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atl.dll                                                                   6963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backlog.exe                                                               2918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bluerock.bmp                                                              2879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bookmark.ocx                                                              6144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dromchk.dll                                                              532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dromctl.dll                                                             4874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enthelp.cnt                                                                35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hkassc.dll                                                               368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louds.bmp                                                               30751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ofrgtst.dll                                                              778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ofstst.dll                                                               901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onddtst.dll                                                             10649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oregtst.dll                                                             10240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orsctst.dll                                                              778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puutil.dll                                                               5273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csh.dll                                                                   5017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ta.tag                                                                    101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ta1.cab                                                                   469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ata1.hdr                                                                 66826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dengsc.dll                                                              48332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iskedit.exe                                                             67780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iskedit.hlp                                                              9611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iskedit.ico                                                                76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iskedit.pid                                                                96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dscanatl.dll                                                              532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eventlg.dll                                                               245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exclude.reg                                                                 459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expsrv.dll                                                               37915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htrkpage.dll                                                              6144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icmp.dll                                                                   649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image32.exe                                                              2334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image32.hlp                                                               23841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insdiag.dll                                                               573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k2srekal.exe                                                           57364480   27.08.2000 3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kbctl.dll                                                               12656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keypdctl.dll                                                             43008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ang.dat                                                                  23541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ayout.bin                                                                  590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nkcom.dll                                                                94208   17.08.2000 5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ogbook.cnt                                                                 24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ogbook.exe                                                               2867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ogbook.hlp                                                               1351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ogger.exe                                                                3635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oggerps.dll                                                               819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lucb.dll                                                                  1740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agellan.css                                                                32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arble_b.bmp                                                              634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arker9x.txt                                                                  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arkernt.txt                                                                  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dscan.dll                                                                81920   17.08.2000 5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emrychk.dll                                                              4915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emryctl.dll                                                             43008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etal_a.bmp                                                               820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etal_p.bmp                                                              14129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fc42.dll                                                                995383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odemchk.dll                                                              532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odemctl.dll                                                             3645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oonrock.bmp                                                              174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ousectl.dll                                                             3481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vcirt.dll                                                               7787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vcp60.dll                                                              40146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vcrt.dll                                                               266293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svcrt40.dll                                                             32665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mystery.bmp                                                                902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32dlist.dll                                                             1269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32dlstu.dll                                                             1679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comcat.dll                                                               409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compare.exe                                                             1802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compare.hlp                                                              358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.exe                                                                  650112   26.08.2000 23:2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.hlp                                                                   2863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32.dat 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32.exe                                                                3891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32.hlp                                                                 6622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32.nt  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eng.dll                                                               4874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dengnt.dll                                                             1310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iags32.exe                                                             40550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iags32.hlp                                                              6840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iagskb.ini                                                              21211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drvex.dll                                                                9830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introbj.dll                                                              368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main.exe                                                                413781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orton.exe                                                                327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pdriver.sys                                                             28438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protect.exe                                                             1269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protect.vxd                                                              2315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regedit.exe                                                             5939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regedit.hlp                                                              6227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regxprt.exe                                                              573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smplogr.dll                                                              4915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tabsht.dll                                                               327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.cnt                                                                    3825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.hlp                                                                   117975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40box2.gif                                                              159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9x.gif                                                                   4793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about.dll                                                              1105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cd.exe                                                                 81920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egg.exe                                                               1136563   27.08.2000 3:3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font.dll                                                                368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gloss.hlp                                                              1536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intro.dll                                                              7987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live.dll                                                                655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misc.dll                                                                4505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plugin.dll                                                             3727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resc.dll                                                               12288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sess.txt                                                                  28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splash.dll                                                             1351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splobj.dll                                                              6963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thk16.dll                                                               1081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uthk32.dll                                                               409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wcalls.dll                                                              1465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wdeng.dll                                                               2334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zrndd32.exe                                                             3891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nzrue32.exe                                                              50790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ak.bmp                                                                   903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leaut32.dll                                                             59828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lepro32.dll                                                             1641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ptwiz.dat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ptwiz.exe                                                               48332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ptwiz.hlp                                                                223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ptwiz.nt 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os.dat                                                                      450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aper_g.bmp                                                               1691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cmcichk.dll                                                              532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cmcictl.dll                                                             5775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gnorton.dll                                                             474624   17.11.1994 5:3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rintchk.dll                                                             51200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printctl.dll                                                             73318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qdthk16.dll                                                               1761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qdthk32.dll                                                              22127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adme.htm                                                               1554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adme.txt                                                                58889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admesd.txt                                                              16055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gext.dll                                                               1843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gopt.dll                                                               2457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gsvr32.exe                                                              3713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gtrk.exe                                                               3891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egtrk.hlp                                                                3403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naph.dll                                                                  972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scan.dll                                                                131072   17.08.2000 5:2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rsundo.dll                                                                32768   17.08.2000 5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dmapl.dll                                                              409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fatl.dll                                                               9984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guil.dll                                                              3973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krnll.dll                                                             2119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maill.dll                                                              112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mthkl.dll                                                               61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nptl.dll                                                               435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rasu.dll                                                               22528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stat.dll                                                               31744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sysl.dll                                                               399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32utill.dll                                                             1075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althk16.dll                                                               468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althk32.dll                                                              327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32.exe                                                                 4423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32.hlp                                                                  750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32eng.dll                                                              17203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d32vxd.vxd                                                                650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arch.avi                                                                210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cacl.dll                                                                4915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nsor32.dll                                                            115920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p_2.gif                                                                    9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rchk.dll                                                                7372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rctl.dll                                                               6717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tup.exe                                                                 61440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tup.ini                                                                    83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tup.ins                                                                161661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tup.lid                                                                    49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etver.pid                                                                  96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i32.exe                                                                11591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i32.hlp                                                                  6305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idesym2.gif                                                                 8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iregist.exe                                                              8601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ku.reg                                                                      9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late.bmp                                                                 7107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oundchk.dll                                                             3891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oundctl.dll                                                             7045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pacer.gif                                                                   4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pdstart.exe                                                              4710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pdstart.vxd                                                              3344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peakchk.dll                                                              4505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peakctl.dll                                                             3891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tone_g.bmp                                                               1547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tyle.css                                                                   359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unset.bmp                                                               1347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upport.cnt                                                                158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upport.hlp                                                               22387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com.dll                                                                286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excpt.dll                                                             139353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gundo.dll                                                              32768   17.08.2000 5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krnll.dll                                                             1464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krnll.vxd                                                              1473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migr8.dll                                                              368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monit.vxd                                                              22082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prrec.dll                                                              49152   17.08.2000 5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undo.exe                                                               24576   17.08.2000 5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undps.dll                                                              36745   17.08.2000 5:2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m_logo.gif                                                                75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check.exe                                                             6308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check.hlp                                                              398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doc32.exe                                                              2461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doc32.hlp                                                             1447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info.vxd                                                              8329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tmchk.dll                                                              573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systmctl.dll                                                             55296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tkke16l.dll                                                                56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tkke32l.dll                                                               261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trkeng.dll                                                                9420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e32.dat  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e32.exe                                                                 51200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e32.hlp                                                                  51429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e32.nt    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ebmp32.dll                                                              20070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nerase.exe                                                              61508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nerase.hlp                                                               3171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nformat.exe                                                             45480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nformat.hlp                                                              1062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rlcache.dll                                                              33424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shellex.dll                                                             37683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usssarea.gif                                                                56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ideoctl.dll                                                             45875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qdd.vxd                                                                  13005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vsensor.vxd                                                                525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alnut.bmp                                                                1746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aterfal.bmp                                                              6223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dscan.exe                                                                573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fshelex.dll                                                              778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doc.dat                                                                3704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doc.exe                                                               65131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doc.hlp                                                                4140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doc.nt                                                                 6553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sox16.dll                                                               4240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nsox32.dll                                                              1587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pedll.dll                                                               77824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peinfo.dat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peinfo.exe                                                             331776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peinfo.hlp                                                              16739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wipeinfo.nt                                                                8192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inst32i.ex_                                                             29667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isdel.exe                                                                 870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isnu.dll                                                                258048   27.08.2000 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setup.dll                                                                11264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sys1.cab                                                                175466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sys1.hdr                                                                  4140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user1.cab                                                               600228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\_user1.hdr                                                                 7932   01.03.1999 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atttxt.rtf                                                     5869   21.06.2000 6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insw_w32.ini                                                  10221   16.02.2000 10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insw_wnt.ini                                                  10255   16.02.2000 10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media.ini                                                       707   28.06.2000 18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mfc42.dll                                                    995383   28.02.2000 9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msvcrt.dll                                                   266293   28.02.2000 9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pcvkit.exe                                                   954368   27.06.2000 6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relnotes.wri                                                  22528   17.03.2000 4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warranty.txt                                                   4232   28.04.2000 11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offers\att_win\wnsetup.exe                                                 4591530   01.06.2000 9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comctl32\401comup.exe                                               437528   13.06.2000 22:5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comctl32\50comupd.exe                                               509984   13.06.2000 22:5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dcom\dcom95.exe                                                    1229056   13.07.1999 17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edisk\disk1.img                                                    1475072   17.08.2000 15:0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edisk\disk2.img                                                    1475072   17.08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edisk\ned.exe                                                        65536   24.08.2000 19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edisk\readme.txt                                                      1803   24.08.2000 19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livereg\lrsetup.exe                                                1189730   21.08.2000 21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lupdate\lusetup.exe                                                1457248   16.08.2000 1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sevinst\sevinst.exe                                                 385024   16.08.2000 23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upport\wintdist\wintdist.exe                                               401760   25.03.1999 19:1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contents.cnt                                                          523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contents.hlp                                                         9164   09.08.2000 18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cle95.cnt                                                         2563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cle95.hlp                                                        25251   08.08.2000 17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cle98.cnt                                                          486   09.08.2000 18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cle98.hlp                                                        11249   08.08.2000 17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dcom.cnt                                                           415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dcom.hlp                                                         12499   08.08.2000 17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inst.cnt                                                           870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inst.hlp                                                         13063   09.08.2000 18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uinst.cnt                                                          895   08.08.2000 17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techbltn\nu-uinst.hlp                                                        21616   09.08.2000 18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autorun.inf                                                                     47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bootcat.bin                                                                   2048   28.08.2000 0:53:12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bootimg.bin                                                                2931712   28.08.2000 0:53:58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cdstart.exe                                                                 421888   25.08.2000 12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cdstart.ico                                                                    766   24.02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info.txt                                                                      1969   18.09.2000 13:1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nucd.hlp                                                                     19135   22.08.2000 17:2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readme.htm                                                                    1912   20.08.2000 23:0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readme.txt                                                                   58889   25.08.2000 4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readmesd.txt                                                                 16045   20.08.2000 17:1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nu 2001 eng\setup.exe                                                                    32816   17.08.2000 5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pcdoctor 17\setup.exe                                                                   478870   08.04.2000 20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readme.txt                                                                         597   25.01.1999 9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.cnt                                                                         400   25.11.1998 18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.exe                                                                      331776   25.01.1999 9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.hlp                                                                       18597   25.01.1999 9:4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1.wav                                                                      21260   19.08.1997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2.wav                                                                      25548   28.10.1996 1:5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can cd\scancd3.wav                                                                      12652   05.08.1993 10:0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dd 60\dirinfo.txt                                                                          21   14.12.1997 16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dd 60\sdd6.exe                                                                        1611386   27.09.1997 10:4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dd 60\serial.txt                                                                          205   14.12.1997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data.tag                                                           162   11.07.2000 20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data1.cab                                                       558902   11.07.2000 20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data2.cab                                                      1266570   11.07.2000 20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file_id.diz                                                       1272   11.07.2000 0:0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lang.dat                                                          4557   30.05.1997 11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layout.bin                                                         443   11.07.2000 20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os.dat                                                             417   06.05.1997 14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setup.bmp                                                       178358   08.07.2000 19:0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setup.exe                                                        59904   19.11.1997 16:0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setup.ini                                                           84   11.07.2000 20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setup.lid                                                           49   11.07.2000 20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setup.ins                                                        61689   11.07.2000 20:4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_inst32i.ex_                                                    300178   19.11.1997 16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_isdel.exe                                                        8192   19.11.1997 16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_setup.dll                                                       11264   19.11.1997 16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_sys1.cab                                                       186233   11.07.2000 20:4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isoft sandra millenium\_user1.cab                                                       63090   11.07.2000 20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file_id.diz                                                           229   15.06.1999 23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nf2k.nfo                                                             1391   25.05.2000 3:0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ratzhole.nfo                                                         2414   08.03.2000 10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readme.htm                                                            940   04.08.2000 3:4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smech.gif                                                           50458   04.08.2000 3:4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sys_mech.exe                                                      1463177   15.06.1999 18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system mechanic 3.5a\tsf.nfo                                                              4211   18.07.2000 19:4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winch4023\dirinfo.txt                                                                       43   26.12.1997 7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winch4023\serial#.txt                                                                     1189   26.12.1997 7:3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est\winch4023\wc402.exe                                                                    4312122   02.07.1997 17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58   29.11.2000 14:5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