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" w:cs="Times New Roman"/>
        </w:rPr>
        <w:t xml:space="preserve">MASTER-SOFT </w:t>
      </w:r>
      <w:r>
        <w:rPr>
          <w:rFonts w:eastAsia="Times New Roman Cyr" w:cs="Times New Roman Cyr" w:ascii="Times New Roman Cyr" w:hAnsi="Times New Roman Cyr"/>
          <w:lang w:val="ru-RU"/>
        </w:rPr>
        <w:t>2003 переводчики и словари выпуск 6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27.09.2003 14:37:26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&lt;E:\&gt;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button\button.gif                                                                 2131   20.07.2001 23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disk\config.htm                                                                   8138   24.11.2001 12:5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disk\doc.htm                                                                       489   24.11.2001 15:2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disk\forms.htm                                                                   13064   23.11.2001 17:04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disk\install.htm                                                                  6504   24.11.2001 15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fon.gif                                                                           2248   15.07.2002 1:20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tml\section1.htm                                                                      7575   21.03.2003 3:0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exit.bmp                                                                          1736   23.07.2001 23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aboutfon.bmp                                                                          53788   23.07.2001 23:0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downpanel.bmp                                                                         15944   15.07.2002 2:0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exit.bmp                                                                               1872   22.07.2001 15:52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find.bmp                                                                               1876   22.07.2001 15:5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help.bmp                                                                               1936   22.07.2001 15:5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info.bmp                                                                               1916   23.07.2001 23:1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stfon.bmp                                                                            2496   15.07.2002 1:1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rightpanel.bmp                                                                         4956   15.07.2002 1:4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etup.ini                                                                               989   21.03.2003 2:5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sorce.vir                                                                           1275334   20.03.2003 10:1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uppanel.bmp                                                                           16064   15.07.2002 2:01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\list.txt                                                                               6539   21.03.2003 2:5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cross.cd                                                             38992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lb_1.bs                                                             301336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lb.bs                                                              1805911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main.cfg                                                                44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page.cd                                                              26185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splash.bmp                                                          263056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text.cd                                                              96047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cfg\splash_about.bmp                                                    263056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10.cd                                                            2452376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20.cd                                                             942402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30.cd                                                            2221167   07.06.2002 2:4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40.cd                                                            1867615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50.cd                                                             754108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60.cd                                                            1137658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70.cd                                                             527009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80.cd                                                             564374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090.cd                                                            1119672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00.cd                                                             284635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10.cd                                                             284349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20.cd                                                             773229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30.cd                                                            1060596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40.cd                                                             631456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50.cd                                                             528798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60.cd                                                             771983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70.cd                                                              41614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80.cd                                                             785920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190.cd                                                            2037920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00.cd                                                             646503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10.cd                                                             582900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20.cd                                                             496552   07.06.2002 2:46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30.cd                                                             42102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40.cd                                                             106075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50.cd                                                              80499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260.cd                                                             111644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page\sokr.cd                                                             1935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1.txt                                                            156443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2.txt                                                            138737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3.txt                                                            1086654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4.txt                                                            1269539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5.txt                                                             94590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6.txt                                                             167042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7.txt                                                                 48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8.txt                                                             25766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09.txt                                                            325628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0.txt                                                             618738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1.txt                                                              27359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2.txt                                                            2863772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3.txt                                                             955803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4.txt                                                            1606333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5.txt                                                             724240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6.txt                                                             69628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7.txt                                                            1764091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8.txt                                                             929240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19.txt                                                            1943140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0.txt                                                            1490268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1.txt                                                            1088826   07.06.2002 2:4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2.txt                                                             631994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3.txt                                                             423352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4.txt                                                             182427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5.txt                                                             295553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6.txt                                                             397711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7.txt                                                              26501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8.txt                                                                208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29.txt                                                                457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30.txt                                                                203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31.txt                                                             455580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32.txt                                                              96089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data\term\33.txt                                                             161699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go.exe                                                                      1523200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dictionary\прочитай.txt                                                                   2277   07.06.2002 2:4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lingoware-rus.4.06\lingoware-rus.exe                                                   1580521   17.07.2002 20:1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lingvo 8.0\abbyylingvo8.exe                                                           53689614   13.05.2002 20:1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lingvo 8.0\info.txt                                                                         16   14.01.2003 13:16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ctsetup.cab                                                     14066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dvauth.cab                                                       7800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olsupp.cab                                                      17197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xa.cab                                                          624206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xa2.cab                                                          8331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axa3.cab                                                         21917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branding.cab                                                       749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dcom95.exe                                                      1232816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dxddex.cab                                                        3599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dxmini.cab                                                       33927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fontcore.cab                                                     76336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fontsup.cab                                                      64268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fpesetup.cab                                                    164392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gsetup95.cab                                                     28625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gsetupnt.cab                                                     26126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helpcont.cab                                                     30773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hhupd.cab                                                        36339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cw.cab                                                          460161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.txt                                                            25666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4mfc40.cab                                                     52808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5comp.exe                                                       8092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5setup.exe                                                     48540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cif.cab                                                         1556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data.cab                                                        7228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dataja.cab                                                       829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java.cab                                                        2344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ad.cab                                                      12239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ar.cab                                                      29183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iw.cab                                                      30330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ja.cab                                                     2880666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ko.cab                                                     229004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pe.cab                                                     146303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th.cab                                                      67497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vi.cab                                                      43901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zhc.cab                                                    286435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lpkzht.cab                                                    411712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nt_s1.cab                                                     126992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nt_s2.cab                                                     145634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nt_s3.cab                                                     145634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nt_s4.cab                                                     145634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nt_s5.cab                                                       3498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setup.ini                                                         10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_extra.cab                                                     21181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_s1.cab                                                       152240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_s2.cab                                                       1456341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_s3.cab                                                       1456341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ie_s4.cab                                                       123297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jaaime.cab                                                      381923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koaime.cab                                                       22897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ailnews.cab                                                    148875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dac_ie5.cab                                                    230459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obile95.cab                                                     41234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obilent.cab                                                     388719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pcdcs.cab                                                       40633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player2.cab                                                    116744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schat25.cab                                                    166598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sn_auth.cab                                                      53465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mswallet.cab                                                    112834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nm2.cab                                                         219804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scaime.cab                                                      215756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setupnt.cab                                                      74593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setupw95.cab                                                     92606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swdir.cab                                                       148050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swflash.cab                                                      11043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tcaime.cab                                                       654082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ts95.cab                                                         160513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tsnt.cab                                                         16390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usp10.cab                                                        12861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vbscript.cab                                                     34797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vgx.cab                                                          742446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vmx86_01.cab                                                    2001791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vmx86_02.cab                                                    255738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vrml2c.exe                                                      3294464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wab.cab                                                          524510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webfldrs.cab                                                    1207107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ie5\wpie5x86.cab                                                     381738   30.06.1999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license\setup4.ssc                                                39996   25.03.2000 16:5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colores.cab                                                     1101468   11.05.2000 20:5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common.cab                                                       158903   11.05.2000 20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conv.cab                                                         336788   11.05.2000 20:53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demo.cab                                                          12250   11.05.2000 20:5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dict.cab                                                         423693   11.05.2000 20:5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r.cab                                                           892488   11.05.2000 20:5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rdicts.cab                                                     1883102   11.05.2000 20:5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r_pdt.cab                                                         1723   11.05.2000 20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r_sdc.cab                                                      3461832   11.05.2000 20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r_udc.cab                                                         8898   11.05.2000 20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exam.cab                                                         100935   11.05.2000 20:5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fonts.cab                                                        221024   11.05.2000 20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ftm.cab                                                           43474   11.05.2000 20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gooddy.cab                                                      2837374   11.05.2000 20:5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kernel_c.cab                                                     475871   11.05.2000 20:53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kernel_s.cab                                                     326593   11.05.2000 20:5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mg2.cab                                                            2748   11.05.2000 20:5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mge.cab                                                          344740   11.05.2000 20:5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magic gooddy 2 readme.txt                                          7160   10.05.2000 12:1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magic gooddy 2.msi                                              9288704   11.05.2000 20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magic gooddy 2.pdf                                                26602   11.05.2000 20:52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page.cab                                                          11530   11.05.2000 20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page_gif.cab                                                     112760   11.05.2000 20:5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page_jpg.cab                                                    1466999   11.05.2000 20:5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promt_kernel.cab                                                  48375   11.05.2000 20:53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protect.cab                                                       70747   11.05.2000 20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quiz.cab                                                           2800   11.05.2000 20:5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.cab                                                           912496   11.05.2000 20:5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dcts.cab                                                      2358279   11.05.2000 20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dist.cab                                                      2405372   11.05.2000 20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_pdt.cab                                                          716   11.05.2000 20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_sdc.cab                                                        96334   11.05.2000 20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e_udc.cab                                                         3256   11.05.2000 20:5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ules.cab                                                          4018   11.05.2000 20:53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uscnc.cab                                                       121048   11.05.2000 20:5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rustts.cab                                                       641897   11.05.2000 20:5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suggest.cab                                                        1524   11.05.2000 20:5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trans.cab                                                        151603   11.05.2000 20:5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instmsia.exe                                                    1328640   21.04.1999 7:5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instmsiw.exe                                                    1316376   21.04.1999 8:0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setup.exe                                                         73728   03.11.1999 20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russian\mg2\setup.ini                                                         53460   11.05.2000 20:5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setup\cd.inf                                                                     20   11.05.2000 14:4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setup\data.1                                                                   4131   12.05.2000 10:4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setup\setup.ico                                                                3310   08.04.1998 19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autorun.inf                                                                      52   29.03.2000 14:3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minstall.exe                                                                 425984   30.03.2000 11:54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install.crt                                                                     131   29.03.2000 16:0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magicgoody\serial.txt                                                                       65   21.03.2003 1:3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english\acrobat\ar505enu.exe                                                     8981440   17.10.2001 17:1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license\setup4.ssc                                            39996   29.03.2002 14:16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license\setup4upg.ssc                                         39996   29.03.2002 14:1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data.cab                                                  130815524   06.04.2002 20:1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promt xt office giant.msi                                   3357184   06.04.2002 20:1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promt xt office readme.txt                                     7119   04.04.2002 14:08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instmsia.exe                                                1489152   02.12.1999 15:56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instmsiw.exe                                                1499904   02.12.1999 15:58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setup.exe                                                     86016   05.07.2000 14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russian\office\giant\setup.ini                                                     61777   06.04.2002 20:0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setup\cd.inf                                                                         128   05.04.2002 16:0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setup\data.1                                                                        5840   06.04.2002 20:14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setup\setup.ico                                                                     1078   04.09.1997 16:1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autorun.inf                                                                           52   29.03.2000 18:3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data.z                                                                         209715200   06.04.2002 22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install.crt                                                                          970   05.04.2002 18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minstall.exe                                                                      425984   04.04.2002 16:2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serial.txt                                                                            65   21.03.2003 0:5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promt\serial.txt.bak                                                                         0   21.03.2003 0:5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fonts\verdana.ttf                                                             139640   12.11.1998 10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fonts\verdanab.ttf                                                            136032   12.11.1998 10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fonts\verdanai.ttf                                                            154264   12.11.1998 10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fonts\verdanaz.ttf                                                            153324   12.11.1998 10:18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ansi\atl.dll                                         73785   06.04.2000 23:0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asycfilt.dll                                        143632   05.01.2000 18:1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atl.dll                                              58938   06.04.2000 23:09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comcat.dll                                           22288   09.12.1998 15:52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comct332.ocx                                        415152   22.05.2000 19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comctl32.ocx                                        608448   22.05.2000 19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comdlg32.ocx                                        140488   22.05.2000 19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fc42.dll                                           995383   06.04.2000 23:13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comct2.ocx                                        647872   22.05.2000 19:5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comctl.ocx                                       1066176   22.05.2000 19:58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mapi32.ocx                                        137000   03.04.2000 20:5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stkprp.dll                                         94208   03.04.2000 20:52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vbvm60.dll                                       1388544   08.11.2000 18:02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vcp60.dll                                         401462   06.04.2000 23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msvcrt.dll                                          278581   06.04.2000 23:10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oleaut32.dll                                        614672   05.01.2000 18:1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olepro32.dll                                        164112   05.01.2000 18:1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edist\ms\system\stdole2.tlb                                          16896   05.01.2000 18:1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drivers\sentinel.sys                                                  73728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arviewer.ocx                                                         329600   21.11.2000 13:3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actrpt.dll                                                          1015808   21.11.2000 13:32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inetwh32.dll                                                          48640   01.05.1998 15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inagrid.ocx                                                          143360   30.03.2001 0:2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inahelper.dll                                                        159744   21.08.2000 19:3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inetwh16.dll                                                           9136   01.05.1998 15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ppwb.ocx                                                             479232   29.04.2001 23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ptxscp.ocx                                                           901120   03.04.2001 19:4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pcdlib32.dll                                                         212480   08.06.1999 3:12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oboex32.dll                                                         317952   27.10.1998 15:0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tbrows.exe                                                           4528   01.05.1998 15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hw32.dll                                                            124656   14.08.2000 13:4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martui.ocx                                                          725472   07.12.2000 19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textexpt.dll                                                          57344   20.10.2000 12:4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tlbinf32.dll                                                         148480   14.03.2000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xceedzip.dll                                                         323408   10.01.2001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ctdropdate.ocx                                                       118784   04.04.2001 18:3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exclexpt.dll                                                         249856   05.09.2000 17:0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rnbovdd.dll                                                           1843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ntinel.hlp                                                           9949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ntinel.vxd                                                          7409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ntstrt.exe                                                          11776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ntw9x.dll                                                           40960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entw9x.hlp                                                            989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nti386.dll                                                           49664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ntusb95.sys                                                          18656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stdvcl40.dll                                                         453632   03.04.2001 19:4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ystem32\usp10.dll                                                            315152   07.12.1999 17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data.z                                                                 5621036   05.09.2001 18:08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install.inf                                                                918   05.09.2001 18:0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setup.exe                                                                44928   05.11.1996 0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setup.ini                                                                   48   04.05.1999 21:4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setup.ins                                                                65021   12.05.1999 0:4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setup.pkg                                                                  157   05.09.2001 18:0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_inst16.ex_                                                             282655   06.11.1996 3:3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_isdel.exe                                                                8192   08.09.1995 6:22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_setup.dll                                                                6128   20.12.1996 0:03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utor\_setup.lib                                                              142643   05.09.2001 18:0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windows\inf\sntnlusb.inf                                                        209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windows\inf\sntusb95.inf                                                         797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windows\system32\drivers\sntnlusb.sys                                          2003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word8\trados5.dot                                                             307200   02.07.2001 17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driverinfo.h37666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mergemodules34766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rainbow.css  1198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intro.htm    1934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title.htm     448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contents\toprint.htm  1051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toc\rainbowtoc.css     29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toc\toc.htm           4519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beta.txt               204   22.05.2001 15:32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data.cab            296217   22.06.2001 1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readme.txt           13465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entinel system driv606720   03.07.2001 21:3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entineldriverinstall_start692m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etupsysdriver.exe  308224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ntnlusb.cat          717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ntnlusb.inf          2051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rainbow technologies\sentinel system driver\sntnlusb.sys         20032   22.06.2001 8:39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jpn\trados.mtw                   122744   11.04.2001 22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jsample.mtw                      122744   10.07.2001 18:0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jsample.rtx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trados.mtw                       122744   11.04.2001 22:1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ecolot.mtw                        89976   30.03.2001 23:1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ecolot.rtx 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fireext.mtw                      319352   30.03.2001 23:17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fireext.rtx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1.bmp                         71014   30.03.2001 17:40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2.bmp                         20278   30.03.2001 18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3.bmp                         21238   30.03.2001 18:0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4.bmp                          8518   30.03.2001 18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5.bmp                        134326   30.03.2001 17:4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6.bmp                         15178   30.03.2001 18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7.bmp                         12054   30.03.2001 18:09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8.bmp                         34594   30.03.2001 18:1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09.bmp                         18774   30.03.2001 18:1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10.bmp                         29054   30.03.2001 18:1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11.bmp                         41222   30.03.2001 17:4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12.bmp                         41222   30.03.2001 17:4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13.bmp                         19678   30.03.2001 18:17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14.bmp                         15178   30.03.2001 18:18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demo.mtw                      155512   30.03.2001 23:18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guidemo.rtx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mt4win.rtx 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sample.mtw                       122744   30.03.2001 23:18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multiterm\sample.rtx 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chapter1.mif            182497   13.04.2001 18:15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chapter2.mif            189700   13.04.2001 18:1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chapter3.mif            210861   13.04.2001 18:1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chapter4.mif            192620   13.04.2001 18:1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sampleix.mif            230278   13.04.2001 18:1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mif\sampletoc.mif           172620   13.04.2001 18:1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chapter1.fm                  48128   13.04.2001 18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chapter2.fm                  35840   13.04.2001 18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chapter3.fm                  52224   13.04.2001 18:1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chapter4.fm                  38912   13.04.2001 18:1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sample.book                   7168   13.04.2001 18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sampleix.fm                  44032   13.04.2001 18:1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frame\sampletoc.fm                 26624   13.04.2001 18:1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ancillary.rtf        45390   13.04.2001 18:1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chapter1.rtf         16428   13.04.2001 18:1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chapter2.rtf          8019   13.04.2001 18:1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chapter3.rtf         12354   13.04.2001 18:1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chapter4.rtf         15882   13.04.2001 18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sampleix.rtf          9102   13.04.2001 18:1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source\sampletoc.rtf         5647   13.04.2001 18:1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ancillary.rtf        45390   13.04.2001 18:1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chapter1.rtf         11771   13.04.2001 18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chapter2.rtf          6467   13.04.2001 18:1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chapter3.rtf         12354   13.04.2001 18:1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chapter4.rtf         15882   13.04.2001 18:1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sampleix.rtf          9102   13.04.2001 18:1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f\verify\target\sampletoc.rtf         5647   13.04.2001 18:1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1.d#8            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1.d#9                   16188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1.do@                     758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1.doc                   2852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2.d#8                    175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2.d#9                    960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2.do@                    199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2.doc                   2891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3.d#8                    174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3.d#9                    585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3.do@                     76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3.doc                   2590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4.d#8            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4.d#9                    663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4.do@                     76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004.doc                   1799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about.d#8          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about.d#9                  413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about.do@                   7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about.doc                 2315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hap.st1                  2993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hap.st8                    63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hap.st9                   476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hap.st@                   209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hap.sty                  3009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d#8               111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d#9               228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do@                73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doc              1122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st1              1213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st8               100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st9               281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st@                83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contents.sty              1139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d#8                   73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d#9                  198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do@                   73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doc                  965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st1                 1379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st8                   66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st9                  305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st@                  209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\index.sty                 1366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1.ildoc           2972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1.ildoc,8  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1.ildoc,9         1606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1.ildoc@            758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2.ildoc           2994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2.ildoc,8          175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2.ildoc,9          955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2.ildoc@           199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3.ildoc           2629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3.ildoc,8          174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3.ildoc,9          586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3.ildoc@            76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4.ildoc           1879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4.ildoc,8  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4.ildoc,9          664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004.ildoc@            76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about.ildoc         2428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about.ildoc,8        14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about.ildoc,9        4148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about.ildoc@          7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hap.ilsty          3009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hap.ilsty,1        3009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hap.ilsty,8          63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hap.ilsty,9         475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hap.ilsty@          209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doc      1169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doc,8     111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doc,9     228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doc@       76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sty      1139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sty,1    1139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sty,8     100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sty,9     281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contents.ilsty@       85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doc         1088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doc,8         73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doc,9        192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doc@         199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sty         1365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sty,1       1366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sty,8         66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sty,9        304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\index.ilsty@         208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001.rtf              14526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002.rtf               772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003.rtf               780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004.rtf              1109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about.rtf            1536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ancillary.rtf        5402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chap.cat              486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contents.cat          324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contents.rtf          637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index.cat             301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source\index.rtf             511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001.rtf              14508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002.rtf               773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003.rtf               7802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004.rtf              11093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about.rtf            1536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ancillary.rtf        54029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chap.cat              486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contents.cat          324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contents.rtf          6374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index.cat             3015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verify\target\index.rtf             5117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6_sboo.@                          7970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aggeri\il7_samp.ilboo@                     7821   10.08.2000 6:2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story collector for pagemaker\sample.p65   242688   04.04.2001 14:4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iix                     32640   20.03.2000 2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mdf                    165888   20.03.2000 2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mtf                      2048   20.03.2000 2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mwf                      9856   20.03.2000 2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tmw                     17792   20.03.2000 22:31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de\sample.txt                      8159   20.03.2000 22:3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iix                     32640   25.04.2000 11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mdf                    163840   25.04.2000 11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mtf                      2048   25.04.2000 11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mwf                      9472   25.04.2000 11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tmw                     18240   25.04.2000 11:1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fr\sample.txt                      8421   25.04.2000 11:1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iix                     32640   13.07.2001 20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mdf                    145408   13.07.2001 20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mtf                      2048   13.07.2001 20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mwf                      8879   13.07.2001 20:1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tmw                     20928   13.07.2001 20:1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4win\en_jp\sample.txt                     10873   13.07.2001 20:4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inppt\sample.ppt                          79872   04.04.2001 14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winppt\sample97.ppt                       167424   04.04.2001 14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images\618671.gif                 73185   15.03.2000 19:3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images\c_grafik_links.gif         10643   18.01.2000 20:37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images\ca_unten.gif                4636   18.01.2000 20:3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sgml\letter.dtd                    1563   03.02.2000 21:07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sgml\letter.ini                    1393   03.02.2000 20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sgml\letter.sgm                    1044   03.02.2000 20:5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tageditor\sample.htm                         1300   20.03.2000 22:2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tml\eng03.htm                     21494   16.12.1997 14:57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tml\fre03.htm                     22873   20.12.1997 23:08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tml\ger03.htm                     22244   16.12.1997 14:5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tml\htmlsample.pjt                 1707   11.07.2001 20:3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elprtf\eng02.rtf                   8747   27.11.1997 0:3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elprtf\fre02.rtf                   9946   15.12.1997 14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elprtf\ger02.rtf                   9591   27.11.1997 0:1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helprtf\helprtfsample.pjt           1823   11.07.2001 20:2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brain.gif                    6809   28.10.1996 20:4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brain2.gif                   3645   28.10.1996 20:4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conc.gif                     3967   28.10.1996 20:50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dotblue.gif                   871   09.01.1997 14:06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footnote.gif                 3641   28.10.1996 20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format.gif                   3283   28.10.1996 20:4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handsh.gif                   4912   28.10.1996 20:4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requi.gif                    4993   22.10.1996 3:58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team.gif                     3788   28.10.1996 20:5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termrec.gif                  4017   28.10.1996 20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tools.gif                    3930   28.10.1996 20:51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b03.gif                     3801   13.12.1996 18:23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bsp.jpg                    10804   07.12.1996 22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btitle.gif                  7228   09.01.1997 17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bview.jpg                  13230   31.10.1996 17:0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ord.gif                     6740   28.10.1996 20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images\wwmt.gif                     4217   28.10.1996 20:4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gml\sgmlsample.dtd                  259   16.02.2000 3:4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gml\sgmlsample.ini                 1103   11.03.2000 16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gml\sgmlsample.pjt                 1713   11.07.2001 20:3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gml\english05.sgm                  1462   17.02.2000 21:33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gml\german05.sgm                   1677   17.02.2000 21:3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eng04plain.rtf             15821   07.12.1997 23:29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eng04structured.rtf        17300   28.11.1997 22:2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fre04plain.rtf             21929   20.12.1997 21:29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fre04structured.rtf        20340   20.12.1997 23:31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ger04plain.rtf             17849   07.12.1997 22:3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ger04structured.rtf        19437   28.11.1997 22:42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stagrtf\stfsample.pjt               1857   11.07.2001 20:31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wordrtf\eng01.rtf                  10090   02.03.2000 22:3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wordrtf\fre01.rtf                  17150   02.03.2000 22:3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wordrtf\ger01.rtf                  10031   02.03.2000 22:37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wordrtf\jpn01.rtf                  38013   28.05.1998 17:4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inalign\wordrtf\sample.pjt                  1843   11.07.2001 20:31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samples\word\sample.doc                             29696   05.07.2001 21:02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oldgerman\de-de.clx                        915114   20.05.1999 8:2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oldgerman\de-de.tlx                          9926   15.08.1996 21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oldgerman\readme.txt                          949   03.07.2001 18:54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da-01.clx                                  304042   20.05.1999 8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da-01.tlx                                    7784   22.10.1996 2:03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de-de.clx                                  875448   17.06.1999 23:57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de-de.tlx                                    9713   18.06.1999 0:4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s-es.clx                                  725399   20.05.1999 21:4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s-es.tlx                                    1756   19.09.1996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n-gb.clx                                  309851   20.05.1999 8:31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n-gb.tlx                                    7691   01.11.1996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n-us.clx                                  309455   20.05.1999 4:27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en-us.tlx                                    7691   01.11.1996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fi-01.clx                                  947604   20.05.1999 8:33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fi-01.tlx                                   17536   16.05.1996 14:01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fr-fr.clx                                  370492   20.05.1999 4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fr-fr.tlx                                    5565   05.09.1996 3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it-it.clx                                  766710   20.05.1999 21:4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it-it.tlx                                    7747   05.09.1996 5:0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nl-nl.clx                                  571551   20.05.1999 21:4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nl-nl.tlx                                    8139   01.07.1997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no-no.clx                                  311021   20.05.1999 21:45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no-no.tlx                                    7150   02.10.1998 3:2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pt-pt.clx                                  376283   03.02.1999 0:07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pt-pt.tlx                                    4975   29.11.1999 21:0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pt-br.clx                                  311004   20.05.1999 21:4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pt-br.tlx                                    8385   01.03.1997 13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sp-es.clx                                  725399   20.05.1999 12:4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sp-es.tlx                                    1756   19.09.1996 4:0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ssceda2.clx                                    28   20.05.1999 8:28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sv-se.clx                                  293783   20.05.1999 21:46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sv-se.tlx                                     424   23.04.1996 2:07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dict\userdic.tlx                                    12   18.05.1999 20:49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1.hlp                             14539   09.07.2001 13:43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3.hlp                             14746   29.06.2001 16:4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4.hlp                             15074   09.07.2001 21:5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6.hlp                             14909   29.06.2001 18:4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41.hlp                             20846   11.07.2001 23:2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1.cnt                               461   05.07.2001 14:3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3.cnt                               422   29.06.2001 16:45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4.cnt                               422   09.07.2001 21:5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36.cnt                               628   29.06.2001 18:44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spellchk1041.cnt                               391   06.07.2001 22:02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1.hlp                           180485   09.07.2001 14:23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3.hlp                           169582   06.07.2001 13:2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4.hlp                           174455   09.07.2001 20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6.hlp                           172996   12.07.2001 14:19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41.hlp                           352816   11.07.2001 23:3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1.hlp                              347660   11.07.2001 20:4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3.hlp                              320413   06.07.2001 18:19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4.hlp                              364858   10.07.2001 21:1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6.hlp                              335189   13.07.2001 15:51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41.hlp                              755656   12.07.2001 0:5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1.cnt                                5253   11.07.2001 20:3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3.cnt                                5113   06.07.2001 18:2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4.cnt                                5531   10.07.2001 21:11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36.cnt                                7201   13.07.2001 15:36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w4win1041.cnt                                5324   07.07.2001 13:4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4.cnt                             4967   09.07.2001 20:5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6.cnt                             5823   12.07.2001 14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41.cnt                             4715   06.07.2001 20:19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1.hlp                            168400   09.07.2001 15:47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3.hlp                            157714   28.06.2001 15:0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4.hlp                            169541   10.07.2001 21:15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6.hlp                            184577   10.07.2001 21:1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1.cnt                              5117   02.07.2001 20:1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3.cnt                              4719   28.06.2001 15:01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4.cnt                              5171   10.07.2001 21:15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36.cnt                              5237   10.07.2001 21:17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41.hlp                            329058   11.07.2001 23:4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winalign1041.cnt                              5663   06.07.2001 20:21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1.cnt                             4903   02.07.2001 14:5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lp\tageditor1033.cnt                             4315   06.07.2001 13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dialogs1031.lng                              12288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dialogs1033.lng                              12288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dialogs1034.lng                              12288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dialogs1036.lng                              12288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dialogs1041.lng                              12288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spellchk1031.lng                             12288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spellchk1033.lng                             12288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spellchk1034.lng                             12288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spellchk1036.lng                             12288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spellchk1041.lng                             12288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ip321031.lng          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ip321033.lng          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m1031.lng                                   20480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m1033.lng                                   16384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m1034.lng                                   20480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m1036.lng                                   20480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m1041.lng                                   16384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w4win1031.lng                              147456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w4win1033.lng                              135168   01.07.2001 11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w4win1034.lng                              151552   05.07.2001 21:0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w4win1036.lng                              147456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w4win1041.lng                              114688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editor1031.lng                            69632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editor1033.lng                            61440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editor1034.lng                            69632   01.07.2001 11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editor1036.lng                            69632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editor1041.lng                            45056   01.07.2001 11:05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wizard1031.lng                            81920   12.07.2001 21:5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wizard1033.lng                            77824   01.07.2001 11:05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wizard1034.lng                            81920   12.07.2001 22:00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wizard1036.lng                            81920   12.07.2001 22:00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agwizard1041.lng                            73728   12.07.2001 22:0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ermrecognition1031.lng                      12288   01.07.2001 11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ermrecognition1033.lng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ermrecognition1034.lng                      12288   01.07.2001 11:05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ermrecognition1036.lng                      12288   01.07.2001 11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ermrecognition1041.lng                      12288   01.07.2001 11:0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ip321034.lng          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ip321036.lng          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tip321041.lng                                12288   01.07.2001 11:05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winalign1031.lng                            155648   01.07.2001 11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winalign1033.lng                            151552   01.07.2001 11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winalign1034.lng                            159744   05.07.2001 19:58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winalign1036.lng                            159744   01.07.2001 11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ng\winalign1041.lng                            135168   02.07.2001 14:3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mterm-de.dot                          194560   07.05.2001 23:1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mterm-en.dot                          185344   27.03.2001 7:29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mterm-fr.dot                          186368   27.03.2001 7:2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trados5.dot                           307200   02.07.2001 17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twindow.ppa                           818688   03.05.2001 23:1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twindowj.ppa                          932864   03.05.2001 23:28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winalign5.dot                         134144   28.03.2000 23:2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mplates\writerssupport.dot                    282112   12.04.2001 22:18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$2k_selfregister.bat                               511   10.07.2001 14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$9x_or_me_selfregister.bat                         612   10.07.2001 14:45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$ntselfregister.bat                                473   10.07.2001 14:45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1-lang.mdl                                        1127   12.04.2001 22:2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2-lang.mdl                                        1127   12.04.2001 22:26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ctreestd.dll                                    323584   01.07.2001 11:0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genericml.ini                                     1171   14.03.2001 14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tml4.ini                                        26930   03.07.2001 18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bmp.dil                                      35840   08.06.1999 12:23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dxf.dil                                      85504   08.06.1999 12:25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eps.dil                                      67072   08.06.1999 12:23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fax.dil                                      77824   08.06.1999 12:2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fpx.dil                                     252928   08.06.1999 12:22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img.dil                                      34304   08.06.1999 12:23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jpg.dil                                      67072   08.06.1999 12:2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pcd.dil                                      33280   08.06.1999 12:2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pcx.dil                                      60928   08.06.1999 12:23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png.dil                                      52224   08.06.1999 12:2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tif.dil                                      84480   08.06.1999 12:3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wmf.dil                                      56832   08.06.1999 12:24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wpg.dil                                      40448   08.06.1999 12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bmp.del                                     32256   08.06.1999 12:28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dcx.del                                     57344   08.06.1999 12:28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eps.del                                     61440   08.06.1999 12:28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fax.del                                     65024   08.06.1999 12:2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jpg.del                                     64512   08.06.1999 12:28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pcx.del                                     56832   08.06.1999 12:28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png.del                                     92160   08.06.1999 12:29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xtif.del                                     68608   08.06.1999 12:30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spellcheck_win2000.reg                            544   18.03.2001 19:48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spellcheck_win98.reg                              247   18.03.2001 19:4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spellcheck_winnt.reg                              247   18.03.2001 19:48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31tga.dil                                      35840   08.06.1999 12:24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imgman32.dll                                    304640   08.06.1999 3:27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de.cnt                                     14026   09.07.2001 16:28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de.hlp                                    212519   09.07.2001 17:13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deu.exe                                   479271   01.07.2001 11:0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en.cnt                                     13085   29.06.2001 14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en.hlp                                    192948   29.06.2001 14:5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eng.exe                                   471079   01.07.2001 11:0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es.cnt                                     14856   10.07.2001 22:5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fr.cnt                                     14924   13.07.2001 20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fra.exe                                   479271   01.07.2001 11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jpn.exe                                   454695   01.07.2001 11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spa.exe                                   483367   01.07.2001 11:06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jp.cnt                                     12804   11.07.2001 22:39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es.hlp                                    307541   10.07.2001 22:51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fr.hlp                                    201018   13.07.2001 20:08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term-jp.hlp                                   1255359   13.07.2001 13:26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multiterm.rtx                                     3048   11.01.1995 18:54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nacutils.ocx                                    389120   11.05.2000 12:49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nacutilsj.ocx                                   405504   10.04.2001 22:4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sscedll.dll                                     135168   30.06.2000 3:44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sx32w.dll                                        36864   01.05.1998 15:37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twindow.dll                                    692263   29.04.2001 23:52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twindowj.dll                                   684072   30.04.2001 1:07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4win.exe                                      823337   01.07.2001 11:0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4win.tlb                                       45100   01.07.2001 11:05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1.cnt                                      1540   02.07.2001 14:5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3.cnt                                      1412   29.06.2001 16:3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4.cnt                                      1521   09.07.2001 21:1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6.cnt                                      1482   10.07.2001 21:1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41.cnt                                      1395   07.07.2001 14:4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dow.exe                                      24576   29.04.2001 22:27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dowj.exe                                     28672   29.04.2001 22:2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ageditor.exe                                   520236   01.07.2001 11:06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32.lrc                                   2027780   01.07.2001 11:06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basis.dll                                639019   01.07.2001 11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convert.dll                              659501   01.07.2001 11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database.dll                             483374   01.07.2001 11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dialogs.dll                              131117   01.07.2001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interface.dll                            229423   04.07.2001 18:44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kernel.dll                               380972   01.07.2001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lingua.dll                               299052   01.07.2001 11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markup.dll                               909356   01.07.2001 11:0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pluginmgr.dll                             41007   01.07.2001 11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rtf.dll                                  237609   01.07.2001 11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spellchk.dll                              94254   01.07.2001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controls.dll                            253952   01.07.2001 11:0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m.dll                                   282664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mbatch.dll                              270381   01.07.2001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mfc.dll                                 151594   01.07.2001 11:0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mtip.dll                                 53291   01.07.2001 11:0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radostagapi.dll                        1802290   01.07.2001 11:05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agwizard.dll                            122927   01.07.2001 11:0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ermdbindex.dll                           65585   01.07.2001 11:0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ermrecognition.dll                      204853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ext.dll                                 356394   01.07.2001 11:0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ip32.dll                                192555   01.07.2001 11:05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tiputil.dll                              110637   01.07.2001 11:05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uilanguagemgr.dll                         32819   01.07.2001 11:05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xconvert.dll                             376878   01.07.2001 11:05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rados5xmldom.dll                               806956   01.07.2001 11:05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1.hlp                                     68762   09.07.2001 14:4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3.hlp                                     57588   29.06.2001 16:44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4.hlp                                     65200   09.07.2001 21:1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36.hlp                                    130282   10.07.2001 21:16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win1041.hlp                                    123209   11.07.2001 21:4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winalign.exe                                    540715   01.07.2001 11:06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wordlang.exe                                     24576   28.11.2000 1:4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wordspellcheck.dll                               40960   20.03.2001 0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xercesrs.dll                                    532519   01.07.2001 11:06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xsl.ini                                          27510   03.07.2001 18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backup.mdx                                       15887   12.04.2001 22:23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hidden.mdl                                        1127   12.04.2001 22:26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list.mdx                                         15887   12.04.2001 22:2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rtf.mdx                                          15887   12.04.2001 22:2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i.mdx                                          15887   12.04.2001 22:24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terms.mdl                                         1127   12.04.2001 22:27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t\ventura.mdx                                      15887   12.04.2001 22:2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data\project template.mdb                      1114112   10.07.2001 3:23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data\useradmindb.mdb                            393216   25.04.2001 21:2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1.hlp                           299113   12.07.2001 19:42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4.hlp                           284656   10.07.2001 21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6.hlp                           297534   16.07.2001 21:07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1.cnt                            11554   11.07.2001 17:31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3.hlp                           289684   10.07.2001 14:3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3.cnt                            10592   06.07.2001 19:1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4.cnt                            11304   10.07.2001 21:1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36.cnt                            12146   13.07.2001 12:27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41.hlp                           756503   13.07.2001 13:22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hlp\workspace1041.cnt                            10566   12.07.2001 21:47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lng\tws4win1031.lng                             192512   16.07.2001 20:5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lng\tws4win1033.lng                             172032   16.07.2001 20:5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lng\tws4win1034.lng                             196608   16.07.2001 20:5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lng\tws4win1036.lng                             196608   16.07.2001 20:5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lng\tws4win1041.lng                             114688   16.07.2001 20:57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ascending.bmp                        362   15.03.2001 20:2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lank.bmp                             66   11.02.2001 20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left.bmp                        1356   06.03.2001 17:2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left_h.bmp                      1356   06.03.2001 17:36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mid.bmp                         1172   06.03.2001 17:30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mid_h.bmp                       1172   06.03.2001 17:35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point_right.bmp                 1318   11.02.2001 20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right.bmp                       1356   06.03.2001 17:30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btn_right_h.bmp                     1356   06.03.2001 17:36:5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control_panel.bmp                   6120   06.03.2001 17:21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control_panel_h.bmp                 6120   06.03.2001 17:22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control_panel_over.bmp              5222   07.03.2001 1:54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descending.bmp                       362   15.03.2001 20:2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extraterm.bmp                       6118   18.03.2001 22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extraterm_h.bmp                     6118   18.03.2001 22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extraterm_over.bmp                  6118   18.03.2001 22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frame.bmp                6118   18.03.2001 22:17:4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frame_h.bmp              6118   18.03.2001 22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frame_over.bmp           6118   18.03.2001 22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interleaf.bmp            6118   18.03.2001 22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interleaf_h.bmp          6118   18.03.2001 22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fontmapper_interleaf_over.bmp       6118   18.03.2001 22:17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help.bmp                            6120   06.03.2001 17:25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help_btn.bmp                        1288   06.03.2001 17:3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help_h.bmp                          6120   06.03.2001 17:25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help_over.bmp                       5222   07.03.2001 1:5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img_row_grey.bmp                    1166   11.02.2001 20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img_sel_row_blue.bmp                1166   11.02.2001 20:0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info_btn.bmp                         574   06.03.2001 22:11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essages.bmp                        6120   06.03.2001 17:18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essages_h.bmp                      6120   06.03.2001 17:1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essages_over.bmp                   5222   07.03.2001 1:5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.bmp                       6120   06.03.2001 18:3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_h.bmp                     6120   06.03.2001 18:31:3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_migration.bmp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_migration_h.bmp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_migration_over.bmp       14934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multiterm_over.bmp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project.bmp                         6120   06.03.2001 17:2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project_h.bmp                       6120   06.03.2001 17:2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project_over.bmp                    5222   07.03.2001 1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reports.bmp                         6120   06.03.2001 17:23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reports_h.bmp                       6120   06.03.2001 17:24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reports_over.bmp                    5222   07.03.2001 1:54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skin                               12878   04.04.2001 19:1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left.bmp                        1356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left_h.bmp                      1356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mid.bmp                         1172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mid_h.bmp                       1172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right.bmp                       1356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_right_h.bmp                     1356   03.04.2001 19:56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ble_back.bmp                       174   06.03.2001 19:05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geditor.bmp                       6120   06.03.2001 18:32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geditor_h.bmp                     6120   06.03.2001 18:3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ageditor_over.bmp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itlebar.bmp                        1172   06.03.2001 17:28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radossettings.bmp                  5576   04.04.2001 0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radossettings_over.bmp             5576   04.04.2001 0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window.bmp       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window_h.bmp     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twindow_over.bmp  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unsorted.bmp                         362   15.03.2001 20:2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user settings.bmp                   5576   04.04.2001 0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user settings_over.bmp              5576   04.04.2001 0:05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first.bmp                   2200   06.03.2001 18:10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first_h.bmp                 2200   06.03.2001 18:1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last.bmp                    2200   06.03.2001 18:1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last_h.bmp                  2200   06.03.2001 18:14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next.bmp                    2200   06.03.2001 18:1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next_h.bmp                  2200   06.03.2001 18:15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prev.bmp                    2200   06.03.2001 18:12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vid_btn_prev_h.bmp                  2200   06.03.2001 18:1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_explorer.bmp  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_explorer_h.bmp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_explorer_over.bmp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align.bmp                        6120   06.03.2001 18:33:3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align_h.bmp                      6120   06.03.2001 18:34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inalign_over.bmp 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orkbench.bmp                       6120   06.03.2001 18:2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orkbench_h.bmp                     6120   06.03.2001 18:30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default\workbench_over.bmp                  6118   18.03.2001 22:1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kins\skins                                          7   11.02.2001 7:09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pagemaker\storycollectorpm1033.h31040   28.06.2001 15:05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pagemaker\storycollectorpm1033.cnt906   28.06.2001 15:04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pagemaker\trados story collecto303104   05.04.2001 19:59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common.dll          61440   16.07.2001 21:01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ea_common.dll       61440   16.07.2001 21:04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ea_story collector g98304l  16.07.2001 21:03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ea_story collector kern77824l  16.07.2001 21:04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ea_story collectorq118784   16.07.2001 21:04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storycollectorq1033.34240   28.06.2001 15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story collector gui.98304   16.07.2001 21:02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story collector kern77824l  16.07.2001 21:02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story collectorq.xn122880   16.07.2001 21:02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ory collectors\quarkxpress\storycollectorq1033.c1162   28.06.2001 15:04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dtp qa checklist.doc                   30720   27.03.2001 21:27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dtp collateral checklist.doc           27648   27.03.2001 20:55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graphics run list.doc                  19456   23.02.2001 13:20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handoff to localisation.doc            76800   03.04.2001 19:20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query document.doc                     20992   22.03.2001 14:53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rfq.doc                                20480   30.03.2001 15:03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emplates\status form.doc                        22528   03.04.2001 19:1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dirdialog.ocx                                    65536   16.07.2001 20:50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f.hlp                                  33391   28.06.2001 16:10:5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i.hlp                                  35891   28.06.2001 16:10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ilesafety.dll                                   65536   16.07.2001 20:50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f.cnt                                   1062   28.06.2001 16:1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f.exe                                 905216   11.04.2001 23:19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i.cnt                                   1083   28.06.2001 16:10:2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fontmapperi.exe                                 745472   11.04.2001 23:38:2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patch_tw.exe                                      9338   10.08.2001 0:0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rtfchecker.dll                                   45056   16.07.2001 20:49:3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reportgenerator.dll                             749568   17.07.2001 19:03:2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aggerfapi.dll                                 462848   13.04.2001 12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aggerfkernel.dll                              839680   15.06.2001 18:24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aggeriapi.dll                                 450560   13.04.2001 12:5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aggerikernel.dll                              909312   15.06.2001 18:05:1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tyleids.xml                                      4698   30.03.2001 0:26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substitutions.dll                               200704   16.07.2001 20:50:0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rados 5 freelance.exe                         5287936   16.07.2001 20:53:3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db.dll                                      1172992   16.07.2001 20:49:1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radosvbutils.dll                               172032   16.07.2001 20:50:1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commondialog.ocx                             159744   16.07.2001 20:50:4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controls.ocx                                 606208   16.07.2001 20:51:0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filesniffer.dll                              167936   16.07.2001 20:50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package2.dll                                 245760   16.07.2001 20:50:5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twsupdate.dll                                   200704   16.07.2001 20:51:1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vbmessagecontrol.ocx                             45056   16.07.2001 20:50:0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s\wssec.dll                                       483328   16.07.2001 20:49:5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ord10\trados5.dot                                 307200   28.06.2001 0:26:4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ord9\trados5.dot                                  307200   02.07.2001 17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ord9custom\trados5.dot                            307200   02.07.2001 17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wordxpcustom\trados5.dot                           307200   02.07.2001 17:14:2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license.rtf                                         59737   11.05.2001 19:2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trados\t5_fl\trados5fl-readme.html                               22784   16.07.2001 14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desktop.ini                                                        271   22.01.2002 1:10:5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program files\folder.htt                                                       21952   22.01.2002 1:10:56  rh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rados 5 freelance.msi                                                      24810496   17.07.2001 19:42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trados5fl-readme.html                                                          22784   16.07.2001 14:22:56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instmsia.exe                                                                 1513987   27.07.2000 15:49:2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instmsiw.exe                                                                 1526275   27.07.2000 15:49:4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etup.exe                                                                     102400   03.10.2000 15:32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dos.50\setup.ini                                                                      62703   17.07.2001 19:39:3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nslate now! v1.5\crack\crack.exe                                                     100047   21.03.2003 2:39:18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soft\translate now! v1.5\setup.exe                                                          5299850   13.11.2001 7:10:00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explorer.exe                                                                                 702976   20.03.2003 10:15:44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  <w:t>autorun.inf                                                                                      47   20.03.2003 10:26:02  r</w:t>
      </w:r>
    </w:p>
    <w:p>
      <w:pPr>
        <w:pStyle w:val="Normal"/>
        <w:rPr>
          <w:rFonts w:ascii="FixedSYS" w:hAnsi="FixedSYS" w:eastAsia="FixedSYS" w:cs="FixedSYS"/>
          <w:sz w:val="16"/>
          <w:szCs w:val="16"/>
          <w:lang w:val="ru-RU"/>
        </w:rPr>
      </w:pPr>
      <w:r>
        <w:rPr>
          <w:rFonts w:eastAsia="FixedSYS" w:cs="FixedSYS" w:ascii="FixedSYS" w:hAnsi="FixedSYS"/>
          <w:sz w:val="16"/>
          <w:szCs w:val="1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FixedSY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