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анирование и распознавание текста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27.09.2003 14:27:23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&lt;E:\&gt;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about_up.jpg                                                                      4139   04.09.2001 12:5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back_up.jpg                                                                       2823   04.09.2001 12:5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close_up.jpg                                                                      1225   04.09.2001 12:5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find_up.jpg                                                                       1198   04.09.2001 12:5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for_up.jpg                                                                        2834   04.09.2001 12:5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min_up.jpg                                                                        1193   04.09.2001 12:5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hav.htm                                                                           1466   03.12.2001 19:1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help.htm                                                                           794   03.12.2001 19:1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help_mv.jpg                                                                       1298   04.09.2001 12:5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main.htm                                                                          1602   03.12.2001 19:1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max_up.jpg                                                                        1240   04.09.2001 12:5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option_mv.jpg                                                                     1324   04.09.2001 12:5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poisk.jpg                                                                         2187   08.09.2001 10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pub.htm                                                                           2617   03.12.2001 19:1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\reklama_mv.jpg                                                                    1283   04.09.2001 12:5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kg_bottframe.gif                                                   282   30.11.2002 14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kg_bottframe_tiled.gif                                             282   30.11.2002 14:4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lank.gif                                                            43   30.11.2002 14:4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about.gif                                                  326   30.11.2002 14:4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club.gif                                                   280   30.11.2002 14:4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events.gif                                                 249   30.11.2002 14:4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kit.gif                                                    239   30.11.2002 14:4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mir(1).gif                                                 303   30.11.2002 14:4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mir.gif                                                    303   30.11.2002 14:4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mir_group.gif                                              274   30.11.2002 14:4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mir_hist.gif                                               227   30.11.2002 14:4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mir_kyosei.gif                                             205   30.11.2002 14:4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mir_logo.gif                                               214   30.11.2002 14:4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mir_press.gif                                              212   30.11.2002 14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mir_spons.gif                                              272   30.11.2002 14:4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press.gif                                                  316   30.11.2002 14:4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russia.gif                                                 307   30.11.2002 14:4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sng.gif                                                    367   30.11.2002 14:4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sng_bus.gif                                                406   30.11.2002 14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sng_celi.gif                                               283   30.11.2002 14:4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sng_cne.gif                                                561   30.11.2002 14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sng_cnep.gif                                               514   30.11.2002 14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sng_ian.gif                                                563   30.11.2002 14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blue_sng_press.gif                                              232   30.11.2002 14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green_devsupport.gif                                            607   30.11.2002 14:4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green_faq.gif                                                   178   30.11.2002 14:4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green_info.gif                                                  528   30.11.2002 14:4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green_model.gif                                                 313   30.11.2002 14:4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green_produc.gif                                                370   30.11.2002 14:4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green_service.gif                                               383   30.11.2002 14:4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green_sravnite.gif                                              249   30.11.2002 14:4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green_technol.gif                                               269   30.11.2002 14:4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local_green_small.gif                                           299   30.11.2002 14:4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local_products_backtomain.gif                                   446   30.11.2002 14:4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local_products_compare.gif                                      380   30.11.2002 14:4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local_products_newmodels.gif                                    399   30.11.2002 14:4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local_products_tech.gif                                         399   30.11.2002 14:4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menu_about_b.gif                                                955   30.11.2002 14:4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menu_about_g.gif                                                701   30.11.2002 14:4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menu_drivers_b.gif                                             1262   30.11.2002 14:4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menu_feedback_b.gif                                            1461   30.11.2002 14:4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menu_news_b.gif                                                1046   30.11.2002 14:4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menu_news_g.gif                                                 588   30.11.2002 14:4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menu_press_b.gif                                               1348   30.11.2002 14:4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menu_press_g.gif                                                844   30.11.2002 14:4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menu_products_b_a.gif                                           659   30.11.2002 14:4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menu_service_b.gif                                             1060   30.11.2002 14:4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btn_menu_where_b.gif                                               1246   30.11.2002 14:4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cunei2000.gif                                                      3450   30.11.2002 14:4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cunei96.gif                                                        4301   30.11.2002 14:4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cunei98.gif                                                        2859   30.11.2002 14:4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cunei98x.gif                                                      15625   30.11.2002 14:4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cunei_eye_small.gif                                                3205   30.11.2002 14:4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cuneiform_headern.gif                                              3112   30.11.2002 14:4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menulogic.js                                                      16992   30.11.2002 14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menuruscontent.js                                                  3191   30.11.2002 14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pc_ie.css                                                          1760   30.11.2002 14:4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pic_blue_divider.gif                                                 90   30.11.2002 14:4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pic_green_divider.gif                                                85   30.11.2002 14:4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pic_qnav_shadow.gif                                                 623   30.11.2002 14:4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pic_topframe_buttoned.gif                                          3896   30.11.2002 14:4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pic_topframe_canon_logo.gif                                        2539   30.11.2002 14:4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pic_topframe_corner.gif                                             410   30.11.2002 14:4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pic_topframe_three_btnz.gif                                        1469   30.11.2002 14:4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ttl_local_products.gif                                              533   30.11.2002 14:4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files\ttl_topframe_question.gif                                          1957   30.11.2002 14:4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00.gif                                                            99   30.11.2002 14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01.gif                                                           137   30.11.2002 14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02.gif                                                            87   30.11.2002 14:4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11.gif                                                           287   30.11.2002 14:4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12.gif                                                           306   30.11.2002 14:4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13.gif                                                           197   30.11.2002 14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14.gif                                                           209   30.11.2002 14:4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15.gif                                                           286   30.11.2002 14:4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16.gif                                                           264   30.11.2002 14:4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17.gif                                                           229   30.11.2002 14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cnt.gif                                                         1342   30.11.2002 14:5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conc.gif                                                         580   30.11.2002 14:4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description.gif                                                  528   30.11.2002 14:4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differs.gif                                                      515   30.11.2002 14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down.gif                                                         444   30.11.2002 14:4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download.gif                                                     492   30.11.2002 14:4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faq.gif                                                          303   30.11.2002 14:4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features.gif                                                     492   30.11.2002 14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header_l.jpg                                                   15504   30.11.2002 14:5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header_m.jpg                                                    5816   30.11.2002 14:4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header_r.gif                                                    1260   30.11.2002 14:4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header_r1.jpg                                                   6044   30.11.2002 14:4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news.gif                                                         404   30.11.2002 14:4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price.gif                                                        344   30.11.2002 14:4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reg.gif                                                          491   30.11.2002 14:4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site.gif                                                         994   30.11.2002 14:4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space.jpg                                                       5149   30.11.2002 14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style.css                                                       1692   30.11.2002 14:5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support.gif                                                      464   30.11.2002 14:4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tool_11.gif                                                     2854   30.11.2002 14:5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tool_12.gif                                                     2854   30.11.2002 14:5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tool_13.gif                                                      784   30.11.2002 14:4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tool_14.gif                                                     2854   30.11.2002 14:5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tool_15.gif                                                     2854   30.11.2002 14:5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tool_16.gif                                                     2854   30.11.2002 14:5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tool_17.gif                                                      402   30.11.2002 14:4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tool_21.gif                                                      348   30.11.2002 14:4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files\update.gif                                                       452   30.11.2002 14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animate.js                                                      14261   29.11.2001 13:4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b_ascan.gif                                                      2199   29.11.2001 13:4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b_hglyph.gif                                                      848   29.11.2001 13:4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b_irc3po.gif                                                     2670   29.11.2001 13:4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box.gif                                                           108   29.11.2001 13:4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cnt                                                                 0   30.11.2002 15:3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ezheadel.gif                                                     2015   29.11.2001 13:4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back.gif                                                        3583   29.11.2001 13:4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gdoot.jpg                                                       1893   29.11.2001 13:4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ghead_01.gif                                                    5666   29.11.2001 13:4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ghead_02.gif                                                    1605   29.11.2001 13:4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ghead_03.gif                                                     864   29.11.2001 13:4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ghead_04.gif                                                     995   29.11.2001 13:4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ghead_05.gif                                                     877   29.11.2001 13:4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ghead_06.gif                                                     828   29.11.2001 13:4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ghead_07.gif                                                     809   29.11.2001 13:4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ghead_08.gif                                                     731   29.11.2001 13:4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ghead_09.gif                                                    1160   29.11.2001 13:4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hghead_10.gif                                                    7665   29.11.2001 13:4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files\mservsm.gif                                                     14377   29.11.2001 13:4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but_1arr.gif                                                    67   30.11.2002 13:5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but_2arr.gif                                                    91   30.11.2002 13:5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cnt.gif                                                       1160   30.11.2002 14:1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icon_abbyy.gif                                                 580   30.11.2002 13:5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l2_balls.jpg                                                  3165   30.11.2002 13:5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l2_eye.gif                                                    3654   30.11.2002 13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l2_logo.gif                                                   5695   30.11.2002 13:5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l2t_products.gif                                               342   30.11.2002 13:5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pix_gray.gif                                                    43   30.11.2002 13:5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pix_navy.gif                                                    43   30.11.2002 13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pix_pale.gif                                                    43   30.11.2002 13:5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pix_tr.gif                                                      49   30.11.2002 13:5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pix_white.gif                                                   43   30.11.2002 13:5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ptn_vdots_gray.gif                                              44   30.11.2002 13:5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spacer.gif                                                      43   30.11.2002 13:5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files\styles.css                                                    1819   30.11.2002 14:1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common.css                                                      737   30.11.2002 16:1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is%20blank.js                                                    82   30.11.2002 16:1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is%20email.js                                                   192   30.11.2002 16:1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mall.gif                                                      1156   30.11.2002 16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pacer.gif                                                       43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adv                                                             168   30.11.2002 16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banner-88x31-rambler-gray2.gif                                  939   21.11.2001 19:4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bb(1).htm                                                         1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bb.htm                                                            1   30.11.2002 16:1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clear.htm                                                     17946   30.11.2002 16:1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dignan52x54.gif                                                2594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goodwin_link.jpg                                               3854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maillist.gif                                                    435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opinion.gif                                                     432   30.11.2002 16:1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outlook_display.gif                                            6274   30.11.2002 16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outlook_mail.gif                                              44755   30.11.2002 16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outlook_reminders.gif                                         21288   30.11.2002 16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overview1.gif                                                  7006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overview2.gif                                                 21582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overview3.gif                                                  2454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overview4.gif                                                  5301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pagebg.gif                                                       43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polemics-red.gif                                                443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polemics.gif                                                    513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print.gif                                                       557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earch.gif                                                      410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pacer(1).gif                                                    43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access1.gif                                        15728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access2.gif                                        16285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excel1.gif                                          5458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excel2.gif                                         11604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excel3.gif                                         26333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excel4.gif                                          4993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frontpage1.gif                                     34554   30.11.2002 16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frontpage2.gif                                     10714   30.11.2002 16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frontpage3.gif                                     22364   30.11.2002 16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frontpage4.gif                                     17273   30.11.2002 16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powerpoint1.gif                                     2311   30.11.2002 16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powerpoint2.gif                                    35446   30.11.2002 16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powerpoint3.gif                                    15132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publisher1.gif                                     31197   30.11.2002 16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publisher2.gif                                     40766   30.11.2002 16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publisher3.jpg                                     40745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word1.gif                                          34511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word2.gif                                          25971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swofficexp_word3.gif                                           5634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talkback56x56.gif                                              1148   30.11.2002 16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talkbackbox130x55.gif                                          1668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top-left-for-468.gif                                           7579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files\top100.gif                                                      796   30.11.2002 16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itform.htm                                                                      7528   30.11.2002 16:5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cuneiform_2.htm                                                                   2748   30.11.2002 16:5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hieroglyph.htm                                                                    8217   30.11.2002 16:5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finereader.htm                                                                 9876   30.11.2002 16:5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ewoffice xp.htm                                                                 64116   30.11.2002 17:0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fon.jpg                                                                          14880   04.09.2001 0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index.html                                                                         712   30.11.2002 17:0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006_f.jpeg                                                                       17245   20.11.2000 18:5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016_f.jpeg                                                                       17224   20.11.2000 18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022_f.jpeg                                                                       16188   20.11.2000 18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08_f.jpg                                                                        17676   13.10.2000 17:2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08_f.jpeg                                                                       17676   13.10.2000 17:2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09_f.jpg                                                                        17709   13.10.2000 17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0_f00.jpg                                                                      17391   07.07.2001 12:5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0_f.jpeg                                                                       17391   13.10.2000 17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6_f.jpg                                                                        20472   13.10.2000 17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6_f.jpeg                                                                       20472   13.10.2000 17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9_f.jpeg                                                                       20281   13.10.2000 17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39_f.jpeg                                                                       19385   27.11.2000 13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50_f.jpg                                                                        20356   17.01.2000 22:1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60_f.jpg                                                                        19719   17.01.2000 22:1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65_f.jpg                                                                        18874   17.01.2000 22:1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81_f.jpg                                                                        19179   17.01.2001 17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comp.jpg                                                                         24107   06.11.2001 13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299_f.jpg                                                                         45502   13.10.2000 17:1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299_f.jpeg                                                                        45502   13.10.2000 17:1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2dgraph.jpg                                                                       20798   06.11.2001 13:3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03_f.jpg                                                                         14894   17.01.2001 15:5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06_f.jpeg                                                                        14163   20.11.2000 18:5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281_f.jpg                                                                        19546   17.01.2001 17:2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283_f.jpeg                                                                       21426   27.11.2000 13:1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291_f.jpg                                                                        20985   17.01.2001 17:2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00_f.jpg                                                                        16448   17.01.2001 17:2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07_f.jpeg                                                                       20839   20.11.2000 18:5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08_f.jpeg                                                                       19025   15.11.2000 13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19_f.jpg                                                                        20212   17.01.2001 16:0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19_f.jpeg                                                                       20212   20.11.2000 18:5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23_f.jpeg                                                                       20301   20.11.2000 18:5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24_f.jpg                                                                        18340   17.01.2001 15:5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24_f.jpeg                                                                       18340   20.11.2000 18:5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3_f.jpg                                                                         17182   13.10.2000 17:2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3_f.jpeg                                                                        17182   13.10.2000 17:2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72_f.jpeg                                                                       19758   27.11.2000 13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73_f.jpg                                                                        20131   27.11.2000 13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73_f.jpeg                                                                       20131   27.11.2000 13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75_f.jpg                                                                        21083   17.01.2001 17:2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76_f.jpg                                                                        19415   17.01.2001 17:3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566_f00.jpg                                                                      16584   07.07.2001 14:5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574_f.jpg                                                                        17544   17.01.2001 15:5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579_f.jpg                                                                        19200   17.01.2001 17:3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583_f.jpg                                                                        19375   17.01.2001 17:2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591_f.jpg                                                                        17389   17.01.2001 17:2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621_f.jpg                                                                        16942   17.01.2001 16:0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643_f.jpg                                                                        17543   17.01.2001 15:5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666_f.jpg                                                                        18623   17.01.2001 15:2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672_f.jpg                                                                        20470   17.01.2001 16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672_f9.jpeg                                                                      20470   05.06.2001 16:3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686_f.jpg                                                                        15869   13.02.2001 23:2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697_f.jpg                                                                        16037   13.02.2001 23:3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795_f.jpg                                                                        18427   13.02.2001 23:4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825_f.jpg                                                                        18399   24.04.2001 3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830_f00.jpg                                                                      18175   07.07.2001 14:5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872_f15.jpeg                                                                     19424   05.06.2001 19:0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danim.jpg                                                                        23734   06.11.2001 13:2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dgrf_booklet.jpg                                                                 32446   27.07.1999 12:5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005_f16.jpeg                                                                     17145   05.06.2001 19:0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034_f00.jpg                                                                      18316   07.07.2001 13:0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065_f.jpg                                                                        17592   24.04.2001 3:1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154_f.jpg                                                                        16631   24.04.2001 3:0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155_f.jpg                                                                        17609   24.04.2001 3:0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165_f.jpg                                                                        18096   24.04.2001 2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229_f20.jpg                                                                      23230   05.06.2001 14:5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240_f4.jpeg                                                                      18382   05.06.2001 14:5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247_f2.jpeg                                                                      24163   05.06.2001 15:0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26_f.jpeg                                                                        38667   20.11.2000 18:5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06_f5.jpeg                                                                      21463   05.06.2001 15:0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07_f6.jpeg                                                                      21014   05.06.2001 15:0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19_f3.jpeg                                                                      23425   05.06.2001 14:5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21_f[1].jpg                                                                     21067   07.07.2001 16:5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57_f10.jpeg                                                                     24433   05.06.2001 14:5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64_f7.jpeg                                                                      22800   05.06.2001 14:5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67_f1.jpeg                                                                      25655   05.06.2001 14:5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70_f00.jpg                                                                      17370   07.07.2001 14:3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10_f00.jpg                                                                      21767   07.07.2001 14:0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23_f00.jpg                                                                      21943   07.07.2001 14:0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27_f00.jpg                                                                      20468   07.07.2001 14:0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35_f00.jpg                                                                      19499   07.07.2001 14:1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67_f00.jpg                                                                      20052   07.07.2001 14:0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76_f00.jpg                                                                      22579   07.07.2001 14:2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80_f00.jpg                                                                      22283   07.07.2001 14:2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82_f00.jpg                                                                      19178   07.07.2001 14:0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95_f00.jpg                                                                      21355   07.07.2001 14:0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97_f00.jpg                                                                      22448   07.07.2001 14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505_f00.jpg                                                                      23032   07.07.2001 14:3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509_f00.jpg                                                                      21192   07.07.2001 14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527_f00.jpg                                                                      22708   07.07.2001 14:2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544_f000.jpg                                                                      47232   07.07.2001 14:5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577_f.jpeg                                                                        17232   20.11.2000 18:5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35_f.jpg                                                                         17152   13.10.2000 17:1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35_f.jpeg                                                                        17152   13.10.2000 17:1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64_f.jpeg                                                                        35692   20.11.2000 18:5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81_f.jpeg                                                                        17802   13.10.2000 17:1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745_f.jpg                                                                         17130   13.10.2000 17:2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745_f.jpeg                                                                        17130   13.10.2000 17:2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792_f[1].jpg                                                                      18375   07.07.2001 16:5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794_f.jpeg                                                                        14422   27.11.2000 13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939_f.jpg                                                                         17721   17.01.2001 17:2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986_f.jpg                                                                         16541   17.01.2000 22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adobe photoshop rus.jpg                                                           15559   14.07.2000 7:3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anti_hacker.jpg                                                                   15804   14.07.2000 4:5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eatface.jpg                                                                      29357   27.07.1999 12:5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isnesgraph.jpg                                                                   20789   06.11.2001 13:1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cdr.jpg                                                                   39219   23.08.1999 7:0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dv.jpg                                                                    38288   27.07.1999 12:5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ms1.jpg                                                                   34268   14.12.1999 8:5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cw_booklet.jpg                                                                    67968   10.07.1999 20:3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copyvost.jpg                                                                      26300   06.11.2001 13:3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corelleto2000.jpg                                                                 24914   14.07.2000 7:5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corel_booklet.jpg                                                                 55173   10.07.1999 20:3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elphi.jpg                                                                        45756   21.04.2000 2:0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elphi51.jpg                                                                      50616   11.04.2000 15:2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igital video.jpg                                                                 45303   11.04.2000 15:2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isainoform.jpg                                                                   20608   06.11.2001 13:2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raiverin.jpg                                                                     21848   06.11.2001 13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raiverout.jpg                                                                    22847   06.11.2001 13:3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fon.jpg                                                                           14880   04.09.2001 0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filter.jpg                                                                        20256   06.11.2001 13:2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fonts.jpg                                                                         50156   21.04.2000 2:0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goldface.jpg                                                                      24211   07.10.1999 7:4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gold_publish.jpg                                                                  16880   14.07.2000 5:0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boot.gif                                                                       1196   18.01.2001 4:4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good.gif                                                                       1371   18.01.2001 4:4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news.gif                                                                        528   18.01.2001 4:3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russ.gif                                                                       1245   18.01.2001 4:4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tmledit.jpg                                                                      18348   06.11.2001 13:5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ack_booklet.jpg                                                                  28009   02.05.1999 23:4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ome_dj.jpg                                                                       46751   21.04.2000 2:0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intalnoproblem.jpg                                                                21574   06.11.2001 13:1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ulti3.gif                                                                         3499   10.06.1999 13:3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athcad.jpg                                                                       54417   11.02.1999 3:2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boot2.jpg                                                                        54025   10.06.1999 14:3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nu4rus_booklet.jpg                                                                31801   03.05.1999 1:4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nortonantivirus2002.jpg                                                           22883   06.11.2001 13:4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nortonutilit2002.jpg                                                              21203   06.11.2001 13:5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.htm                                                                             529   14.02.2001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1.htm                                                                           6531   07.07.2001 16:4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2.htm                                                                          17430   07.07.2001 16:5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3.htm                                                                          26859   06.11.2001 12:5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4.htm                                                                          15506   12.11.2001 14:3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ffice_booklet.jpg                                                                28075   02.05.1999 23:4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profilinux.jpg                                                                    24878   06.11.2001 13:0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dk.jpg                                                                           17354   14.07.2000 7:1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boot.gif                                                                       4343   03.06.1999 4:5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good.gif                                                                       4506   03.06.1999 4:5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news.gif                                                                       4196   03.06.1999 4:5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russ.gif                                                                       4054   03.06.1999 4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oftinjener.jpg                                                                   20590   06.11.2001 13:4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ound.jpg                                                                         46501   21.04.2000 1:5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tile.gif                                                                           4097   10.03.1998 6:1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tel_base.jpg                                                                      17527   14.07.2000 5:0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video.jpg                                                                         43094   21.04.2000 2:0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vysotsky.gif                                                                      27428   14.06.1999 17:1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windnt.jpg                                                                        47677   14.06.1999 15:4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winnt_booklet.jpg                                                                 31769   03.05.1999 1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1000.jpg                                                                  38328   12.08.1999 12:2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3d.jpg                                                                    23847   07.10.1999 7:4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adobe.jpg                                                                 36399   14.12.1999 8:5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adobe55.jpg                                                               32703   22.11.1999 19:0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c++.jpg                                                                   22968   07.10.1999 7:4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cak.jpg                                                                   30784   22.11.1999 19:0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dis.jpg                                                                   71851   26.07.1999 4:0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dvd.jpg                                                                   32286   27.07.1999 12:5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fran.jpg                                                                  46686   30.07.1999 17:2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graf.jpg                                                                  23382   07.10.1999 7:4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haker.jpg                                                                 31905   14.12.1999 8:5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int.jpg                                                                   67946   14.07.1999 23:3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int1000.jpg                                                               23169   07.10.1999 7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lotus.jpg                                                                 30146   22.11.1999 19:0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maya.jpg                                                                  50960   23.08.1999 8:5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multimed99.jpg                                                            56666   23.08.1999 8:3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novell.jpg                                                                53886   23.08.1999 8:5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office.jpg                                                                34349   14.12.1999 8:5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plugin.jpg                                                                54833   23.08.1999 7:5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remixes.jpg                                                               62582   26.07.1999 4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roxette.jpg                                                               47092   30.07.1999 17:2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sch.jpg                                                                   29885   22.11.1999 19:0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sound.jpg                                                                 20998   07.10.1999 7:4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super.jpg                                                                 34928   22.11.1999 19:0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vid.jpg                                                                   31210   22.11.1999 19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vs.jpg                                                                    22958   07.10.1999 7:4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web.jpg                                                                   35078   12.08.1999 12:3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ooklet_yp.jpg                                                                    59207   14.07.1999 23:5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ax_booklet.jpg                                                                   28939   08.04.1999 4:1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ulti3.jpg                                                                        29441   14.06.1999 15:4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net.jpg                                                                           38703   14.06.1999 15:4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_select.htm                                                                      742   14.02.2001 16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programming_shcool.jpg                                                            52528   21.04.2000 2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reanimator2000.jpg                                                                50911   14.06.1999 15:4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rusm_booklet.jpg                                                                  38532   05.05.1999 4:4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tud_booklet.jpg                                                                  30529   08.04.1999 4:0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upgr_booklet.jpg                                                                  50038   08.04.1999 2:5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winxp+offxp.jpg                                                                   22701   06.11.2001 12:5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winnew_booklet.jpg                                                                49223   30.07.1999 17:2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0.htm                                                                           715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1.htm                                                                           923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2.htm                                                                           748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3.htm                                                                          1726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4.htm                                                                           560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5.htm                                                                           691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9.htm                                                                           718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a.htm                                                                         21280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b.htm                                                                          7193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c.htm                                                                         17944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char.htm                                                                       1461   31.10.2001 16:0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d.htm                                                                          8120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e.htm                                                                          5872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f.htm                                                                          6956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g.htm                                                                          2542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h.htm                                                                          3715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i.htm                                                                          6302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info.htm                                                                        540   01.11.2001 13:2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j.htm                                                                          2338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k.htm                                                                          2062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l.htm                                                                          2800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m.htm                                                                         16913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n.htm                                                                          3380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o.htm                                                                          2329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p.htm                                                                         15862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q.htm                                                                          2506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r.htm                                                                          4423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s.htm                                                                         16937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sn.htm                                                                          351   07.09.2001 17:5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t.htm                                                                         10009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u.htm                                                                          2344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v.htm                                                                          7098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w.htm                                                                         11127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x.htm                                                                           522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z.htm                                                                           862   31.10.2001 15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fon.jpg                                                                       14880   03.09.2001 23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index.html                                                                      351   31.10.2001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abbyy.com.jpg                                                                      46391   30.11.2002 19:2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abbyy.ru.jpg                                                                       38045   30.11.2002 19:2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fon.jpg                                                                            14880   04.09.2001 0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eatiso.org.jpg                                                                     25745   30.11.2002 19:3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index.html                                                                          1581   30.11.2002 20:1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www.afterscan.com_ru.jpg                                                           66539   30.11.2002 19:2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www.cuneiform.ru.jpg                                                               18759   30.11.2002 19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www.eistream.com.jpg                                                               26694   30.11.2002 19:4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www.scaner.ru.jpg                                                                  45304   30.11.2002 19:5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back.wav                                                                              13336   11.01.2001 0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dialog.cfs                                                                              442   10.01.2000 12:4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on.jpg                                                                               14880   04.09.2001 0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gear32pd.dll                                                                        1224704   02.07.1999 17:1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con.ico                                                                               3262   27.09.2001 15:5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k_dn.bmp                                                                              2540   04.09.2001 11:5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k_up.bmp                                                                              2540   04.09.2001 11:5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hell.exe                                                                            396800   23.10.2001 13:4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_dn.bmp                                                                              5864   04.09.2001 0:4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_up.bmp                                                                              5864   04.09.2001 0:4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.wav                                                                           1057982   24.03.1998 18:5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.bmp                                                                            301880   03.12.2001 19:1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.cfs                                                                               850   04.09.2001 11:2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_dn.bmp                                                                          13304   03.09.2001 23:5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_mv.bmp                                                                          13304   03.09.2001 23:5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_up.bmp                                                                          13304   03.09.2001 23:5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back_dn.bmp                                                                            7672   04.09.2001 0:2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back_mv.bmp                                                                            7672   04.09.2001 0:2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back_up.bmp                                                                            7672   04.09.2001 0:2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bullet.gif                                                                              545   04.09.2001 1:4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l.wav                                                                                18310   24.03.1998 18:5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lose_dn.bmp                                                                           1256   04.09.2001 0:0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lose_mv.bmp                                                                           1256   04.09.2001 0:0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lose_up.bmp                                                                           1256   04.09.2001 0:0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opy.gif                                                                               7083   04.09.2001 1:3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rack.gif                                                                              7633   04.09.2001 1:1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rack_1.gif                                                                            7789   04.09.2001 1:2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rack_2.gif                                                                            7849   04.09.2001 1:2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rack_3.gif                                                                            7847   04.09.2001 1:2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rack_4.gif                                                                            7840   04.09.2001 1:2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dialog.bmp                                                                            87256   04.09.2001 11:5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ind.wav                                                                              34607   11.01.2001 0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ind_dn.bmp                                                                            1256   04.09.2001 0:2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ind_mv.bmp                                                                            1256   04.09.2001 0:2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ind_up.bmp                                                                            1256   04.09.2001 0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or.wav                                                                               13336   11.01.2001 0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or_dn.bmp                                                                             7672   04.09.2001 0:1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or_mv.bmp                                                                             7672   04.09.2001 0:1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or_up.bmp                                                                             7672   04.09.2001 0:1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.gif                                                                               5254   04.09.2001 1:4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_dn.bmp                                                                            1256   03.09.2001 23:5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_mv.bmp                                                                            1256   03.09.2001 23:5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_up.bmp                                                                            1256   03.09.2001 23:5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_dn.bmp                                                                            9096   04.09.2001 0:1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_mv.bmp                                                                            9096   04.09.2001 0:1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_up.bmp                                                                            9096   04.09.2001 0:1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stall.gif                                                                            7757   04.09.2001 1:0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key.wav                                                                                4781   11.01.2001 0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line.gif                                                                                246   11.01.2001 21:2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ain.bmp                                                                            1134056   03.12.2001 19:1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ax.wav                                                                                7928   24.03.1998 18:5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ax_dn.bmp                                                                             1256   04.09.2001 0:0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ax_mv.bmp                                                                             1256   04.09.2001 0:0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ax_up.bmp                                                                             1256   04.09.2001 0:0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in.wav                                                                                9156   24.03.1998 18:5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in_dn.bmp                                                                             1256   04.09.2001 0:0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in_mv.bmp                                                                             1256   04.09.2001 0:0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in_up.bmp                                                                             1256   04.09.2001 0:0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ption_dn.bmp                                                                          1256   03.09.2001 23:5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ption_mv.bmp                                                                          1256   03.09.2001 23:5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ption_up.bmp                                                                          1256   03.09.2001 23:5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rogramm_dn.bmp                                                                        9416   04.09.2001 0:1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rogramm_mv.bmp                                                                        9416   04.09.2001 0:1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programm_up.bmp                                                                        9416   04.09.2001 0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adme.gif                                                                             6887   04.09.2001 1:2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g_dn.bmp                                                                              940   04.09.2001 11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g_up.bmp                                                                              940   04.09.2001 0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klama_dn.bmp                                                                         1256   03.09.2001 23:5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klama_mv.bmp                                                                         1256   03.09.2001 23:5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klama_up.bmp                                                                         1256   03.09.2001 23:5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_dn.bmp                                                                          1256   04.09.2001 0:1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_mv.bmp                                                                          1256   04.09.2001 0:1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_up.bmp                                                                          1256   04.09.2001 0:1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oft.html                                                                             14997   03.12.2001 19:3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ound.gif                                                                              7877   04.09.2001 1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sil_dn.bmp                                                                            6456   04.09.2001 0:1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sil_mv.bmp                                                                            6456   04.09.2001 0:1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sil_up.bmp                                                                            6456   04.09.2001 0:1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truct.cfs                                                                             5926   03.12.2001 19:1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.gif                                                                             7482   04.09.2001 1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_1.gif                                                                           7638   04.09.2001 1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_2.gif                                                                           7674   04.09.2001 1:3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_3.gif                                                                           7673   04.09.2001 1:3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_4.gif                                                                           7678   04.09.2001 1:3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_5.gif                                                                           7695   04.09.2001 1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video.gif                                                                              7211   04.09.2001 1:3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armeast.zip                                 1148795   10.04.2001 16:4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armgrab.zip                                  796242   10.04.2001 16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armwest.zip                                  452325   10.04.2001 16:4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brazil.zip                                   393527   10.04.2001 16:4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bulgar.zip                                   333870   10.04.2001 16:4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catalan.zip                                  242230   10.04.2001 16:4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croatian.zip                                 465487   10.04.2001 16:4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czech.zip                                   1163233   10.04.2001 16:4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danish.zip                                  1280799   10.04.2001 16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dutch.zip                                   1608848   10.04.2001 16:4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dutchbel.zip                                1623976   10.04.2001 16:4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english.zip                                  567140   10.04.2001 16:4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eston.zip                                   3394734   10.04.2001 16:4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finnish.zip                                 2768866   10.04.2001 16:4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flemmish.zip                                1608852   10.04.2001 16:4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french.zip                                   383024   10.04.2001 16:4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german.zip                                  1250201   10.04.2001 16:4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germanns.zip                                1227457   10.04.2001 17:2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greek.zip                                   1116631   10.04.2001 17:2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hungar.zip                                  2600458   10.04.2001 17:2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italian.zip                                 1185453   10.04.2001 17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latvian.zip                                  857076   10.04.2001 17:2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lithuan.zip                                 1413100   10.04.2001 17:2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norwbok.zip                                 1328137   10.04.2001 17:2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norwnyn.zip                                  879316   10.04.2001 17:2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other.zip                                     43776   10.04.2001 17:2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polish.zip                                   617551   10.04.2001 17:2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portug.zip                                   393531   10.04.2001 17:2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roman.zip                                    367892   10.04.2001 17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russian.exe                                 1377686   30.11.2002 12:1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slovak.zip                                   682832   10.04.2001 17:2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spanish.zip                                  825286   10.04.2001 17:2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swedish.zip                                 1045419   10.04.2001 17:2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tutorial.zip                                5970818   10.04.2001 17:2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tatar.zip                                    819344   10.04.2001 17:2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turkish.zip                                  868145   10.04.2001 17:2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addlang\ukrain.zip                                  1095812   10.04.2001 17:2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bulgarian.exe                             2535422   10.04.2001 17:3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czech.exe                                 2555469   10.04.2001 17:3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dutch.exe                                 2254315   10.04.2001 17:3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estonian.exe                              2342134   10.04.2001 17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french.exe                                2278474   10.04.2001 17:3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german.exe                                2266731   10.04.2001 17:3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italian.exe                               2240309   10.04.2001 17:3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polish.exe                                2547088   10.04.2001 17:3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portuguese.exe                            2255598   10.04.2001 17:3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russian.exe                               2367130   10.04.2001 17:3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slovak.exe                                2557060   10.04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spanish.exe                               2240171   10.04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angenvir\ukrain.exe                                2586711   10.04.2001 17:3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40com\50comupd.exe                509984   10.09.1999 20:5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append.ex_                  326088   02.02.2001 18:1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disk1                      2083328   05.02.2001 12:4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fr5_0.tx_                      466   14.07.2000 12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install.ex_                  31910   30.01.2001 17:5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lic5_0.tx_                    3773   23.08.2000 16:0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readme.cnt                     501   22.12.2000 18:5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readme.hlp                    3679   20.10.2000 20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readme0.cnt                    479   19.12.2000 16:0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readme0.hlp                  22785   19.12.2000 16:0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setup.in_                    10624   10.04.2001 20:0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setup0.dl_                   51655   18.01.2001 15:3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setup.bm_                     2569   26.05.1998 16:5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setup.ex_                   343662   02.02.2001 18:1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1\setuph.bm_                   17708   31.03.2000 17:5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2\disk2                      2999808   05.02.2001 12:4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3\disk3                      2999808   05.02.2001 12:4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4\disk4                      2999808   05.02.2001 12:4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5\disk5                      2999808   05.02.2001 12:4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6\disk6                      2999808   05.02.2001 12:4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disk7\disk7                      1428548   05.02.2001 12:4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msi\instmsi.exe                  1489152   10.04.2000 11:4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ff5_188\msi\instmsiw.exe                 1499904   10.04.2000 11:4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htmlhelp\hhupd.exe                        721384   06.01.2001 13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install.exe                                65536   30.01.2001 17:5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offinstall\setup.ini                                    307   08.12.2000 13:4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append.ex_                                 326088   02.02.2001 18:1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disk1                                     1392640   23.03.2001 11:5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0.tx_                                     466   14.07.2000 12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1.tx_                                     540   12.05.2000 1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13.tx_                                    460   05.09.2000 11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14.tx_                                    519   20.12.2000 16:1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15.tx_                                    509   20.12.2000 16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16.tx_                                    502   25.12.2000 11:4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2.tx_                                     558   05.09.2000 11:0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20.tx_                                    388   17.07.2000 17:2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23.tx_                                    482   23.08.2000 14:3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3.tx_                                     468   07.10.2000 14:2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4.tx_                                     546   25.12.2000 13:3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5.tx_                                     447   23.08.2000 12:3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6.tx_                                     495   01.09.2000 10:4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fr5_7.tx_                                     477   05.09.2000 11:2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install.ex_                                 31910   30.01.2001 17:5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.in_                                   17413   07.04.2001 16:4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0.dl_                                  51692   06.02.2001 17:5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13.dl_                                 53196   06.02.2001 18:0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2.dl_                                  56308   20.02.2001 13:3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3.dl_                                  53336   06.02.2001 18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5.dl_                                  53062   06.02.2001 18:0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6.dl_                                  52890   06.02.2001 18:0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7.dl_                                  53314   06.02.2001 18:0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.bm_                                    2024   26.05.1998 17:3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.ex_                                  343518   14.03.2001 19:2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1.dl_                                  54409   06.02.2001 17:5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14.dl_                                 52865   06.02.2001 18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15.dl_                                 53346   06.02.2001 18:0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16.dl_                                 52811   06.02.2001 18:0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20.dl_                                 51094   06.02.2001 18:0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23.dl_                                 54111   06.02.2001 18:0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4.dl_                                  56433   06.02.2001 18:0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\setuph.bm_                                  24286   25.05.1998 14:1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0\disk10                                   2999808   23.03.2001 11:5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1\disk11                                   2999808   23.03.2001 11:5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12\disk12                                    805438   23.03.2001 11:5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2\disk2                                     2999808   23.03.2001 11:5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3\disk3                                     2999808   23.03.2001 11:5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4\disk4                                     2999808   23.03.2001 11:5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5\disk5                                     2999808   23.03.2001 11:5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6\disk6                                     2999808   23.03.2001 11:5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7\disk7                                     2999808   23.03.2001 11:5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8\disk8                                     2999808   23.03.2001 11:5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disk9\disk9                                     2999808   23.03.2001 11:5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install.exe                                       65536   30.01.2001 17:5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p2\setup.ini                                           897   13.03.2001 20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factory.nfo                                            2285   04.02.2001 17:5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file_id.diz                                             613   11.04.2001 17:4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legoland.gif                                          16757   09.04.2001 11:4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mrl.nfo                                                2672   26.03.2001 3:2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ssg.nfo                                               10637   11.04.2001 17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ut.nfo                                                 4712   22.02.2001 19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bbyy finereader office v5.0.0.335\valhalla.nfo                                           3131   19.11.2000 22:0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fterscan v5.0.22\crack\crack.eng.exe                                                   167534   30.11.2002 14:4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fterscan v5.0.22\crack\lang_rus.lng                                                     25846   04.07.2001 14:1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fterscan v5.0.22\crack\patch.exe                                                       100864   25.10.2001 12:4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fterscan v5.0.22\crack\russian.hgo                                                     193500   02.04.2001 16:0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fterscan v5.0.22\asexp50en.exe                                                        1963214   26.10.2001 1:0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fterscan v5.0.22\asexp50ru.exe                                                        2176348   29.11.2001 14:0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fterscan v5.0.22\file_id.diz                                                              594   26.10.2001 1:1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afterscan v5.0.22\ssg.nfo                                                                 7929   26.10.2001 1:1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1                                                                   141562   11.04.2000 16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10                                                                 1432756   11.04.2000 16:5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11                                                                 1432606   11.04.2000 16:5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12                                                                 1432709   11.04.2000 16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13                                                                   82969   11.04.2000 16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2                                                                  1430982   11.04.2000 16:5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3                                                                  1430440   11.04.2000 16:5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4                                                                  1431525   11.04.2000 16:5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5                                                                  1432924   11.04.2000 16:5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6                                                                  1433189   11.04.2000 16:5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7                                                                  1433189   11.04.2000 16:5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8                                                                  1433189   11.04.2000 16:5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ata.9                                                                  1432909   11.04.2000 16:5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1.id                                                                     12   08.07.1997 14:5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10.id                                                                    13   04.10.1999 17:5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11.id                                                                    13   04.04.2000 19:5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12.id                                                                    13   04.04.2000 19:5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13.id                                                                    13   04.04.2000 19:5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2.id                                                                     12   08.10.1996 16:0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3.id                                                                     12   08.07.1997 14:5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4.id                                                                     12   08.07.1997 14:5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5.id                                                                     12   08.07.1997 14:5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6.id                                                                     12   31.07.1997 19:0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7.id                                                                     12   02.08.1999 16:5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8.id                                                                     12   02.08.1999 16:5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disk9.id                                                                     12   04.10.1999 17:5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readme.doc                                                                17920   03.04.2000 19:2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setup.bmp                                                                169968   23.02.1999 15:2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setup.exe                                                                 47616   18.02.1996 19:1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setup.ini                                                                    45   03.08.1999 13:4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setup.ins                                                                 74476   11.04.2000 16:5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setup.pkg                                                                  2608   11.04.2000 16:5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uninst.exe                                                               284672   08.02.1996 12:0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_inst32i.ex_                                                             306748   18.02.1996 19:3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_isdel.exe                                                                 8192   07.09.1995 21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_setup.dll                                                                10752   08.02.1996 12:0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cuneiform 2000\_setup.lib                                                               370758   11.04.2000 16:5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manual\yhii.pdf                  1368109   24.05.2001 13:5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data.tag                       113   23.05.2001 17:0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data1.cab                 12918645   23.05.2001 17:0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data1.hdr                    21471   23.05.2001 17:0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lang.dat                     23541   12.01.1999 11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layout.bin                     590   23.05.2001 17:0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os.dat                         450   27.07.1998 17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setup.exe                    73728   12.01.1999 12:4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setup.ini                      110   23.05.2001 17:0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setup.ins                    65368   23.05.2001 17:0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setup.lid                       49   23.05.2001 17:0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_inst32i.ex_                296674   23.02.1999 11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_isdel.exe                   27648   27.10.1998 13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_setup.dll                   34816   29.09.1998 16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_sys1.cab                   175466   23.05.2001 17:0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_sys1.hdr                     3905   23.05.2001 17:0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_user1.cab                  585223   23.05.2001 17:0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yh2\setup\_user1.hdr                    4465   23.05.2001 17:0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eat.nfo                                13799   14.10.2001 18:1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bar.nfo                                 1872   15.08.2001 15:1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file_id.diz                              614   08.10.2001 18:2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jbf.nfo                                 1229   27.06.2001 22:0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data becker your handwriting ii v2.0 win9x retail\twilight.nfo                            2242   04.07.2001 22:2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crack\crack.exe                                         32301   30.11.2002 15:0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crack\file_id.diz                                          66   16.08.2001 0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crack\patch.sig                                           280   16.08.2001 0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crack\saltine.nfo                                        1485   20.08.2001 7:4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data.tag                 120   05.07.2000 16:2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readme.txt             11926   29.05.2000 9:5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setup.exe              59904   17.12.1997 18:3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setup.ini                 60   05.07.2000 16:2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_inst32i.ex_          290586   17.12.1997 18:4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_isdel.exe              8192   17.12.1997 18:3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_setup.dll             11264   17.12.1997 18:2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_sys1.cab             203635   05.07.2000 16:2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_user1.cab            187456   05.07.2000 16:2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axdist.exe            803680   29.05.2000 9:5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data1.cab           14954019   05.07.2000 16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lang.dat                4557   30.05.1997 11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layout.bin               452   05.07.2000 16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os.dat                   417   06.05.1997 14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setup.ins              88876   05.07.2000 16:2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setup.iss                484   29.05.2000 9:5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setup.lid                 49   05.07.2000 16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eastman imaging for windows v2.6\setup.sav              82278   29.05.2000 9:5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eastman imaging for windows v2.6\tsz.nfo                                                 17022   21.08.2001 20:2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batch office v3.0\file_id.diz                                                 962   05.06.2001 21:1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batch office v3.0\toa.nfo                                                    2513   18.04.2001 9:4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batch office v3.0\crack.sfx.exe                                            198624   30.11.2002 15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batch office v3.0\lz0.nfo                                                    8022   05.06.2001 21:1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batch office v3.0\scbo30.exe                                              2533017   02.06.2001 19:2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batch office v3.0\thesite.nfo                                                1773   19.05.2000 18:4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engineering v3.0.53\file_id.diz                                               963   05.06.2001 21:1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engineering v3.0.53\crack.sfx.exe                                          198446   30.11.2002 15:1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engineering v3.0.53\lz0.nfo                                                  8030   05.06.2001 21:1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engineering v3.0.53\sce30.exe                                             3110591   02.06.2001 19:2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office v3.0.53\file_id.diz                                                    962   05.06.2001 21:1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office v3.0.53\crack.sfx.exe                                               198398   30.11.2002 15:2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office v3.0.53\lz0.nfo                                                       8022   05.06.2001 21:1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gtxscanclean office v3.0.53\sco30.exe                                                  3362073   02.06.2001 19:2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hieroglif\hgfull37.exe                                                                 3043196   29.11.2001 13:5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aks.nfo                                                        387   04.02.2001 18:2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broken.nfo                                                    7606   05.05.2001 8:0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descript.ion                                                   484   30.11.2002 12:17:50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file_id.diz                                                    399   05.05.2001 8:0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legoland.gif                                                 16562   20.03.2001 0:5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pr.jpg                                                       55514   05.04.2001 9:3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pr.nfo                                                        1631   05.04.2001 9:4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releases.nfo                                                  3886   05.05.2001 8:0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setup.exe                                                 19838023   01.04.2001 14:5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setup.pak                                                    30208   07.04.2001 4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description                                                    560   04.05.2001 20:3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imagedock and scanbar v.5.0\ph.nfo                                                        1255   15.03.2001 23:1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mod\accessrt.msi                                          848384   16.05.2001 0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files\system\extract.exe                          53039   14.08.1997 13:2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files\system\mlang.dat                           673088   31.03.1999 6:0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files\system\mlang.dll                           522512   05.11.1999 23:5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files\system\msxml.dll                           522000   10.01.2000 8:1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files\system\t2embed.dll                         194320   11.10.1998 9:2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files\windows\help\osp.hlp                        16897   06.04.2001 18:5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files\windows\help\pss10.txt                       4597   10.04.2001 17:0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actsetup.cab                              144914   26.01.2000 2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advauth.cab                                85874   26.01.2000 2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aolsupp.cab                               168749   26.01.2000 2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axa.cab                                   656426   26.01.2000 2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axa2.cab                                   82673   26.01.2000 2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axa3.cab                                  207529   26.01.2000 2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branding.cab                                7112   26.01.2000 2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dcom95.exe                               1232816   26.01.2000 2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dxddex.cab                                 35993   26.01.2000 2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dxmini.cab                                339279   26.01.2000 2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fontcore.cab                              762249   26.01.2000 2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fontsup.cab                               643814   26.01.2000 2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fpesetup.cab                             1643612   26.01.2000 2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gsetup95.cab                              285929   26.01.2000 2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gsetupnt.cab                              260955   26.01.2000 2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helpcont.cab                              307616   26.01.2000 2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hhupd.cab                                 363399   26.01.2000 2:0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cw.cab                                   474319   26.01.2000 2:0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cwcon.cab                                470909   11.01.2000 17:5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4mfc40.cab                              527444   26.01.2000 2:0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4shl95.cab                              924139   26.01.2000 2:0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4shlnt.cab                             1125922   26.01.2000 2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5comp.exe                                77608   26.01.2000 2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5setup.exe                              525640   08.05.2000 19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cif.cab                                  16270   25.04.2000 21:1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data.cab                                 72282   26.01.2000 2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dataja.cab                                7981   26.01.2000 2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lpkad.cab                               122394   26.01.2000 2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lpkar.cab                               306590   26.01.2000 2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lpkiw.cab                               314933   26.01.2000 2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lpkja.cab                              2880666   26.01.2000 2:0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lpkko.cab                              2296277   26.01.2000 2:0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lpkpe.cab                              1937338   26.01.2000 2:0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lpkth.cab                               687763   26.01.2000 2:0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lpkvi.cab                               445670   26.01.2000 2:0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lpkzhc.cab                             2869970   26.01.2000 2:0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lpkzht.cab                             4125126   26.01.2000 2:0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nt_s1.cab                              1295223   26.01.2000 2:0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nt_s2.cab                              1456031   26.01.2000 2:0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nt_s3.cab                              1456031   26.01.2000 2:0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nt_s4.cab                              1456031   26.01.2000 2:0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nt_s5.cab                               179365   26.01.2000 2:0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setup.ini                                  141   26.01.2000 2:0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_extra.cab                              209788   26.01.2000 2:0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_s1.cab                                1551285   26.01.2000 2:0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_s2.cab                                1456029   26.01.2000 2:0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_s3.cab                                1456029   26.01.2000 2:0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ie_s4.cab                                1360451   26.01.2000 2:0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jaaime.cab                               3820747   26.01.2000 2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koaime.cab                                232924   26.01.2000 2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mailnews.cab                             1555547   26.01.2000 2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mdac_ie5.cab                             2304599   26.01.2000 2:0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mobile95.cab                              414264   26.01.2000 2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mobilent.cab                              393745   26.01.2000 2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mpcdcs.cab                                567271   26.01.2000 2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mplayer2.cab                             1314552   26.01.2000 2:0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msn_auth.cab                               56471   26.01.2000 2:0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nm30.cab                                 1566300   10.01.2000 8:1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oainst.exe                                478240   05.11.1999 23:1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scaime.cab                               2377395   26.01.2000 2:0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setupnt.cab                               751031   26.01.2000 2:0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setupw95.cab                              931541   26.01.2000 2:0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swdir.cab                                1480503   26.01.2000 2:0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swflash.cab                               110433   26.01.2000 2:0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tcaime.cab                                658661   26.01.2000 2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ts95.cab                                  160003   26.01.2000 2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tsnt.cab                                  170382   26.01.2000 2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usp10.cab                                 127974   26.01.2000 2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vbscript.cab                              313061   25.04.2000 21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vgx.cab                                   799738   26.01.2000 2:0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vmx86_01.cab                             2449663   26.01.2000 2:0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vmx86_02.cab                             2601013   26.01.2000 2:0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vrml2c.exe                               3294464   26.01.2000 2:0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wab.cab                                   543748   26.01.2000 2:0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webfldrs.cab                             1206783   26.01.2000 2:0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ie5\ru\wpie5x86.cab                              381738   26.01.2000 2:0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osp.msi                                          400384   16.05.2001 0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sp\1049\osp1.cab                                       15884322   05.05.2001 2:05:36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wc\setup.exe                                             477328   26.04.2001 23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owc\setup.ini                                               7774   15.05.2001 23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common\msshared\office10\1049\dwintl.dll            55624   04.05.2001 21:3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common\msshared\office10\dw.exe                    165280   13.02.2001 14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acread10.htm                 41727   24.04.2001 18:0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filters.txt                   2812   23.03.1999 19:3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id_111.dpc                     430   26.04.2001 14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oclnintl.opc                 78471   25.04.2001 19:2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ofread10.htm                 14435   25.04.2001 15:1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olread10.htm                 22713   23.04.2001 13:1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ppread10.htm                 16044   13.04.2001 14:5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pss10o.chm                   13716   10.04.2001 16:5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pss10r.chm                   30074   10.04.2001 16:5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setup.hlp                    26583   06.04.2001 18:4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wdread10.htm                 25469   23.04.2001 13:3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1049\xlread10.htm                 15115   23.04.2001 13:3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oclean.dll                       231568   26.04.2001 23:1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oclncore.opc                     372228   25.01.2001 8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oclncust.opc                      13275   28.09.2000 2:0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pfiles\msoffice\office10\offcln.exe                        63632   26.04.2001 23:1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setup\setup.ini                                             7797   15.05.2001 23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support\instmsi.exe                                      1507032   12.12.2000 5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support\instmsiw.exe                                     1516248   12.12.2000 5:0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support\q282879.exe                                      1370304   06.01.2001 2:0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windows\fonts\tahoma.ttf                                  257636   13.07.1999 6:5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files\windows\fonts\tahomabd.ttf                                252384   13.07.1999 6:5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msde2000\msi\instmsi.exe                                       1489152   22.06.2000 7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msde2000\msi\instmsiw.exe                                      1499904   22.06.2000 7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msde2000\setup\sqlrun.cab                                     25167059   23.08.2000 17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msde2000\setup\sqlrun01.msi                                    1649152   16.05.2001 0:0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msde2000\readme.txt                                              47815   06.08.2000 7:5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msde2000\setup.exe                                              213048   23.08.2000 16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msde2000\setup.ini                                                  13   16.09.2000 4:43:44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msde2000\setup.rll                                               53248   06.08.2000 14:44:50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msde2000\sqlresld.dll                                            28738   06.08.2000 14:51:18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autorun.inf                                                        187   17.02.2001 14:59:20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instmsi.exe                                                    1489152   22.06.2000 7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instmsiw.exe                                                   1499904   22.06.2000 7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office1.cab                                                  171212811   31.08.2001 20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owc10.msi                                                       372736   16.05.2001 0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proret.msi                                                     3220480   16.05.2001 0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readme.htm                                                        8386   23.04.2001 14:0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setup.exe                                                       477328   26.04.2001 23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microsoft office xp rus\serial.txt                                                          48   30.08.2001 15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manuals\manualeng.pdf                                      2724308   16.05.2001 11:3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redist\english\hhupd.exe                           476648   08.10.1999 2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redist\50comupd.exe                                509984   11.09.1999 1:5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redist\axdist.exe                                  803680   08.10.1999 2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redist\oleaut.exe                                  463072   10.05.1999 20:1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redist\shfolder.exe                                116016   30.08.1999 14:4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tts\msagent.exe                                    400536   10.04.2001 16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tts\lhttseng.exe                                  2672904   11.04.2001 11:4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tts\lhttseua.exe                                  1021232   11.04.2001 11:4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tts\spchapi.exe                                    847096   16.02.1999 10:2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build.id                                               16   25.05.2001 23:2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data.cab                                         98349740   26.05.2001 1:0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omnipage pro 11.0.pdf                               18555   26.05.2001 1:0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omnipage pro 11.0.msi                             3584876   26.05.2001 1:0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setreg.exe                                         217088   26.05.2001 1:0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instmsia.exe                                      1513987   27.07.2000 15:4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instmsiw.exe                                      1526275   27.07.2000 15:4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setup.exe                                          102400   03.10.2000 15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setup.ini                                           62701   26.05.2001 1:0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omnipage\wizard32.dat                                        27523   25.05.2001 23:3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readme\readmeeng_files\filelist.xml                            199   31.05.2001 11:0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readme\readmeeng_files\image001.png                         116885   31.05.2001 11:0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readme\readmeeng_files\image002.jpg                          23278   31.05.2001 11:0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readme\readmeeng.htm                                         80447   31.05.2001 11:0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autorun.inf                                                     49   21.05.2001 6:4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autorun.ini                                                    285   23.05.2001 11:3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autorun.exe                                                 466944   26.05.2001 1:0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file_id.diz                                                    366   11.06.2001 20:4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mfd.nfo                                                       8474   11.06.2001 20:4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ut.nfo                                                        4712   22.02.2001 14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legoland.gif                                                 20153   12.05.2001 4:2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legoland2.jpg                                                20376   12.05.2001 4:2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scansoft omnipage pro v11.0\tch.nfo                                                       1919   08.06.2001 22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asycfilt.dl1                                                   17450   14.01.1997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asycfilt.dl2                                                   58368   14.01.1997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comdlg32.oc_                                                   66924   19.07.1997 16:0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comcat.dl_                                                     10146   30.10.1996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ctl3d32.dl_                                                    15600   20.08.1996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grid32.oc_                                                     48599   11.01.1996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bmp.di_                                                    17558   19.08.1998 9:5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dxf.di_                                                    50382   19.08.1998 9:5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eps.di_                                                    38338   19.08.1998 9:5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fax.di_                                                    38704   19.08.1998 9:5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img.di_                                                    17090   19.08.1998 9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jpg.di_                                                    38437   19.08.1998 9:5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pcd.di_                                                    16211   19.08.1998 9:5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pcx.di_                                                    33987   19.08.1998 9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png.di_                                                    27919   19.08.1998 9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tga.di_                                                    18108   19.08.1998 9:5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tif.di1                                                    29932   20.08.1998 8:2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tif.di2                                                    13312   20.08.1998 8:2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wmf.di_                                                    31397   19.08.1998 9:5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wpg.di_                                                    21095   19.08.1998 9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xbmp.de_                                                   15594   19.08.1998 9:5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xdcx.de_                                                   32117   19.08.1998 9:5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xeps.de_                                                   34476   19.08.1998 9:5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xjpg.de_                                                   36770   19.08.1998 9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xpcx.de_                                                   31903   19.08.1998 9:5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31xtif.de_                                                   39202   19.08.1998 13:5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act32.oc_                                                    45986   26.08.1998 15:2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gman32.dl_                                                  125792   19.08.1998 12:4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imtwain3.oc_                                                   18898   20.08.1998 11:0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mfc40.dl_                                                     540268   30.07.1996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mfc42.dl_                                                     556613   05.02.1998 14:5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msvbvm50.dl_                                                  863705   19.07.1997 15:5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msvcrt.dl_                                                    165464   08.05.1997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msvcrt40.dl_                                                  183001   30.07.1996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oleaut32.dl_                                                  323508   14.01.1997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olepro32.dl_                                                   15904   14.01.1997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pcdlib32.dl_                                                   99560   23.03.1996 14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setup.exe                                                      89600   15.01.1997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setup.lst                                                      10627   13.07.1999 19:2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st5unst.ex_                                                    37850   15.01.1997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sampldat.da_                                                    3691   01.05.1997 10:4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samplgel.bm_                                                   28820   23.04.1997 16:4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samplxy.pc_                                                    23837   13.06.1996 9:2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serialno.txt                                                      50   07.04.2000 1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stdole2.tl_                                                     7136   14.01.1997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threed32.oc_                                                   98555   11.01.1996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usireg.da_                                                       123   24.09.1998 16:1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usi.ex1                                                       290325   13.07.1999 19:2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usi.ex2                                                       942080   13.07.1999 19:2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usisavit.da_                                                    1622   13.01.1995 13:5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vb5stkit.dl_                                                   16457   15.01.1997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unscanit50\setup1.ex_                                                     73379   15.01.1997 2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file_id.diz                                                                 603   30.08.2001 2:1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can\un-can-it v5.0\itn.nfo                                                                    7777   03.09.2001 5:5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inf                                                                                      56   15.03.2001 2:5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FixedSY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