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Бухгалтерия 2003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7.09.2003 14:16:56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3\disk3.id                                                                    6   15.04.2000 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3\dll.3                                                                 1446325   15.04.2000 0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4\disk4.id                                                                    6   15.04.2000 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4\dll.4                                                                 1446888   15.04.2000 0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5\disk5.id                                                                    6   15.04.2000 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5\dll.5                                                                 1447944   15.04.2000 0:0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6\disk6.id                                                                    6   15.04.2000 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6\dll.6                                                                 1447166   15.04.2000 0:0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7\disk7.id                                                                    6   15.04.2000 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7\dll.7                                                                  537630   15.04.2000 0:0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7\hasp.1                                                                 459344   15.04.2000 0:0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7\spcfiles.z                                                             257171   15.04.2000 0:0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8\disk8.id                                                                    6   15.04.2000 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8\hasp.2                                                                1443492   15.04.2000 0:0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9\disk9.id                                                                    6   15.04.2000 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9\shared.z                                                              1182389   15.04.2000 0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admsetup.z                                                              30188   15.04.2000 0:3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disk1.id                                                                    6   15.04.2000 0:3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dll.1                                                                  255644   15.04.2000 0:0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exe.z                                                                  191226   15.04.2000 0:0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haspserv.nlm                                                            50063   30.04.1998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setup.bmp                                                               22918   27.03.2000 18:4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setup.exe                                           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setup.ini                                                                  33   27.03.2000 18:4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setup.ins                                                               78685   15.04.2000 0:3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setup.pkg                                                                1356   15.04.2000 0:3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_inst32i.ex_                                           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_isdel.exe                                           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_setup.dll                                           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entr1\_setup.lib                                                             419462   15.04.2000 0:3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admsetup.z                                                              30196   15.04.2000 0:2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disk1.id                                                                    6   15.04.2000 0:2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dll.1                                                                  255644   15.04.2000 0:0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exe.z                                                                  189183   15.04.2000 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haspserv.nlm                                                            50063   30.04.1998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setup.bmp                                                               22918   27.03.2000 18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setup.exe                                           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setup.ini                                                                  60   27.03.2000 18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setup.ins                                                               78886   15.04.2000 0:2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setup.pkg                                                                1356   15.04.2000 0:2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_inst32i.ex_                                           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_isdel.exe                                           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_setup.dll                                           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1\_setup.lib                                                             419462   15.04.2000 0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2\disk2.id                                                                    6   15.04.2000 0:0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77v012.sql\disk2\dll.2                                                                 1445340   15.04.2000 0:0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1cpmsgw.ex_                                                                 133368   13.12.1995 18:5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1sbplpn.bl_                                                                   1695   19.12.1997 12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1sbplpor.bl_                                                                  1757   02.06.1998 13:3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1shw.dd_                                                                     18188   27.11.1998 19:2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1shw16.hl_                                                                  250998   26.02.1999 11:1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1shwfile.tx_                                                                   101   25.01.1999 16:3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blank300.bl_                                                                  1816   02.06.1998 13:3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blank500.bl_                                                                  1934   02.06.1998 13:3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blank502.bl_                                                                  1890   02.06.1998 13:3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blank503.bl_                                                                  1751   02.06.1998 13:3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blank506.bl_                                                                  2770   02.06.1998 13:4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blank507.bl_                                                                  2023   02.06.1998 13:3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engdllw.dl_                                                                  91925   10.06.1998 15:2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etalon.bl_                                                                    1450   02.06.1998 13:3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folks.db_                                                                      200   13.11.1997 11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gaishtrf.bl_                                                                  1423   02.06.1998 13:3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gai_to.bl_                                                                    1487   02.06.1998 13:3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install.exe                                                                  11488   26.02.1999 2:0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mfcoleui.dl_                                                                 75677   13.01.1995 15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mscomstf.dll                                                                 74496   21.01.1994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mscuistf.dll                                                                 58672   26.02.1999 2:0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msdetstf.dll                                                                 24544   23.03.1992 4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msinsstf.dll                                                                 66256   27.01.1994 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msshlstf.dll                                                                 14848   06.05.1995 13:2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msuilstf.dll                                                                  6144   23.03.1992 4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optree.db_                                                                    3120   10.11.1998 13:4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own_pay.bl_                                                                   1555   02.06.1998 13:3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pension.bl_                                                                   1410   02.06.1998 13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readme.wri                                                                   12416   26.02.1999 1:4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setup.inf                                                                     4380   26.02.1999 11:1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setup.in_                                                                     1466   26.02.1999 11:1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treeart.tx_                                                                   4092   10.11.1998 13:1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vkurs.db_                                                                   186259   26.02.1999 1:3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vlist.db_                                                                      321   20.01.1999 17:4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1\_setup.dll                                                                   17920   26.02.1999 2:0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2\1shw16.e1_                                                                  808740   26.02.1999 11:1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compobj.dl_                                                                  61684   11.04.1995 10:1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ole2.dl_                                                                    170995   19.04.1995 16:0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ole2.re_                                                                      5606   11.04.1995 18:4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ole2conv.dl_                                                                 35579   16.11.1993 1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ole2disp.dl_                                                                 88247   12.04.1995 4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ole2nls.dl_                                                                  73439   12.04.1995 4:2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ole2prox.dl_                                                                 24421   11.04.1995 10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stdole.tl_                                                                    2850   12.04.1995 4:5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storage.dl_                                                                  89197   02.03.1995 16:0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3\typelib.dl_                                                                 108842   12.04.1995 18:4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mon25\disk4\1shw16.e2_                                                                  663634   26.02.1999 11:1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_Предприниматель\1c_Предприниматель.exe                                                 340635   19.02.2003 11:2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_Розничная_торговля\1c_Розничная_торговля_2-18.exe                                      222013   19.02.2003 19:2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crack\1s_crk.exe                                                                  316928   02.09.1999 12:0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crack\hasp95dl.vxd                                                                 94846   30.05.1999 2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crack\readme.txt                                                                     933   02.07.2001 10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disk1.id                                                                         6   02.07.2000 22:2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dll.1                                                                       255644   01.07.2000 17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exe.z                                                                       190371   01.07.2000 17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setup.bmp                                                                    22918   01.07.2000 16:0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setup.exe                                                                    45568   02.06.1997 15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setup.ini                                                                       33   01.07.2000 16:0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setup.ins                                                                    77799   02.07.2000 2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setup.pkg                                                                     1275   02.07.2000 2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_inst32i.ex_                                                                320704   21.05.1997 21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_isdel.exe                                                                    8192   08.09.1995 1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_setup.dll                                                                   11264   06.04.1999 16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1\_setup.lib                                                                  419463   02.07.2000 22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2\disk2.id    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2\dll.2                                                                      1447248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3\disk3.id    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3\dll.3                                                                      1447919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4\disk4.id    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4\dll.4                                                                      1448955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5\disk5.id    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5\dll.5                                                                      1448028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6\disk6.id    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6\dll.6                                                                      1448326   01.07.2000 17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7\disk7.id    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7\dll.7                                                                       566324   01.07.2000 17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7\hasp.1                                                                      459344   01.07.2000 17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7\spcfiles.z                                                                  259200   01.07.2000 17:1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8\disk8.id    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8\hasp.2                                                                     1443492   01.07.2000 17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9\disk9.id    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\disk9\shared.z                                                                   1182389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crack\1s_crk.exe                                                              316928   02.09.1999 12:0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crack\hasp95dl.vxd                                                             94846   30.05.1999 2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crack\readme.txt                                                                 947   21.04.2001 1:0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admsetup.z                                                               30196   02.07.2000 22:2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disk1.id                                                                     6   02.07.2000 22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dll.1                                                                   255644   01.07.2000 17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exe.z                                                                   189974   01.07.2000 17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haspserv.nlm                                                             50063   30.04.1998 1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setup.bmp                                                                22918   01.07.2000 16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setup.exe                                                                45568   02.06.1997 15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setup.ini                                                                   33   01.07.2000 16:0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setup.ins                                                                78796   02.07.2000 22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setup.pkg                                                                 1356   02.07.2000 22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_inst32i.ex_                                                            320704   21.05.1997 21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_isdel.exe                                                                8192   08.09.1995 1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_setup.dll                                                               11264   06.04.1999 16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1\_setup.lib                                                              419463   02.07.2000 22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2\disk2.id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2\dll.2                                                                  1447248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3\disk3.id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3\dll.3                                                                  1447919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4\disk4.id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4\dll.4                                                                  1448955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5\disk5.id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5\dll.5                                                                  1448028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6\disk6.id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6\dll.6                                                                  1448326   01.07.2000 17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7\disk7.id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7\dll.7                                                                   566324   01.07.2000 17:1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7\hasp.1                                                                  459344   01.07.2000 17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7\spcfiles.z                                                              259200   01.07.2000 17:1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8\disk8.id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8\hasp.2                                                                 1443492   01.07.2000 17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9\disk9.id                                                                     6   01.07.2000 17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4.net\disk9\shared.z                                                               1182389   01.07.2000 17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crack\1cv7.exe                                                                    327728   22.11.2000 11:2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crack\1s_crk.exe                                                                  316928   02.09.1999 12:0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crack\hasp95dl.vxd                                                                 13830   05.10.1999 1:2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crack\readme.txt                                                                     262   21.02.2000 21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crack\readme1.txt                                                                     43   11.01.2001 13:4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admsetup.z                                                                   30195   30.11.2000 18:2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disk1.id                                                                         6   30.11.2000 18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dll.1                                                                       255644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exe.z                                                                       201275   30.11.2000 15:5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haspserv.nlm                                                                 50063   30.04.1998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setup.bmp                                                                    22918   10.10.2000 16:2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setup.exe                                                                    45568   02.06.1997 11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setup.ini                                                                       33   10.10.2000 16:2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setup.ins                                                                    78796   30.11.2000 18:2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setup.pkg                                                                     1356   30.11.2000 18:2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ver.id                                                                           8   10.10.2000 16:2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_inst32i.ex_                                                                320704   21.05.1997 17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_isdel.exe                                                                    8192   07.09.1995 21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_setup.dll                                                                   11264   06.04.1999 12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1\_setup.lib                                                                  419463   30.11.2000 18:2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2\disk2.id       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2\dll.2                                                                      1446892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2\ver.id       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3\disk3.id       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3\dll.3                                                                      1445212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3\ver.id       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4\disk4.id       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4\dll.4                                                                      1445820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4\ver.id       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5\disk5.id       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5\dll.5                                                                      1446778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5\ver.id       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6\disk6.id       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6\dll.6                                                                      1448769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6\ver.id       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7\disk7.id       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7\dll.7                                                                       751683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7\hasp.1                                                                      406096   30.11.2000 15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7\spcfiles.z                                                                  283037   30.11.2000 15:5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7\ver.id       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8\disk8.id       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8\hasp.2                                                                     1440614   30.11.2000 15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8\ver.id       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9\disk9.id       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9\hasp.3                                                                       56718   30.11.2000 15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9\shared.z                                                                   1182389   30.11.2000 15:5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5\disk9\ver.id       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disk1.id                                                                   6   19.04.2001 21:3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dll.1                                                                 255644   19.04.2001 18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eng.z                                                                 525753   19.04.2001 18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exe.z                                                                 201477   19.04.2001 18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exel.z                                                                201887   19.04.2001 18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exes.z                                                                203577   19.04.2001 18:3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haspserv.nlm                                                           50063   30.04.1998 1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setup.bmp                                                              22918   18.04.2001 23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setup.exe                                          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setup.ini                                                                 44   18.04.2001 23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setup.ins                                                              53394   19.04.2001 21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setup.pkg                                                               1489   19.04.2001 21:3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ukr.z                                                                 541065   19.04.2001 18:3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ver.id                                                                     8   20.04.2001 17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_inst32i.ex_                                          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_isdel.exe                                          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_setup.dll                                          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1\_setup.lib                                                            235589   19.04.2001 21:3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2\disk2.id                                                                   6   19.04.2001 18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2\dll.2                                                                1448529   19.04.2001 18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2\ver.id                                                                     8   20.04.2001 17:1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3\disk3.id                                                                   6   19.04.2001 18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3\dll.3                                                                1446551   19.04.2001 18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3\ver.id                                                                     8   20.04.2001 17:1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4\disk4.id                                                                   6   19.04.2001 18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4\dll.4                                                                1446745   19.04.2001 18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4\ver.id                                                                     8   20.04.2001 17:1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5\disk5.id                                                                   6   19.04.2001 18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5\dll.5                                                                1447218   19.04.2001 18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5\ver.id                                                                     8   20.04.2001 17:1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6\disk6.id                                                                   6   19.04.2001 18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6\dll.6                                                                1447004   19.04.2001 18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6\ver.id                                                                     8   20.04.2001 17:1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7\disk7.id                                                                   6   19.04.2001 18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7\dll.7                                                                 764682   19.04.2001 18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7\hasp.1                                                                610896   19.04.2001 18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7\ver.id                                                                     8   20.04.2001 17:1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8\disk8.id                                                                   6   19.04.2001 18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8\hasp.2                                                               1291940   19.04.2001 18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8\spcfiles.1                                                            151709   19.04.2001 18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8\ver.id                                                                     8   20.04.2001 17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9\disk9.id                                                                   6   19.04.2001 18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9\shared.z                                                             1182389   19.04.2001 18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9\spcfiles.2                                                            133203   19.04.2001 18:3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770017ugrade\disk9\ver.id                                                                     8   20.04.2001 17:1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admsetup.z                                                       138193   17.02.2000 16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demo.z                                                           194258   17.02.2000 16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disk1.id                                                              6   17.02.2000 16:2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setup.exe                                                         45568   02.06.1997 11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setup.ini                                                            41   17.02.2000 16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setup.ins                                                         72347   17.02.2000 16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setup.iss                                                           190   17.02.2000 16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setup.pkg                                                          3691   17.02.2000 16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std.1                                                            460286   17.02.2000 16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stddbf.z                                                          68098   17.02.2000 16:2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stdinst.inf                                                          24   17.02.2000 16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ver.id                                                                8   17.02.2000 16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_inst32i.ex_                                                     320704   21.05.1997 17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_isdel.exe                                                         8192   07.09.1995 21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_setup.dll                                                        11264   06.04.1999 12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1\_setup.lib                                                       103081   17.02.2000 16:2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2\disk2.id                                                              6   17.02.2000 16:2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2\std.2                                                            881635   17.02.2000 16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2\ver.id                                                                8   17.02.2000 16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3\disk3.id                                                              6   17.02.2000 16:2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3\simple.z                                                         511631   17.02.2000 16:2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3\stdert.z                                                         842765   17.02.2000 16:2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316\disk3\ver.id                                                                8   17.02.2000 16:2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_inst32i.ex_                                     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_isdel.exe                                     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_setup.dll                                     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_setup.lib                                                       105376   29.08.2001 14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admsetup.z                                                       141047   29.08.2001 14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demo.z                                                           244504   29.08.2001 14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disk1.id                                                              6   29.08.2001 14:3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setup.exe                                     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setup.ini                                                            41   29.08.2001 14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setup.ins                                                         75957   29.08.2001 14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setup.iss                                                           190   29.08.2001 14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setup.pkg                                                          3840   29.08.2001 14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stdcv.z                                                          448081   29.08.2001 14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stdinst.inf                                                          24   29.08.2001 14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1\ver.id                                                                8   29.08.2001 14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2\disk2.id                                                              6   29.08.2001 14:3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2\std.1                                                           1442032   29.08.2001 14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2\ver.id                                                                8   29.08.2001 14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3\disk3.id                                                              6   29.08.2001 14:3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3\std.2                                                           1440511   29.08.2001 14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3\ver.id                                                                8   29.08.2001 14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4\disk4.id                                                              6   29.08.2001 14:3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4\std.3                                                            203498   29.08.2001 14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disk4\ver.id                                                                8   29.08.2001 14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\r770410\release.txt                                                             13785   30.08.2001 13:0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admsetup.z                                               141128   17.07.2001 15:0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demo.z                                                   341494   17.07.2001 15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disk1.id                                                      6   17.07.2001 15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setup.exe                             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setup.ini                                                    41   17.07.2001 15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setup.ins                                                 76685   17.07.2001 15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setup.iss                                                   190   17.07.2001 15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setup.pkg                                                  4137   17.07.2001 15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std.1                                                    100754   17.07.2001 15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stddbf.z                                                 218049   17.07.2001 15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stdinst.inf                                                  24   17.07.2001 15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ver.id                                                        8   17.07.2001 15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_inst32i.ex_                             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_isdel.exe                             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_setup.dll                             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1\_setup.lib                                               105376   17.07.2001 15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2\disk2.id                                                      6   17.07.2001 15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2\std.2                                                   1440146   17.07.2001 15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2\ver.id                                                        8   17.07.2001 15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3\disk3.id                                                      6   17.07.2001 15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3\std.3                                                   1034472   17.07.2001 15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3\stdert.1                                                 356879   17.07.2001 15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3\ver.id                                                        8   17.07.2001 15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4\disk4.id                                                      6   17.07.2001 15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4\simple.z                                                 590920   17.07.2001 15:0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4\stdert.2                                                 364316   17.07.2001 15:0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disk4\ver.id                                                        8   17.07.2001 15:0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buhgalt\old\r770372\release.txt                                                      2564   24.07.2001 12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_inst32i.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_isdel.exe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_setup.dll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_setup.li105376   28.09.2001 15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admsetup.141142   28.09.2001 15:1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demo.z   498836   28.09.2001 15:1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disk1.id      6   28.09.2001 15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setup.exe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setup.ini    45   28.09.2001 15:1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setup.ins 75100   28.09.2001 15:1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setup.iss   190   28.09.2001 15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setup.pkg  8994   28.09.2001 15:1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std.1    202084   28.09.2001 15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stdinst.inf  24   28.09.2001 15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1\ver.id        8   28.09.2001 15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2\disk2.id      6   28.09.2001 15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2\std.2   1443172   28.09.2001 15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2\ver.id        8   28.09.2001 15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3\disk3.id      6   28.09.2001 15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3\std.3   1443172   28.09.2001 15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3\ver.id        8   28.09.2001 15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4\disk4.id      6   28.09.2001 15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4\std.4   1443172   28.09.2001 15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4\ver.id        8   28.09.2001 15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5\disk5.id      6   28.09.2001 15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5\std.5   1442101   28.09.2001 15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5\ver.id        8   28.09.2001 15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6\disk6.id      6   28.09.2001 15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6\std.6    705998   28.09.2001 15:1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disk6\ver.id        8   28.09.2001 15:1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276\release.txt      3121   28.09.2001 21:2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_inst32i.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_isdel.exe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_setup.dll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_setup.li105376   28.09.2001 15:1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admsetup.141163   28.09.2001 15:1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demo.z   590021   28.09.2001 15:1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disk1.id      6   28.09.2001 15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setup.exe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setup.ini    45   28.09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setup.ins 75169   28.09.2001 15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setup.iss   190   28.09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setup.pkg  7810   28.09.2001 15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stdinst.inf  24   28.09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stdonly.z 83486   28.09.2001 15:1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1\ver.id        8   28.09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2\disk2.id      6   28.09.2001 15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2\std.1   1442140   28.09.2001 15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2\ver.id        8   28.09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3\disk3.id      6   28.09.2001 15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3\std.2   1442140   28.09.2001 15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3\ver.id        8   28.09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4\disk4.id      6   28.09.2001 15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4\std.3   1442140   28.09.2001 15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4\ver.id        8   28.09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5\disk5.id      6   28.09.2001 15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5\std.4   1440650   28.09.2001 15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5\ver.id        8   28.09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6\disk6.id      6   28.09.2001 15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6\std.5    271722   28.09.2001 15:1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disk6\ver.id        8   28.09.2001 15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complex\Бухгалтерия + Торговля + Склад + Зарплата + Кадры релиз 310\release.txt      3850   28.09.2001 21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_inst32i.ex_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_isdel.exe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_setup.dll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_setup.lib                  105376   25.09.2001 18:4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admsetup.z                  141183   25.09.2001 18:4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disk1.id                         6   25.09.2001 18:4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setup.exe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setup.ini                       67   25.09.2001 18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setup.ins                    75170   25.09.2001 18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setup.iss                      190   25.09.2001 18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setup.pkg                     4258   25.09.2001 18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std.1                       712781   25.09.2001 18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stdinst.inf                     24   25.09.2001 18:4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1\ver.id                           8   25.09.2001 18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2\disk2.id                         6   25.09.2001 18:4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2\std.2                      1441869   25.09.2001 18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2\ver.id                           8   25.09.2001 18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3\disk3.id                         6   25.09.2001 18:4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3\std.3                      1441321   25.09.2001 18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3\ver.id                           8   25.09.2001 18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4\demo.z                      166963   25.09.2001 18:4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4\disk4.id                         6   25.09.2001 18:4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4\std.4                        99112   25.09.2001 18:4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disk4\ver.id                           8   25.09.2001 18:4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172\release.txt                         3052   27.09.2001 20:0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_inst32i.ex_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_isdel.exe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_setup.dll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_setup.lib                  105376   25.09.2001 18:4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admsetup.z                  141182   25.09.2001 18:4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disk1.id                         6   25.09.2001 18:3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setup.exe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setup.ini                       67   25.09.2001 18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setup.ins                    75170   25.09.2001 18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setup.iss                      190   25.09.2001 18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setup.pkg                     4437   25.09.2001 18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std.1                       712836   25.09.2001 18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stdinst.inf                     24   25.09.2001 18:3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1\ver.id                           8   25.09.2001 18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2\disk2.id                         6   25.09.2001 18:3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2\std.2                      1441924   25.09.2001 18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2\ver.id                           8   25.09.2001 18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3\disk3.id                         6   25.09.2001 18:3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3\std.3                      1342303   25.09.2001 18:4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3\ver.id                           8   25.09.2001 18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4\demo.z                      165035   25.09.2001 18:4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4\disk4.id                         6   25.09.2001 18:3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disk4\ver.id                           8   25.09.2001 18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proizv\Производство+услуги+бухгалтерия релиз 216\release.txt                        13509   27.09.2001 20:0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_inst32i.ex_                                    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_isdel.exe                                    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_setup.dll                                    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_setup.lib                                                      230708   22.08.2001 17:2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admsetup.z                                                      279425   22.08.2001 17:2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disk1.id                                                             6   22.08.2001 17:2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setup.exe                                    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setup.ini                                                           50   22.08.2001 17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setup.ins                                                        75994   22.08.2001 17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setup.iss                                                          190   22.08.2001 17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setup.pkg                                                         3556   22.08.2001 17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std.1                                                           460617   22.08.2001 17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stdinst.inf                                                         24   22.08.2001 17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1\ver.id                                                               8   22.08.2001 17:2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2\disk2.id                                                             6   22.08.2001 17:2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2\std.2                                                          1443657   22.08.2001 17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2\ver.id                                                               8   22.08.2001 17:2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3\disk3.id                                                             6   22.08.2001 17:2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3\std.3                                                          1440686   22.08.2001 17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3\ver.id                                                               8   22.08.2001 17:2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4\demo.z                                                          233723   22.08.2001 17:2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4\disk4.id                                                             6   22.08.2001 17:2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4\std.4                                                          1001962   22.08.2001 17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4\stdonly.z                                                         5110   22.08.2001 17:2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disk4\ver.id                                                               8   22.08.2001 17:2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torg\r770878\release.txt                                                             5084   27.08.2001 12:4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_inst32i.ex_                                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_isdel.exe                                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_setup.dll                                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_setup.lib                                                  105375   24.09.2001 11:3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admsetup.z                                                  141818   24.09.2001 11:3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disk1.id                                                         6   24.09.2001 11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setup.exe                                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setup.ini                                                       50   24.09.2001 11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setup.ins                                                    78333   24.09.2001 11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setup.iss                                                      188   24.09.2001 11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setup.pkg                                                     3993   24.09.2001 11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std.1                                                       304440   24.09.2001 11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stdinst.inf                                                     24   24.09.2001 11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1\ver.id                                                           8   24.09.2001 11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2\disk2.id                                                         6   24.09.2001 11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2\std.2                                                      1430840   24.09.2001 11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2\ver.id                                                           8   24.09.2001 11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3\disk3.id                                                         6   24.09.2001 11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3\std.3                                                      1430840   24.09.2001 11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3\ver.id                                                           8   24.09.2001 11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4\demo.z                                                      528579   24.09.2001 11:3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4\disk4.id                                                         6   24.09.2001 11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4\std.4                                                       505102   24.09.2001 11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4\ver.id                                                           8   24.09.2001 11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5\disk5.id                                                         6   24.09.2001 11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5\simple.z                                                    614426   24.09.2001 11:3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disk5\ver.id                                                           8   24.09.2001 11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zarplata\r770034\release.txt                                                         2163   27.09.2001 20:0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_inst32i.ex_                                             320704   21.05.1997 18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_isdel.exe                             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_setup.dll                                                11264   06.04.1999 13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_setup.lib                                               105376   21.09.2001 18:2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admsetup.z                                               141382   21.09.2001 18:2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demo.z                                                    94714   21.09.2001 18:2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disk1.id                                                      6   21.09.2001 18:2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setup.exe                                                 45568   02.06.1997 12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setup.ini                                                    59   21.09.2001 18:2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setup.ins                                                 76554   21.09.2001 18:2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setup.iss                                                   190   21.09.2001 18:2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setup.pkg                                                  1521   21.09.2001 18:2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std.z                                                    542888   21.09.2001 18:2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stdinst.inf                                                  24   21.09.2001 18:2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disk1\ver.id                                                        8   21.09.2001 18:2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config\Платежные документы\or315out.txt                                                     1919   28.09.2001 11:3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doc\doc1.exe                                                                            39582433   04.06.2000 2:4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doc\doc.exe                                                                             34412258   03.03.2000 22:2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kladr\kladr.exe                                                                          2129860   30.01.2001 18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kladr\readme.txt                                                                             193   15.03.2001 14:5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kladr\street.exe                                                                         5073388   30.01.2001 18:4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pdo.files\filelist.xml                                        302   07.02.2002 20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pdo.files\image001.gif                                       7231   07.02.2002 20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pdo.files\image002.gif                                       5915   07.02.2002 20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basic.htm                                                                10480   07.02.2002 19:1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buhg.htm                                                                 20580   07.02.2002 19:1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closeup.gif                                                                303   05.11.2000 20:1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comp_buh.gif                                                              5632   05.11.2000 20:1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comp_calc.gif                                                             5288   05.11.2000 20:1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comp_operuchet.gif                                                        5479   05.11.2000 20:1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content.htm                                                              24196   08.02.2002 3:2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docs.htm                                                                 13926   07.02.2002 19:1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kadr_attributes.gif                                              14000   28.11.2001 16:1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kadr_objects.gif                                                  9774   28.11.2001 16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kadr_priem_forma.gif                                              6901   28.11.2001 15:5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kadr_uvoln_forma.gif                                              5761   28.11.2001 16:0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kadrs.htm                                                        16324   07.02.2002 19:5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lib.htm                                                          31787   07.02.2002 19:1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sklad.htm                                                        23901   07.02.2002 19:1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sklad_dokprihod.gif                                               8690   23.12.2001 21:3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sklad_dokrashod.gif                                               8434   23.12.2001 21:3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sklad_repostatki.gif                                              5893   23.12.2001 21:5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sklad_repostatki1.gif                                            12642   23.12.2001 22:1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sklad_repostatki2.gif                                             9127   23.12.2001 22:1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ample_sklad_repostatki_config.gif                                      15840   23.12.2001 21:5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t_1c.htm                                                               12105   08.12.2001 13:0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t_1cpredpr.htm                                                          8108   08.12.2001 13:0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t_about_it.htm                                                          5061   08.12.2001 13:0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ext_why1c.htm                                                             7093   08.12.2001 13:0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index.htm                                                                 1752   06.02.2002 23:4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intro.htm                                                                10850   07.02.2002 23:1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.htm                                                         19287   07.02.2002 23:3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architecture.gif                                            10196   07.02.2002 23:1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doc_otpusk.gif                                              11278   07.02.2002 22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doc_peremesh.gif                                            13810   07.02.2002 22:1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doc_priem.gif                                               11109   07.02.2002 22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docs_po_fio.gif                                             16712   07.02.2002 22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master_sotr_example1.gif                                     6533   07.02.2002 22:4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master_sotr_example2.gif                                     7382   07.02.2002 22:4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master_sotr_example3.gif                                     6237   07.02.2002 22:4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master_sotr_step1.gif                                       23670   07.02.2002 22:3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master_sotr_step2.gif                                       25215   07.02.2002 22:3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master_sotr_step3.gif                                       25480   07.02.2002 22:4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pdo.htm                                                     87196   07.02.2002 21:3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spr_journ_docs.gif                                          18221   07.02.2002 21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spr_kd.gif                                                  13409   07.02.2002 21:5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spr_sotr_element.gif                                         9214   07.02.2002 21:5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kadrs_stroit_spr_sotr_spisok.gif                                         14101   07.02.2002 21:4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ang_syntax.htm                                                          17543   08.02.2002 3:0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anguage.htm                                                             10913   07.02.2002 19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doc_poterya_knigi.gif                                                 8520   31.12.2001 0:2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doc_prodlenie_knigi.gif                                               9671   31.12.2001 0:2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doc_vozvrat_knigi.gif                                                 7991   31.12.2001 0:2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doc_vydacha_knigi.gif                                                 9274   31.12.2001 0:0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rep_dolgi.gif                                                         9833   31.12.2001 0:4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rep_dolgi_dlg.gif                                                     4741   31.12.2001 0:4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rep_vypiska.gif                                                      10738   03.01.2002 1:0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rep_vypiska_dlg.gif                                                   6645   31.12.2001 0:3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spr_knigi.gif                                                        17959   31.12.2001 0:1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lib_spr_proizved.gif                                                      8739   31.12.2001 0:1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cents.gif                                                              9995   28.11.2001 17:0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buhg_bi.htm                                                   6936   08.02.2002 2:2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buhg_oper.htm                                                 6937   08.02.2002 2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buhg_scheta.htm                                               6936   08.02.2002 2:2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docs.htm                                                     15842   07.02.2002 19:1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forms.htm                                                    17882   07.02.2002 19:1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regs.htm                                                     40278   07.02.2002 19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sprav.htm                                                    17766   07.02.2002 19:1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sz.htm                                                       21043   07.02.2002 19:1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tables.htm                                                   13236   07.02.2002 19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tz.htm                                                       30057   07.02.2002 19:1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programming_zapros.htm                                                   19716   07.02.2002 19:1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regostatki.gif                                                            4864   04.11.2000 23:2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regs.htm                                                                 19233   07.02.2002 19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reports.htm                                                              10643   07.02.2002 19:1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spisok_znach.gif                                                         25273   01.12.2001 23:5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sprav.htm                                                                21224   07.02.2002 19:1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sys_func.htm                                                             19049   08.02.2002 3:3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teacher\zarplata.htm                                                             17000   07.02.2002 19:1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c_Бухгалтерия_учебник.doc                                                        2141184   21.09.2002 14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newdoc\1С фундамент (статья).doc                                                          761344   28.06.2002 4:1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admsetup.z                                                                       30119   03.06.1999 14:4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disk1.id                                                                             6   03.06.1999 14:4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dll.1                                                                           276072   03.06.1999 13:4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exe.z                                                                           179880   03.06.1999 13:4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haspserv.nlm                                                                     50063   30.04.1998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setup.bmp                                                                        22918   05.05.1999 15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setup.exe                                                                        45568   02.06.1997 11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setup.ini                                                                           33   05.05.1999 15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setup.ins                                                                        77768   03.06.1999 14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setup.pkg                                                                         1339   03.06.1999 14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_inst32i.ex_                                                                    320704   21.05.1997 17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_isdel.exe                                                                        8192   07.09.1995 21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_setup.dll                                                                       11264   06.04.1999 12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1\_setup.lib                                                                      417040   03.06.1999 14:4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2\disk2.id                                                                             6   03.06.1999 13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2\dll.2                                                                          1440128   03.06.1999 13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3\disk3.id                                                                             6   03.06.1999 13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3\dll.3                                                                          1443108   03.06.1999 13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4\disk4.id                                                                             6   03.06.1999 13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4\dll.4                                                                          1441458   03.06.1999 13:4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5\disk5.id                                                                             6   03.06.1999 13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5\dll.5                                                                          1440059   03.06.1999 13:4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6\disk6.id                                                                             6   03.06.1999 13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6\dll.6                                                                          1439839   03.06.1999 13:4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7\disk7.id                                                                             6   03.06.1999 13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7\dll.7                                                                           372626   03.06.1999 13:4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7\hasp.1                                                                          303696   03.06.1999 13:5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7\spcfiles.z                                                                      247676   03.06.1999 13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8\disk8.id                                                                             6   03.06.1999 13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8\hasp.2                                                                         1425632   03.06.1999 13:5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9\disk9.id                                                                             6   03.06.1999 13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sql\disk9\shared.z                                                                       1178349   03.06.1999 13:4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disk1.id                                                                  6   30.11.2000 18:3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dll.1                                                                255644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eng.z                                                                525727   30.11.2000 15:5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exe.z                                                                201275   30.11.2000 15:5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exel.z                                                               201705   30.11.2000 15:5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exes.z                                                               203357   30.11.2000 15:5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haspserv.nlm                                                          50063   30.04.1998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setup.bmp                                                             22918   10.10.2000 16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setup.exe                                                             45568   02.06.1997 11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setup.ini                                                                44   10.10.2000 16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setup.ins                                                             53394   30.11.2000 18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setup.pkg                                                              1483   30.11.2000 18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ukr.z                                                                541035   30.11.2000 15:5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ver.id                                                                    8   10.10.2000 16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_inst32i.ex_                                                         320704   21.05.1997 17:5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_isdel.exe                                                             8192   07.09.1995 21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_setup.dll                                                            11264   06.04.1999 12:3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1\_setup.lib                                                           235591   30.11.2000 18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2\disk2.id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2\dll.2                                                               1446892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2\ver.id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3\disk3.id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3\dll.3                                                               1445212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3\ver.id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4\disk4.id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4\dll.4                                                               1445820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4\ver.id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5\disk5.id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5\dll.5                                                               1446778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5\ver.id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6\disk6.id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6\dll.6                                                               1448769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6\ver.id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7\disk7.id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7\dll.7                                                                751683   30.11.2000 15:5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7\hasp.1                                                               406096   30.11.2000 15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7\spcfiles.z                                                           283037   30.11.2000 15:5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7\ver.id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8\disk8.id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8\hasp.2                                                              1440614   30.11.2000 15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8\ver.id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9\disk9.id                                                                  6   30.11.2000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9\hasp.3                                                                56718   30.11.2000 15:5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9\shared.z                                                            1182389   30.11.2000 15:5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update\b770015\disk9\ver.id                                                                    8   10.10.2000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bus_pack\bpsetup_0.exe                                                                   1504364   07.01.2001 15:1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77 новый план счетов\rp01q3.dos                                      7455   28.09.2001 11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77 новый план счетов\rp01q3.exe                                    640963   28.09.2001 11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77 новый план счетов\rp01q3.txt                                      7431   28.09.2001 12:0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77 старый план счетов\rp01q3.dos                                     7455   28.09.2001 11:5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77 старый план счетов\rp01q3.exe                                   663665   28.09.2001 11:5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77 старый план счетов\rp01q3.txt                                     7455   28.09.2001 11:5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b75_old\rp01q3.exe                                                 356299   28.09.2001 14:1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b75_old\rp01q3.dos                                                   6232   28.09.2001 13:5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b75_old\rp01q3.txt                                                   6232   28.09.2001 14:0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budget\77.bud\rp01q3.dos                                             7925   27.08.2001 18:4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budget\77.bud\rp01q3.exe                                          1257988   29.08.2001 11:5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budget\77.bud\rp01q3.txt                                             7925   27.08.2001 19:0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base.new\(301)60b.exe                                           249802   28.09.2001 18:0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base.new\(301)60b.txt                                             7110   28.09.2001 18:0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base.new\(301)60b.dos                                             7110   28.09.2001 17:5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base.old\(301)60b.exe                                           258287   28.09.2001 18:0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base.old\(301)60b.txt                                             7145   28.09.2001 17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base.old\(301)60b.dos                                             7145   28.09.2001 17:5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prof.new\(301)60p.exe                                           249164   28.09.2001 18:0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prof.new\(301)60p.txt                                             7336   28.09.2001 17:5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prof.new\(301)60p.dos                                             7336   28.09.2001 17:5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prof.old\(301)60p.exe                                           270475   28.09.2001 18:1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prof.old\(301)60p.txt                                             7346   28.09.2001 17:5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Отчетность 3-й кв 2001\w60prof.old\(301)60p.dos                                             7346   28.09.2001 17:5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_sable_005_1-01.exe                                                                     390626   19.02.2003 12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1c_v8_hasp_emulator_sable.exe                                                              87481   19.02.2003 11:2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2_1c_sable_hasp-server.exe                                                                523066   19.02.2003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2_1c_v8_hasp_emulator_sable.exe                                                            88889   19.02.2003 18:4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faq.txt                                                                                      544   22.03.2001 1:4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readme.txt                                                                                   819   07.11.2001 19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1c\Инструкция по установке.txt                                                                 1020   18.10.2001 16:0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ltabase2\altabase.zip                                                                      2967221   26.03.1999 11:5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ltabase2\alta2411.zip                                                                      3206429   03.05.1999 7:3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ltabase2\ab2_tv.zip                                                                        3662213   27.04.1999 18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baltov.xlt                                                   62976   03.10.1997 15:5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baltov1.xlt                                                  62976   03.10.1997 15:4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bookin.xlt                                                   62464   03.10.1997 15:5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bookout.xlt                                                  59392   03.10.1997 15:5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lstop.xlt                                                    32256   03.10.1997 15:5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lstrs.xlt                                                    29184   03.10.1997 15:5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agent.xlt                                                  67072   03.10.1997 15:5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agenti.xlt                                                 61952   03.10.1997 15:5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bunk.xlt                                                   54784   03.10.1997 16:0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bunkio.xlt                                                 51712   03.10.1997 16:0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mol.xlt                                                    52224   03.10.1997 16:0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pred.xlt                                                   52736   03.10.1997 16:0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sum.xlt                                                    67584   03.10.1997 16:0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sumio.xlt                                                  67072   03.10.1997 16:0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tov.xlt                                                    71680   03.10.1997 16:0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ovtovio.xlt                                                  65536   03.10.1997 16:0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act.xlt                                                    51200   03.10.1997 16:0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activ.xlt                                                  51200   03.10.1997 16:0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bank.xlt                                                   51712   03.10.1997 16:0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bnkmv.xlt                                                  52224   03.10.1997 16:0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bnkvp.xlt                                                  51712   03.10.1997 16:1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comp.xlt                                                   50688   03.10.1997 16:1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doc.xlt                                                    51200   03.10.1997 16:1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docmv.xlt                                                  51712   03.10.1997 16:1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dov.xlt                                                    51712   03.10.1997 16:1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kas.xlt                                                    51200   03.10.1997 16:1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kasmv.xlt                                                  51712   03.10.1997 16:1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main.xlt                                                   51200   03.10.1997 13:3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rsmainmv.xlt                                                 51200   03.10.1997 16:1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vedbank.xlt                                                  53760   03.10.1997 16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vedkassa.xlt                                                 52224   03.10.1997 16:1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vedpay.xlt                                                   59392   03.10.1997 16:1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vedrealz.xlt                                                 58368   03.10.1997 16:1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vedsale.xlt                                                  53760   03.10.1997 16:1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vedsuppl.xlt                                                 58368   03.10.1997 16:1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cel97\vedtov.xlt                                                   33280   03.10.1997 16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act.dot                                                       41472   03.11.1997 15:0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activ.dot                                                     38912   03.11.1997 15:5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actpin.dot                                                    40448   03.11.1997 16:3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actpout.dot                                                   39936   03.11.1997 16:3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bnkin.dot                                                     36864   27.11.1997 15:3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bnkout.dot                                                    36864   27.11.1997 15:2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bnkvp.dot                                                     34816   03.11.1997 16:5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compin.dot                                                    43008   03.11.1997 15:3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compout.dot                                                   40448   03.11.1997 15:3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dov.dot                                                       41472   03.11.1997 15:0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finfact.dot                                                   48640   03.11.1997 17:5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kasin.dot                                                     33280   31.10.1997 13:2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kasout.dot                                                    34816   03.11.1997 17:2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lstop.dot                                                     40448   04.11.1997 13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lstrs.dot                                                     37888   04.11.1997 13:0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main.dot                                                      46080   03.11.1997 15:0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main1.dot                                                     45056   03.11.1997 15:0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mainfact.dot                                                  50176   02.02.1998 14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mainfax.dot                                                   50176   03.11.1997 17:4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word97\mainiv.dot                                                    36352   03.11.1997 16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export97\export97.doc                                                         11776   16.04.1998 15:4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excel5\bookin.xlt                                                    36864   20.03.1998 18:1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excel5\bookout.xlt                                                   35328   20.03.1998 18:2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excel97\bookin.xlt                                                   61952   18.03.1998 17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excel97\bookout.xlt                                                  59392   18.03.1998 17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word6\finfact.dot                                                    20480   18.03.1998 12:3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word6\mainfact.dot                                                   18944   18.03.1998 12:3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word97\finfact.dot                                                   61440   18.03.1998 12:3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word97\mainfact.dot                                                  50176   18.03.1998 12:3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bnko_kop.frt                                                          5689   23.03.1998 14:2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bnko_kop.frx                                                         26627   23.03.1998 14:2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bookin.frt                                                            5986   18.03.1998 12:3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bookin.frx                                                           32612   18.03.1998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bookout.frt                                                           7471   18.03.1998 12:3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bookout.frx                                                          39452   18.03.1998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finfac1.frt                                                          11101   18.03.1998 12:3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finfac1.frx                                                          30047   18.03.1998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finfact.frt                                                          10474   18.03.1998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finfact.frx                                                          28907   18.03.1998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mainfac1.frt                                                         10012   18.03.1998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mainfac1.frx                                                         28907   18.03.1998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mainfact.frt                                                          9418   18.03.1998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mainfact.frx                                                         27767   18.03.1998 12:3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readme.doc                                                           13312   24.03.1998 20:3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fakt_new\readme.txt                                                            2436   24.03.1998 20:4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report\kasin_n.frt                                                             7966   12.02.1999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report\kasin_n.frx                                                            44012   12.02.1999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report\kasout_n.frt                                                            6184   06.02.1999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report\kasout_n.frx                                                           36317   06.02.1999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addons\report\readme.txt                                                               200   01.07.1999 17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.jpg                                               29814   21.04.1999 0:2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.jpg                                               7731   21.04.1999 0:2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0.jpg                                             37379   21.04.1999 0:2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1.jpg                                             54535   21.04.1999 0:2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2.jpg                                             41257   21.04.1999 0:2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3.jpg                                             51626   21.04.1999 0:2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4.jpg                                             44240   21.04.1999 0:2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5.jpg                                             74505   21.04.1999 0:2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6.jpg                                             47971   21.04.1999 0:2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7.jpg                                            110441   21.04.1999 0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8.jpg                                             73296   21.04.1999 0:2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09.jpg                                             56493   21.04.1999 0:2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.jpg                                              87634   21.04.1999 0:2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0.jpg                                             73102   21.04.1999 0:2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1.jpg                                             80050   21.04.1999 0:2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2.jpg                                             64429   21.04.1999 0:2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3.jpg                                             63676   21.04.1999 0:2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4.jpg                                             39410   21.04.1999 0:2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5.jpg                                             65361   21.04.1999 0:2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6.jpg                                             67952   21.04.1999 0:2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7.jpg                                             75591   21.04.1999 0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8.jpg                                             57783   21.04.1999 0:2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19.jpg                                             65378   21.04.1999 0:2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.jpg                                              63525   21.04.1999 0:2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0.jpg                                             59387   21.04.1999 0:2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1.jpg                                             66147   21.04.1999 0:2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2.jpg                                             66049   21.04.1999 0:2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3.jpg                                             79856   21.04.1999 0:2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4.jpg                                             63506   21.04.1999 0:2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5.jpg                                             66058   21.04.1999 0:2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6.jpg                                             62326   21.04.1999 0:2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7.jpg                                             64368   21.04.1999 0:2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8.jpg                                             56682   21.04.1999 0:2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29.jpg                                             68042   21.04.1999 0:2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.jpg                                              83085   21.04.1999 0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0.jpg                                             68948   21.04.1999 0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1.jpg                                             64380   21.04.1999 0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2.jpg                                             73250   21.04.1999 0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3.jpg                                             65085   21.04.1999 0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4.jpg                                             69247   21.04.1999 0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5.jpg                                             72619   21.04.1999 0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6.jpg                                             65011   21.04.1999 0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7.jpg                                             58242   21.04.1999 0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8.jpg                                              7995   21.04.1999 0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39.jpg                                             69977   21.04.1999 0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.jpg                                              64938   21.04.1999 0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0.jpg                                             62379   21.04.1999 0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1.jpg                                             54853   21.04.1999 0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2.jpg                                             69778   21.04.1999 0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3.jpg                                             81601   21.04.1999 0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4.jpg                                             69415   21.04.1999 0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5.jpg                                             77931   21.04.1999 0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6.jpg                                             77798   21.04.1999 0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7.jpg                                             74268   21.04.1999 0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48.jpg                                             41859   21.04.1999 0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5.jpg                                              80617   21.04.1999 0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6.jpg                                              74811   21.04.1999 0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7.jpg                                              87318   21.04.1999 0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8.jpg                                              71704   21.04.1999 0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19.jpg                                              73913   21.04.1999 0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.jpg                                               70879   21.04.1999 0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0.jpg                                              58423   21.04.1999 0:2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1.jpg                                              75909   21.04.1999 0:2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2.jpg                                              75549   21.04.1999 0:2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3.jpg                                              71525   21.04.1999 0:2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4.jpg                                              59795   21.04.1999 0:2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5.jpg                                              70446   21.04.1999 0:2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6.jpg                                              79011   21.04.1999 0:2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7.jpg                                              71664   21.04.1999 0:2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8.jpg                                              64738   21.04.1999 0:2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29.jpg                                              84186   21.04.1999 0:2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.jpg                                               81735   21.04.1999 0:2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0.jpg                                              70728   21.04.1999 0:2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1.jpg                                              78055   21.04.1999 0:2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2.jpg                                              71965   21.04.1999 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3.jpg                                              73772   21.04.1999 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4.jpg                                              82625   21.04.1999 0:2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5.jpg                                              73683   21.04.1999 0:2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6.jpg                                              80060   21.04.1999 0:2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7.jpg                                              79073   21.04.1999 0:2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8.jpg                                              71072   21.04.1999 0:2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39.jpg                                              87988   21.04.1999 0:2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.jpg                                               65445   21.04.1999 0:2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0.jpg                                              84246   21.04.1999 0:2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1.jpg                                              85366   21.04.1999 0:2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2.jpg                                              43517   21.04.1999 0:2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3.jpg                                              74807   21.04.1999 0:2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4.jpg                                              79824   21.04.1999 0:2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5.jpg                                              85245   21.04.1999 0:2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6.jpg                                              77951   21.04.1999 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7.jpg                                              46680   21.04.1999 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8.jpg                                               7674   21.04.1999 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49.jpg                                              68780   21.04.1999 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.jpg                                               70864   21.04.1999 0:2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0.jpg                                              79691   21.04.1999 0:2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1.jpg                                              79089   21.04.1999 0:2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2.jpg                                              38100   21.04.1999 0:2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3.jpg                                              61750   21.04.1999 0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4.jpg                                              80122   21.04.1999 0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5.jpg                                              77134   21.04.1999 0:2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6.jpg                                              75087   21.04.1999 0:2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7.jpg                                              70655   21.04.1999 0:2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8.jpg                                              41273   21.04.1999 0:2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59.jpg                                              59812   21.04.1999 0:2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.jpg                                               74563   21.04.1999 0:2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0.jpg                                              82824   21.04.1999 0:2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1.jpg                                              50171   21.04.1999 0:2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2.jpg                                               7597   21.04.1999 0:2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3.jpg                                              65021   21.04.1999 0:2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4.jpg                                              64026   21.04.1999 0:2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5.jpg                                              75325   21.04.1999 0:2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6.jpg                                              73722   21.04.1999 0:2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7.jpg                                              83495   21.04.1999 0:2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8.jpg                                              60320   21.04.1999 0:2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69.jpg                                              75281   21.04.1999 0:2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.jpg                                               35246   21.04.1999 0:2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0.jpg                                              50653   21.04.1999 0:2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1.jpg                                              66913   21.04.1999 0:2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2.jpg                                              64416   21.04.1999 0:2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3.jpg                                              64511   21.04.1999 0:2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4.jpg                                              39962   21.04.1999 0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5.jpg                                              57830   21.04.1999 0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6.jpg                                              35343   21.04.1999 0:2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7.jpg                                              52342   21.04.1999 0:2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8.jpg                                              45576   21.04.1999 0:2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79.jpg                                              63088   21.04.1999 0:2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.jpg                                                7906   21.04.1999 0:2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0.jpg                                              36774   21.04.1999 0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1.jpg                                              59442   21.04.1999 0:2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2.jpg                                              45694   21.04.1999 0:2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3.jpg                                              58610   21.04.1999 0:2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4.jpg                                              38805   21.04.1999 0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5.jpg                                              55555   21.04.1999 0:2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6.jpg                                              49297   21.04.1999 0:2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7.jpg                                              66205   21.04.1999 0:2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8.jpg                                              49673   21.04.1999 0:2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89.jpg                                              61837   21.04.1999 0:2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.jpg                                               55501   21.04.1999 0:2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0.jpg                                              34712   21.04.1999 0:2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1.jpg                                              65014   21.04.1999 0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2.jpg                                              36209   21.04.1999 0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3.jpg                                              50912   21.04.1999 0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4.jpg                                              55773   21.04.1999 0:2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5.jpg                                              50774   21.04.1999 0:2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6.jpg                                              47594   21.04.1999 0:2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7.jpg                                              53247   21.04.1999 0:2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8.jpg                                              53275   21.04.1999 0:2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Выходные формы и бух пров\99.jpg                                              57149   21.04.1999 0:2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.jpg                                                27772   21.04.1999 0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.jpg                                                7643   21.04.1999 0:2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0.jpg                                              82245   21.04.1999 0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1.jpg                                              76413   21.04.1999 0:2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2.jpg                                              90393   21.04.1999 0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3.jpg                                              87239   21.04.1999 0:2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4.jpg                                              81185   21.04.1999 0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5.jpg                                              70283   21.04.1999 0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6.jpg                                              85650   21.04.1999 0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7.jpg                                              79462   21.04.1999 0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8.jpg                                              87918   21.04.1999 0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09.jpg                                              90754   21.04.1999 0:2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.jpg                                               78745   21.04.1999 0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0.jpg                                              90602   21.04.1999 0:2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1.jpg                                              88710   21.04.1999 0:2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2.jpg                                              90044   21.04.1999 0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3.jpg                                              88830   21.04.1999 0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4.jpg                                              85122   21.04.1999 0:2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5.jpg                                              87185   21.04.1999 0:2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6.jpg                                              95360   21.04.1999 0:2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7.jpg                                              89477   21.04.1999 0:2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8.jpg                                              95387   21.04.1999 0:2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19.jpg                                              93233   21.04.1999 0:2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.jpg                                               84034   21.04.1999 0:2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0.jpg                                              73827   21.04.1999 0:2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1.jpg                                              80806   21.04.1999 0:2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2.jpg                                              83387   21.04.1999 0:2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3.jpg                                              90713   21.04.1999 0:2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4.jpg                                              75090   21.04.1999 0:2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5.jpg                                              78724   21.04.1999 0:2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6.jpg                                              81147   21.04.1999 0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7.jpg                                              75834   21.04.1999 0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8.jpg                                              94005   21.04.1999 0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29.jpg                                              89984   21.04.1999 0:2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.jpg                                               79905   21.04.1999 0:2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0.jpg                                             100087   21.04.1999 0:2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1.jpg                                             102157   21.04.1999 0:2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2.jpg                                              84079   21.04.1999 0:2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3.jpg                                              92967   21.04.1999 0:2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4.jpg                                              89057   21.04.1999 0:2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5.jpg                                              96492   21.04.1999 0:2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6.jpg                                              87763   21.04.1999 0:2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7.jpg                                              89553   21.04.1999 0:2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8.jpg                                              83602   21.04.1999 0:2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39.jpg                                              38071   21.04.1999 0:2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.jpg                                               84180   21.04.1999 0:2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0.jpg                                               7403   21.04.1999 0:2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1.jpg                                              98454   21.04.1999 0:2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2.jpg                                               7486   21.04.1999 0:2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3.jpg                                              71454   21.04.1999 0:2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4.jpg                                              60300   21.04.1999 0:2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5.jpg                                              66506   21.04.1999 0:2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6.jpg                                              77127   21.04.1999 0:2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7.jpg                                              68463   21.04.1999 0:2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8.jpg                                              69915   21.04.1999 0:2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49.jpg                                              77107   21.04.1999 0:2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.jpg                                               65922   21.04.1999 0:2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0.jpg                                              63708   21.04.1999 0:2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1.jpg                                              82788   21.04.1999 0:2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2.jpg                                              88251   21.04.1999 0:2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3.jpg                                              79032   21.04.1999 0:2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4.jpg                                              76772   21.04.1999 0:2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5.jpg                                              62036   21.04.1999 0:2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6.jpg                                              83115   21.04.1999 0:2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7.jpg                                              68644   21.04.1999 0:2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8.jpg                                              72406   21.04.1999 0:2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59.jpg                                              67585   21.04.1999 0:2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.jpg                                               81394   21.04.1999 0:2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0.jpg                                              73230   21.04.1999 0:2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1.jpg                                              70720   21.04.1999 0:2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2.jpg                                              72563   21.04.1999 0:2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3.jpg                                              65388   21.04.1999 0:2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4.jpg                                              72800   21.04.1999 0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5.jpg                                              76917   21.04.1999 0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6.jpg                                              70689   21.04.1999 0:2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7.jpg                                              67920   21.04.1999 0:2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8.jpg                                              57687   21.04.1999 0:2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69.jpg                                              79257   21.04.1999 0:2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.jpg                                               80901   21.04.1999 0:2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0.jpg                                              77173   21.04.1999 0:2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1.jpg                                              75122   21.04.1999 0:2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2.jpg                                              81191   21.04.1999 0:2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3.jpg                                              68602   21.04.1999 0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4.jpg                                              70677   21.04.1999 0:2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5.jpg                                              58326   21.04.1999 0:2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6.jpg                                              75940   21.04.1999 0:2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7.jpg                                              55695   21.04.1999 0:2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8.jpg                                               7549   21.04.1999 0:2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79.jpg                                              82864   21.04.1999 0:2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.jpg                                               80600   21.04.1999 0:2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0.jpg                                              65741   21.04.1999 0:2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1.jpg                                              82368   21.04.1999 0:2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2.jpg                                              62067   21.04.1999 0:2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3.jpg                                              66215   21.04.1999 0:2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4.jpg                                               7292   21.04.1999 0:2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5.jpg                                              77126   21.04.1999 0:2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6.jpg                                              63465   21.04.1999 0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7.jpg                                              82293   21.04.1999 0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8.jpg                                              85041   21.04.1999 0:2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89.jpg                                              82462   21.04.1999 0:2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.jpg                                               74217   21.04.1999 0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0.jpg                                              88324   21.04.1999 0:2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1.jpg                                              85596   21.04.1999 0:2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2.jpg                                              68861   21.04.1999 0:2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3.jpg                                              93199   21.04.1999 0:2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4.jpg                                              75383   21.04.1999 0:2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5.jpg                                              73146   21.04.1999 0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6.jpg                                              72586   21.04.1999 0:2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7.jpg                                              68266   21.04.1999 0:2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8.jpg                                              91021   21.04.1999 0:2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199.jpg                                              98320   21.04.1999 0:2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.jpg                                                58851   21.04.1999 0:2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.jpg                                               76194   21.04.1999 0:2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0.jpg                                              68413   21.04.1999 0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1.jpg                                              70060   21.04.1999 0:2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2.jpg                                              87067   21.04.1999 0:2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3.jpg                                              68209   21.04.1999 0:25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4.jpg                                              74756   21.04.1999 0:2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5.jpg                                              62592   21.04.1999 0:2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6.jpg                                              95504   21.04.1999 0:2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7.jpg                                              90003   21.04.1999 0:2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8.jpg                                              94008   21.04.1999 0:2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09.jpg                                              71851   21.04.1999 0:2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.jpg                                               81683   21.04.1999 0:2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0.jpg                                              93642   21.04.1999 0:2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1.jpg                                              95729   21.04.1999 0:2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2.jpg                                              86431   21.04.1999 0:2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3.jpg                                              76564   21.04.1999 0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4.jpg                                               7232   21.04.1999 0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5.jpg                                              77873   21.04.1999 0:2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6.jpg                                              77218   21.04.1999 0:2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7.jpg                                              34515   21.04.1999 0:2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8.jpg                                              72243   21.04.1999 0:2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19.jpg                                              56232   21.04.1999 0:2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2.jpg                                               81047   21.04.1999 0:2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20.jpg                                               7423   21.04.1999 0:2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21.jpg                                              36547   21.04.1999 0:2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22.jpg                                              31748   21.04.1999 0:2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3.jpg                                               85909   21.04.1999 0:2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4.jpg                                               81221   21.04.1999 0:2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5.jpg                                               73154   21.04.1999 0:2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6.jpg                                               77777   21.04.1999 0:2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7.jpg                                               85328   21.04.1999 0:2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8.jpg                                               88656   21.04.1999 0:2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29.jpg                                               87884   21.04.1999 0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.jpg                                                80346   21.04.1999 0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0.jpg                                               78850   21.04.1999 0:2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1.jpg                                               85256   21.04.1999 0:2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2.jpg                                               70359   21.04.1999 0:2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3.jpg                                               78915   21.04.1999 0:2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4.jpg                                               88542   21.04.1999 0:2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5.jpg                                               86732   21.04.1999 0:2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6.jpg                                               78774   21.04.1999 0:2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7.jpg                                               83049   21.04.1999 0:2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8.jpg                                               85863   21.04.1999 0:2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39.jpg                                               87646   21.04.1999 0:2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.jpg                                                68727   21.04.1999 0:2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0.jpg                                               96401   21.04.1999 0:2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1.jpg                                               85463   21.04.1999 0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2.jpg                                               94395   21.04.1999 0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3.jpg                                               69341   21.04.1999 0:2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4.jpg                                               83937   21.04.1999 0:26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5.jpg                                               86935   21.04.1999 0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6.jpg                                               84425   21.04.1999 0:2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7.jpg                                               62561   21.04.1999 0:2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8.jpg                                               84767   21.04.1999 0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49.jpg                                               71168   21.04.1999 0:2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.jpg                                                77449   21.04.1999 0:2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0.jpg                                               66888   21.04.1999 0:2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1.jpg                                               85182   21.04.1999 0:2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2.jpg                                               85067   21.04.1999 0:2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3.jpg                                               82929   21.04.1999 0:2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4.jpg                                               80225   21.04.1999 0:2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5.jpg                                               87846   21.04.1999 0:2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6.jpg                                               96030   21.04.1999 0:2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7.jpg                                               88993   21.04.1999 0:2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8.jpg                                               92599   21.04.1999 0:2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59.jpg                                               80329   21.04.1999 0:2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.jpg                                                77092   21.04.1999 0:2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0.jpg                                               92897   21.04.1999 0:2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1.jpg                                               68783   21.04.1999 0:2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2.jpg                                               69478   21.04.1999 0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3.jpg                                               93844   21.04.1999 0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4.jpg                                               69099   21.04.1999 0:2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5.jpg                                               64836   21.04.1999 0:2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6.jpg                                               75191   21.04.1999 0:2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7.jpg                                               88839   21.04.1999 0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8.jpg                                               83898   21.04.1999 0:2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69.jpg                                               75139   21.04.1999 0:2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.jpg                                                76937   21.04.1999 0:2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0.jpg                                               76962   21.04.1999 0:2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1.jpg                                               78592   21.04.1999 0:27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2.jpg                                               77586   21.04.1999 0:2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3.jpg                                               93078   21.04.1999 0:2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4.jpg                                               86880   21.04.1999 0:2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5.jpg                                               85804   21.04.1999 0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6.jpg                                               87809   21.04.1999 0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7.jpg                                               80240   21.04.1999 0:2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8.jpg                                               66346   21.04.1999 0:2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79.jpg                                               79622   21.04.1999 0:2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.jpg                                                59098   21.04.1999 0:2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0.jpg                                               63150   21.04.1999 0:2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1.jpg                                               56621   21.04.1999 0:2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2.jpg                                               81887   21.04.1999 0:2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3.jpg                                               58259   21.04.1999 0:27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4.jpg                                               71778   21.04.1999 0:2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5.jpg                                               81549   21.04.1999 0:2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6.jpg                                               68624   21.04.1999 0:27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7.jpg                                               88533   21.04.1999 0:2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8.jpg                                               95313   21.04.1999 0:2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89.jpg                                               64201   21.04.1999 0:2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.jpg                                                82734   21.04.1999 0:2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0.jpg                                               86151   21.04.1999 0:2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1.jpg                                               80356   21.04.1999 0:2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2.jpg                                               68551   21.04.1999 0:2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3.jpg                                               81632   21.04.1999 0:2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4.jpg                                               80085   21.04.1999 0:2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5.jpg                                               82515   21.04.1999 0:2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6.jpg                                               85407   21.04.1999 0:2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7.jpg                                               74560   21.04.1999 0:2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8.jpg                                               95525   21.04.1999 0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Руководство пользователя\99.jpg                                               81591   21.04.1999 0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.jpg                                                  28270   21.04.1999 0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.jpg                                                  7048   21.04.1999 0:2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0.jpg                                                76632   21.04.1999 0:2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1.jpg                                                84115   21.04.1999 0:2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2.jpg                                                79994   21.04.1999 0:2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3.jpg                                                72202   21.04.1999 0:27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4.jpg                                                80256   21.04.1999 0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5.jpg                                                94273   21.04.1999 0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6.jpg                                                80762   21.04.1999 0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7.jpg                                                79431   21.04.1999 0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8.jpg                                                85479   21.04.1999 0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09.jpg                                                80390   21.04.1999 0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.jpg                                                 56426   21.04.1999 0:2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0.jpg                                                 7209   21.04.1999 0:2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1.jpg                                                79484   21.04.1999 0:2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2.jpg                                                79369   21.04.1999 0:2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3.jpg                                                70189   21.04.1999 0:2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4.jpg                                                79362   21.04.1999 0:2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5.jpg                                                70518   21.04.1999 0:2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6.jpg                                                83498   21.04.1999 0:2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7.jpg                                                87104   21.04.1999 0:2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8.jpg                                                87049   21.04.1999 0:2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19.jpg                                                80374   21.04.1999 0:2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.jpg                                                  7111   21.04.1999 0:28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0.jpg                                                82211   21.04.1999 0:2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1.jpg                                                88704   21.04.1999 0:2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2.jpg                                                76124   21.04.1999 0:2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3.jpg                                                94177   21.04.1999 0:2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4.jpg                                                98649   21.04.1999 0:2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5.jpg                                                80669   21.04.1999 0:2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6.jpg                                                80941   21.04.1999 0:2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7.jpg                                                84548   21.04.1999 0:2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8.jpg                                                65418   21.04.1999 0:2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29.jpg                                                82667   21.04.1999 0:2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.jpg                                                 87363   21.04.1999 0:2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0.jpg                                                83920   21.04.1999 0:2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1.jpg                                                93027   21.04.1999 0:2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2.jpg                                                77593   21.04.1999 0:2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3.jpg                                                79423   21.04.1999 0:2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4.jpg                                                94151   21.04.1999 0:2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5.jpg                                                82025   21.04.1999 0:2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6.jpg                                                81595   21.04.1999 0:2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7.jpg                                                93013   21.04.1999 0:2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8.jpg                                                33052   21.04.1999 0:2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39.jpg                                                78200   21.04.1999 0:2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.jpg                                                 82442   21.04.1999 0:2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0.jpg                                                87191   21.04.1999 0:2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1.jpg                                                92081   21.04.1999 0:2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2.jpg                                                75842   21.04.1999 0:2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3.jpg                                                83325   21.04.1999 0:2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4.jpg                                                87858   21.04.1999 0:2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5.jpg                                                96941   21.04.1999 0:2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6.jpg                                                83542   21.04.1999 0:2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7.jpg                                                88207   21.04.1999 0:2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8.jpg                                                91819   21.04.1999 0:2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49.jpg                                                82520   21.04.1999 0:2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.jpg                                                 67075   21.04.1999 0:2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0.jpg                                                85578   21.04.1999 0:2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1.jpg                                                90746   21.04.1999 0:2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2.jpg                                                46104   21.04.1999 0:2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3.jpg                                                76438   21.04.1999 0:2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4.jpg                                                84328   21.04.1999 0:2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5.jpg                                                83934   21.04.1999 0:2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6.jpg                                                75240   21.04.1999 0:2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7.jpg                                                72744   21.04.1999 0:2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8.jpg                                                91158   21.04.1999 0:2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59.jpg                                                77915   21.04.1999 0:2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.jpg                                                 84042   21.04.1999 0:2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0.jpg                                                78829   21.04.1999 0:2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1.jpg                                                84108   21.04.1999 0:2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2.jpg                                                82139   21.04.1999 0:29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3.jpg                                                89961   21.04.1999 0:2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4.jpg                                                67946   21.04.1999 0:2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5.jpg                                                81021   21.04.1999 0:2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6.jpg                                                86626   21.04.1999 0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7.jpg                                                84146   21.04.1999 0:2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8.jpg                                                77495   21.04.1999 0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69.jpg                                                84572   21.04.1999 0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.jpg                                                 55549   21.04.1999 0:2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0.jpg                                                91572   21.04.1999 0:2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1.jpg                                                76196   21.04.1999 0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2.jpg                                                82260   21.04.1999 0:2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3.jpg                                                93211   21.04.1999 0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4.jpg                                                28262   21.04.1999 0:2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5.jpg                                                80166   21.04.1999 0:2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6.jpg                                                81068   21.04.1999 0:2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7.jpg                                                85965   21.04.1999 0:2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8.jpg                                                74735   21.04.1999 0:2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79.jpg                                                69731   21.04.1999 0:2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.jpg                                                 85064   21.04.1999 0:2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0.jpg                                                81631   21.04.1999 0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1.jpg                                                79672   21.04.1999 0:2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2.jpg                                                75845   21.04.1999 0:2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3.jpg                                                86445   21.04.1999 0:2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4.jpg                                                80087   21.04.1999 0:2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5.jpg                                                91920   21.04.1999 0:2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6.jpg                                                85660   21.04.1999 0:2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7.jpg                                                83306   21.04.1999 0:2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8.jpg                                                82473   21.04.1999 0:2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89.jpg                                                79575   21.04.1999 0:2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.jpg                                                 91846   21.04.1999 0:2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0.jpg                                                87801   21.04.1999 0:2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1.jpg                                                78288   21.04.1999 0:2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2.jpg                                                74234   21.04.1999 0:2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3.jpg                                                92330   21.04.1999 0:2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4.jpg                                                83940   21.04.1999 0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5.jpg                                                91504   21.04.1999 0:29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6.jpg                                                79793   21.04.1999 0:2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7.jpg                                                83779   21.04.1999 0:2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8.jpg                                                76056   21.04.1999 0:2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199.jpg                                                90546   21.04.1999 0:2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.jpg                                                  70280   21.04.1999 0:2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.jpg                                                 83056   21.04.1999 0:2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0.jpg                                                81808   21.04.1999 0:2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1.jpg                                                83987   21.04.1999 0:2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2.jpg                                                82883   21.04.1999 0:2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3.jpg                                                86912   21.04.1999 0:3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4.jpg                                                80353   21.04.1999 0:3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5.jpg                                                94229   21.04.1999 0:3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6.jpg                                                85901   21.04.1999 0:3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7.jpg                                                76977   21.04.1999 0:3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8.jpg                                                87175   21.04.1999 0:3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09.jpg                                                84905   21.04.1999 0:3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.jpg                                                 86396   21.04.1999 0:3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0.jpg                                                81107   21.04.1999 0:3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1.jpg                                                81156   21.04.1999 0:3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2.jpg                                                83787   21.04.1999 0:3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3.jpg                                                84302   21.04.1999 0:3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4.jpg                                                88739   21.04.1999 0:3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5.jpg                                                86240   21.04.1999 0:3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6.jpg                                                78353   21.04.1999 0:3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7.jpg                                                96454   21.04.1999 0:3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8.jpg                                                88264   21.04.1999 0:3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19.jpg                                                78927   21.04.1999 0:3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.jpg                                                 90890   21.04.1999 0:3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0.jpg                                                76267   21.04.1999 0:3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1.jpg                                                81028   21.04.1999 0:3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2.jpg                                                83721   21.04.1999 0:3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3.jpg                                                81193   21.04.1999 0:3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4.jpg                                                85706   21.04.1999 0:3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5.jpg                                                78615   21.04.1999 0:3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6.jpg                                                81674   21.04.1999 0:3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7.jpg                                                83187   21.04.1999 0:3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8.jpg                                                68377   21.04.1999 0:3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29.jpg                                                85072   21.04.1999 0:3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3.jpg                                                 90344   21.04.1999 0:3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30.jpg                                                87428   21.04.1999 0:3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31.jpg                                                43791   21.04.1999 0:3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32.jpg                                                22166   21.04.1999 0:3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4.jpg                                                 60194   21.04.1999 0:3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5.jpg                                                 72967   21.04.1999 0:3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6.jpg                                                 74306   21.04.1999 0:3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7.jpg                                                 82884   21.04.1999 0:3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8.jpg                                                 80682   21.04.1999 0:3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29.jpg                                                 83497   21.04.1999 0:3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.jpg                                                  86541   21.04.1999 0:3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0.jpg                                                 84438   21.04.1999 0:3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1.jpg                                                 83527   21.04.1999 0:3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2.jpg                                                 85793   21.04.1999 0:3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3.jpg                                                 84129   21.04.1999 0:30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4.jpg                                                 87954   21.04.1999 0:3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5.jpg                                                 79040   21.04.1999 0:3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6.jpg                                                 76337   21.04.1999 0:3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7.jpg                                                 82358   21.04.1999 0:3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8.jpg                                                 82607   21.04.1999 0:3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39.jpg                                                 87562   21.04.1999 0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.jpg                                                  74258   21.04.1999 0:3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0.jpg                                                 78868   21.04.1999 0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1.jpg                                                 84322   21.04.1999 0:3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2.jpg                                                 79523   21.04.1999 0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3.jpg                                                 77516   21.04.1999 0:3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4.jpg                                                 86705   21.04.1999 0:3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5.jpg                                                 91880   21.04.1999 0:3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6.jpg                                                 76460   21.04.1999 0:3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7.jpg                                                 91014   21.04.1999 0:3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8.jpg                                                 90356   21.04.1999 0:3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49.jpg                                                 93308   21.04.1999 0:3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.jpg                                                  77977   21.04.1999 0:3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0.jpg                                                 88230   21.04.1999 0:3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1.jpg                                                 91674   21.04.1999 0:31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2.jpg                                                 88542   21.04.1999 0:3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3.jpg                                                 90675   21.04.1999 0:3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4.jpg                                                 79098   21.04.1999 0:3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5.jpg                                                 76788   21.04.1999 0:3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6.jpg                                                 82399   21.04.1999 0:3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7.jpg                                                 91243   21.04.1999 0:3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8.jpg                                                 60138   21.04.1999 0:3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59.jpg                                                 64537   21.04.1999 0:3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.jpg                                                  69431   21.04.1999 0:3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0.jpg                                                 74203   21.04.1999 0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1.jpg                                                 83788   21.04.1999 0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2.jpg                                                 74740   21.04.1999 0:3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3.jpg                                                 91521   21.04.1999 0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4.jpg                                                 91513   21.04.1999 0:31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5.jpg                                                 74927   21.04.1999 0:3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6.jpg                                                 71976   21.04.1999 0:3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7.jpg                                                 90546   21.04.1999 0:3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8.jpg                                                 87624   21.04.1999 0:3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69.jpg                                                 82972   21.04.1999 0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.jpg                                                  71586   21.04.1999 0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0.jpg                                                 72159   21.04.1999 0:3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1.jpg                                                 70919   21.04.1999 0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2.jpg                                                 78622   21.04.1999 0:3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3.jpg                                                 80630   21.04.1999 0:3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4.jpg                                                 61217   21.04.1999 0:3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5.jpg                                                 83658   21.04.1999 0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6.jpg                                                 70545   21.04.1999 0:3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7.jpg                                                 89510   21.04.1999 0:3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8.jpg                                                 84227   21.04.1999 0:31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79.jpg                                                 74426   21.04.1999 0:3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.jpg                                                  75364   21.04.1999 0:3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0.jpg                                                 70988   21.04.1999 0:3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1.jpg                                                 83130   21.04.1999 0:3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2.jpg                                                 68873   21.04.1999 0:3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3.jpg                                                 78222   21.04.1999 0:3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4.jpg                                                 82023   21.04.1999 0:3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5.jpg                                                 82902   21.04.1999 0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6.jpg                                                 76669   21.04.1999 0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7.jpg                                                 65446   21.04.1999 0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8.jpg                                                 74805   21.04.1999 0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89.jpg                                                 78128   21.04.1999 0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.jpg                                                  59687   21.04.1999 0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0.jpg                                                 82377   21.04.1999 0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1.jpg                                                 83063   21.04.1999 0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2.jpg                                                 62536   21.04.1999 0:3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3.jpg                                                 67536   21.04.1999 0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4.jpg                                                 76255   21.04.1999 0:3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5.jpg                                                 69056   21.04.1999 0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6.jpg                                                 74566   21.04.1999 0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7.jpg                                                 68911   21.04.1999 0:3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8.jpg                                                 89970   21.04.1999 0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Справочное руководство\99.jpg                                                 82856   21.04.1999 0:3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.jpg                                                26118   21.04.1999 0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.jpg                                               70475   21.04.1999 0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0.jpg                                              80760   21.04.1999 0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1.jpg                                              79616   21.04.1999 0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2.jpg                                               6774   21.04.1999 0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3.jpg                                              55510   21.04.1999 0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4.jpg                                              44857   21.04.1999 0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5.jpg                                              41108   21.04.1999 0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6.jpg                                              37926   21.04.1999 0:3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7.jpg                                              14965   21.04.1999 0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08.jpg                                               6745   21.04.1999 0:3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1.jpg                                               80210   21.04.1999 0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2.jpg                                               76406   21.04.1999 0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3.jpg                                               77957   21.04.1999 0:3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4.jpg                                               62626   21.04.1999 0:3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5.jpg                                               71979   21.04.1999 0:3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6.jpg                                               19732   21.04.1999 0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7.jpg                                               73007   21.04.1999 0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8.jpg                                               85576   21.04.1999 0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19.jpg                                               77687   21.04.1999 0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.jpg                                                61844   21.04.1999 0:3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0.jpg                                               90498   21.04.1999 0:3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1.jpg                                               76035   21.04.1999 0:3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2.jpg                                               72581   21.04.1999 0:3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3.jpg                                               61195   21.04.1999 0:3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4.jpg                                               70141   21.04.1999 0:3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5.jpg                                               77897   21.04.1999 0:3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6.jpg                                               80105   21.04.1999 0:3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7.jpg                                               78113   21.04.1999 0:32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8.jpg                                               71012   21.04.1999 0:3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29.jpg                                               74616   21.04.1999 0:3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.jpg                                                73517   21.04.1999 0:3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0.jpg                                               79891   21.04.1999 0:3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1.jpg                                               91690   21.04.1999 0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2.jpg                                               77375   21.04.1999 0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3.jpg                                               73478   21.04.1999 0:3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4.jpg                                               74634   21.04.1999 0:3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5.jpg                                               78946   21.04.1999 0:3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6.jpg                                               79113   21.04.1999 0:3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7.jpg                                               55426   21.04.1999 0:3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8.jpg                                               74008   21.04.1999 0:3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39.jpg                                               67886   21.04.1999 0:3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.jpg                                                61052   21.04.1999 0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0.jpg                                               77434   21.04.1999 0:32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1.jpg                                               68181   21.04.1999 0:3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2.jpg                                               72782   21.04.1999 0:3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3.jpg                                               80628   21.04.1999 0:3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4.jpg                                               72431   21.04.1999 0:3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5.jpg                                               76335   21.04.1999 0:3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6.jpg                                               80175   21.04.1999 0:3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7.jpg                                               74856   21.04.1999 0:3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8.jpg                                               74610   21.04.1999 0:3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49.jpg                                               82288   21.04.1999 0:3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.jpg                                                62251   21.04.1999 0:3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0.jpg                                               81284   21.04.1999 0:3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1.jpg                                               78415   21.04.1999 0:3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2.jpg                                               74579   21.04.1999 0:3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3.jpg                                               70600   21.04.1999 0:3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4.jpg                                               75483   21.04.1999 0:3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5.jpg                                               71087   21.04.1999 0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6.jpg                                               81381   21.04.1999 0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7.jpg                                               68274   21.04.1999 0:3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8.jpg                                               78791   21.04.1999 0:3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59.jpg                                               62687   21.04.1999 0:3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.jpg                                                26051   21.04.1999 0:3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0.jpg                                               57768   21.04.1999 0:3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1.jpg                                               79207   21.04.1999 0:3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2.jpg                                               32850   21.04.1999 0:3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3.jpg                                               58161   21.04.1999 0:3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4.jpg                                                7752   21.04.1999 0:3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5.jpg                                               77728   21.04.1999 0:3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6.jpg                                               65826   21.04.1999 0:3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7.jpg                                               88477   21.04.1999 0:3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8.jpg                                               63057   21.04.1999 0:3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69.jpg                                               79568   21.04.1999 0:3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.jpg                                                72704   21.04.1999 0:3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0.jpg                                               63793   21.04.1999 0:3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1.jpg                                               79663   21.04.1999 0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2.jpg                                               70336   21.04.1999 0:3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3.jpg                                               76825   21.04.1999 0:3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4.jpg                                               60665   21.04.1999 0:3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5.jpg                                               58821   21.04.1999 0:3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6.jpg                                               71606   21.04.1999 0:3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7.jpg                                               68640   21.04.1999 0:3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8.jpg                                               82543   21.04.1999 0:3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79.jpg                                               72790   21.04.1999 0:3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.jpg                                                25999   21.04.1999 0:3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0.jpg                                               75392   21.04.1999 0:3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1.jpg                                               67427   21.04.1999 0:3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2.jpg                                               86274   21.04.1999 0:3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3.jpg                                               73089   21.04.1999 0:3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4.jpg                                               87384   21.04.1999 0:3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5.jpg                                               66138   21.04.1999 0:3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6.jpg                                               69715   21.04.1999 0:3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7.jpg                                               72079   21.04.1999 0:3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8.jpg                                               63364   21.04.1999 0:3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89.jpg                                               75869   21.04.1999 0:3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.jpg                                                78815   21.04.1999 0:3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0.jpg                                               76472   21.04.1999 0:3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1.jpg                                               66774   21.04.1999 0:3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2.jpg                                                7944   21.04.1999 0:3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3.jpg                                               70024   21.04.1999 0:3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4.jpg                                               82909   21.04.1999 0:3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5.jpg                                               88003   21.04.1999 0:33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6.jpg                                               64173   21.04.1999 0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7.jpg                                               67935   21.04.1999 0:33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8.jpg                                               65640   21.04.1999 0:3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manual\Установка и конфигурация\99.jpg                                               80291   21.04.1999 0:3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account.cd_                                                             1431   10.04.1997 15:5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account.db_                                                              136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adm.exe                                                               220852   10.04.1997 15:54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asp.exe                                                               188467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aspect.ex_                                                            130784   10.04.1997 15:5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aspuistf.dl_                                                           36481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bnkvp.cd_                                                               2101   10.04.1997 15:5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bnkvp.db_                                                                185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brwmngr.db_                                                              115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brwmngr.fp_                                                               92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bunk.cd_                                                                2108   10.04.1997 15:5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bunk.db_                                                                 157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bunktov.cd_                                                             1172   10.04.1997 15:5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bunktov.db_                                                              179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l_pred.cd_                                                             1878   10.04.1997 15:5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l_pred.db_                                                              158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l_tov.cd_                                                              1878   10.04.1997 15:5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l_tov.db_                                                               197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mplex.cd_                                                             6044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mplex.db_                                                              454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mptov.cd_                                                              709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mptov.db_                                                              124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mp_in.cd_                                                              952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mp_in.db_                                                              222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mp_out.cd_                                                             952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mp_out.db_                                                             222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nfdb.db_                                                               166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nfig.db_                                                                94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nfig.fw_                                                              1588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nfwork.db_                                                             122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onfwork.fp_                                                              92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ctl3dv2.dl_                                                            14710   10.04.1997 15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dbmswork.db_                                                              73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dctout.cd_                                                              1862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dctout.db_                                                               133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dctval.cd_                                                              2044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dctval.db_                                                               407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dctval1.cd_                                                             1178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dctval1.db_                                                              166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default.fk_                                                               23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expsets.db_                                                               85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findoc.cd_                                                              5662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findoc.db_                                                               601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fin_list.cd_                                                             952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fin_list.db_                                                             218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helgabit.tt_                                                           16670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helgabol.tt_                                                           16143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helgaita.tt_                                                           16269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helgareg.tt_                                                           19077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hlp.db_                                                                 5670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it.ap_                                                              120251   10.04.1997 15:5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ventry.cd_                                                            3676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ventry.db_                                                             305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v_list.cd_                                                            1183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v_list.db_                                                             154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_doc.cd_                                                              5730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_doc.db_                                                               634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_list.cd_                                                              952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_list.db_                                                              349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_main.cd_                                                             5469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_main.db_                                                              744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_tov.cd_                                                               952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in_tov.db_                                                               255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ain.ap_                                                              125609   10.04.1997 15:5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ol.cd_                                                                 2107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ol.db_                                                                  173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scomstf.dl_                                                           41460   10.04.1997 15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sdetect.in_                                                            4726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sdetstf.dl_                                                           14949   10.04.1997 15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sg.db_                                                                27196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sinsstf.dl_                                                           41124   10.04.1997 15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sshlstf.dl_                                                            9230   10.04.1997 15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msuilstf.dl_                                                            3970   10.04.1997 15:5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netlog.db_                                                                92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network.in_                                                              344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network.ls_                                                              352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network.ms_                                                             4868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note.cd_                                                                 928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note.db_                                                                  79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numdoc.db_                                                               274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out_doc.cd_                                                             5646   10.04.1997 15:54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out_doc.db_                                                              634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out_list.cd_                                                             952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out_list.db_                                                             349   10.04.1997 15:5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out_main.cd_                                                            5653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out_main.db_                                                             744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out_tov.cd_                                                              952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out_tov.db_                                                              255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pred.cd_                                                                3003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pred.db_                                                                 479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predcnt.cd_                                                             2087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predcnt.db_                                                              269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predtov.cd_                                                              946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predtov.db_                                                              242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predval.cd_                                                             2492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predval.db_                                                               97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readme.wri                                                             18048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regbch.db_                                                               146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regbch1.db_                                                               86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regdbms.db_                                                              184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regform.db_                                                            17640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regwork.db_                                                              121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setup.exe                                                              24624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setup.in_                                                               7005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setup.lst                                                                535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setup.ms_                                                               7409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setupapi.in_                                                           13459   10.04.1997 15:54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sserifec.fo_                                                           22942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syscfg.db_                                                               133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syscfg.fp_                                                                92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tov.cd_                                                                 4790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tov.db_                                                                  681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tovcost.cd_                                                              928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tovcost.db_                                                              108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upgrade.ex_                                                            38213   10.04.1997 15:5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upgrd.ex_                                                              47806   10.04.1997 15:5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work.cd_                                                                 773   10.04.1997 15:5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work.db_                                                                 106   10.04.1997 15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work.fp_                                                                  92   10.04.1997 15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1\_mstest.ex_                                                            55370   10.04.1997 15:5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2\aspect.hl_                                                           1175805   10.04.1997 16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2\foxpro.in_                                                             19226   10.04.1997 16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2\sh1c.tx_                                                                9955   10.04.1997 16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2\shinfo.tx_                                                              9990   10.04.1997 16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2\shturbo.tx_                                                             9984   10.04.1997 16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3\foxw2600.es_                                                         1313495   10.04.1997 16:0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3\repair.ex_                                                             38345   10.04.1997 16:0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3\rpair.ex_                                                              18571   10.04.1997 16:0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administ.ex_                                                           38213   10.04.1997 16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anote.ap_                                                               8948   10.04.1997 16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baltov.ap_                                                              9361   10.04.1997 16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base.do_                                                               64035   10.04.1997 16:1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bookin.ap_                                                             11733   10.04.1997 16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bookout.ap_                                                            11057   10.04.1997 16:1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brwmangr.ap_                                                           10354   10.04.1997 16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chngfmt.ap_                                                             5661   10.04.1997 16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class.ap_                                                              11005   10.04.1997 16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clr_dbf.ap_                                                            34858   10.04.1997 16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dbcopy.ap_                                                             21593   10.04.1997 16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dctacc.ap_                                                              4934   10.04.1997 16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dctagn.ap_                                                             19147   10.04.1997 16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dctbunk.ap_                                                             6280   10.04.1997 16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dctmol.ap_                                                              8679   10.04.1997 16:1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dctout.ap_                                                              4004   10.04.1997 16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dctval.ap_                                                             17526   10.04.1997 16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docshow.ap_                                                            13237   10.04.1997 16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exprov.ap_                                                             25398   10.04.1997 16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actdoc.ap_                                                            10315   10.04.1997 16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iltera.ap_                                                             7318   10.04.1997 16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ilterb.ap_                                                             7710   10.04.1997 16:1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ilterca.ap_                                                           26139   10.04.1997 16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ilterda.ap_                                                            7438   10.04.1997 16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ilterpl.ap_                                                            8833   10.04.1997 16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iltert.ap_                                                            10361   10.04.1997 16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iltertb.ap_                                                            5513   10.04.1997 16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iltertc.ap_                                                            5543   10.04.1997 16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inish.ap_                                                              1478   10.04.1997 16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foxtools.fl_                                                           35990   10.04.1997 16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impac1c.ap_                                                             5001   10.04.1997 16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import.ap_                                                             19960   10.04.1997 16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inventry.ap_                                                           34310   10.04.1997 16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invoice.ap_                                                            44042   10.04.1997 16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lhook.dl_                                                              24927   10.04.1997 16:1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lstprice.ap_                                                            8031   10.04.1997 16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move.ap_                                                               22415   10.04.1997 16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offtake.ap_                                                            31640   10.04.1997 16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ovagent.ap_                                                            10224   10.04.1997 16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ovbunk.ap_                                                             10293   10.04.1997 16:1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ovmol.ap_                                                               8438   10.04.1997 16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ovpred.ap_                                                              8406   10.04.1997 16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ovtov.ap_                                                              14645   10.04.1997 16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ownpred.ap_                                                            16145   10.04.1997 16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payment.ap_                                                            63910   10.04.1997 16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pladd.ap_                                                               4644   10.04.1997 16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plchng.ap_                                                             43799   10.04.1997 16:1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predcnt.ap_                                                            11048   10.04.1997 16:1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print.ap_                                                              56743   10.04.1997 16:1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qcksv.ap_                                                               4436   10.04.1997 16:1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recept.ap_                                                             43210   10.04.1997 16:1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regrepl.ap_                                                            17300   10.04.1997 16:1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reindex.ap_                                                             6494   10.04.1997 16:1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return.ap_                                                             45863   10.04.1997 16:1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rpexpt.ap_                                                             25265   10.04.1997 16:1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rpimpt.app                                                            106490   10.04.1997 16:1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selset.ap_                                                             52027   10.04.1997 16:1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tcontrct.ap_                                                           29000   10.04.1997 16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tov.ap_                                                                 9270   10.04.1997 16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tovedit.ap_                                                            55428   10.04.1997 16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vedbank.ap_                                                             7040   10.04.1997 16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vedkassa.ap_                                                            6884   10.04.1997 16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vedpay.ap_                                                              9665   10.04.1997 16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vedrealz.ap_                                                            9775   10.04.1997 16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vedsale.ap_                                                            17158   10.04.1997 16:1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vedsuppl.ap_                                                           17360   10.04.1997 16:1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vedtov.ap_                                                              9235   10.04.1997 16:1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4\waybill.ap_                                                            52726   10.04.1997 16:1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act.do_                                                                 5814   10.04.1997 16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act.fr_                                                                 4265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act.ft_                                                                 1650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activ.do_                                                               5516   10.04.1997 16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activ.fr_                                                               4055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activ.ft_                                                               1467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altov.fr_                                                              6866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altov.ft_                                                              1533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altov.xl_                                                             16024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nkin.do_                                                               5288   10.04.1997 16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nkin.fr_                                                               5915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nkin.ft_                                                               1561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nkout.do_                                                              5239   10.04.1997 16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nkout.fr_                                                              5893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nkout.ft_                                                              1593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nkvp.do_                                                               4662   10.04.1997 16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nkvp.fr_                                                               3446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nkvp.ft_                                                                804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ookin.fr_                                                              7801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ookin.ft_                                                              1584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ookin.xl_                                                             19680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ookout.fr_                                                             8644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ookout.ft_                                                             1711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ookout.xl_                                                            15219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unktov.fr_                                                             3842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bunktov.ft_                                                              807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dctagent.fr_                                                            2893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dctagent.ft_                                                            1284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dcttov.fr_                                                              5266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dcttov.ft_                                                              2162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dctval.fr_                                                              2584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dctval.ft_                                                               710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dov.do_                                                                 5360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dov.fr_                                                                 4088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dov.ft_                                                                 1300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finfac1.fr_                                                             6981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finfac1.ft_                                                             2834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finfact.do_                                                             7151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finfact.fr_                                                             6735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finfact.ft_                                                             2733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kasin.do_                                                               4801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kasin.fr_                                                               4121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kasin.ft_                                                               1247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kasout.do_                                                              4507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kasout.fr_                                                              3505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kasout.ft_                                                              1123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lstop.fr_                                                               3958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lstop.ft_                                                               1047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lstrs.fr_                                                               3332   10.04.1997 16:2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lstrs.ft_                                                                808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.do_                                                                6400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.fr_                                                                5364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.ft_                                                                2388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1.do_                                                               6389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1.fr_                                                               5264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1.ft_                                                               2439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fac1.fr_                                                            6732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fac1.ft_                                                            2659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fact.do_                                                           20248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fact.fr_                                                            6493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fact.ft_                                                            2576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fax.do_                                                            16748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iv.do_                                                              4834   10.04.1997 16:2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iv.fr_                                                              3143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mainiv.ft_                                                               997   10.04.1997 16:2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agent.fr_                                                             5632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agent.ft_                                                             1187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agent.xl_                                                            15805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agenti.fr_                                                            4479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agenti.ft_                                                             760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agenti.xl_                                                           16058   10.04.1997 16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bunk.fr_                                                              4761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bunk.ft_                                                              1032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bunk.xl_                                                             15966   10.04.1997 16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bunkio.fr_                                                            4112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bunkio.ft_                                                             762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bunkio.xl_                                                           15631   10.04.1997 16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mol.fr_                                                               3985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mol.ft_                                                                774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mol.xl_                                                              16287   10.04.1997 16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pred.fr_                                                              3989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pred.ft_                                                               795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pred.xl_                                                             16415   10.04.1997 16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sum.fr_                                                               7419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sum.ft_                                                               1730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sum.xl_                                                              16730   10.04.1997 16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sumio.fr_                                                             5784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sumio.ft_                                                             1309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sumio.xl_                                                            17989   10.04.1997 16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tov.fr_                                                               7551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tov.ft_                                                               1838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tov.xl_                                                              21270   10.04.1997 16:2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tovio.fr_                                                             5548   10.04.1997 16:2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tovio.ft_                                                             1227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ovtovio.xl_                                                            16735   10.04.1997 16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pr1cdos.tp_                                                              560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pr1cwin.tp_                                                              568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prinfo.tp_                                                               535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prturbo.tp_                                                              607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quickfc.fr_                                                             8965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quickfc.ft_                                                             3434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quickop.fr_                                                             7567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quickop.ft_                                                             3045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act.fr_                                                               4199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act.ft_                                                                870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act.xl_                                                              13876   10.04.1997 16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activ.fr_                                                             3971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activ.ft_                                                              880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activ.xl_                                                            13586   10.04.1997 16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bank.fr_                                                              4213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bank.ft_                                                               866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bank.xl_                                                             13497   10.04.1997 16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bnkmv.fr_                                                             4510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bnkmv.ft_                                                              962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bnkmv.xl_                                                            13319   10.04.1997 16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bnkvp.fr_                                                             3955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bnkvp.ft_                                                              816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bnkvp.xl_                                                            13854   10.04.1997 16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doc.fr_                                                               4202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doc.ft_                                                                868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doc.xl_                                                              13851   10.04.1997 16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docmv.fr_                                                             4474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docmv.ft_                                                              958   10.04.1997 16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docmv.xl_                                                            13562   10.04.1997 16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dov.fr_                                                               4271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dov.ft_                                                                964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dov.xl_                                                              14067   10.04.1997 16:2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kas.fr_                                                               3998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kas.ft_                                                                833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kas.xl_                                                              13426   10.04.1997 16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kasmv.fr_                                                             4187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kasmv.ft_                                                              909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kasmv.xl_                                                            13427   10.04.1997 16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main.fr_                                                              3999   10.04.1997 16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main.ft_                                                               837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main.xl_                                                             13801   10.04.1997 16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mainmv.fr_                                                            4185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mainmv.ft_                                                             899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mainmv.xl_                                                           13550   10.04.1997 16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msost.fr_                                                             3439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rsmsost.ft_                                                              960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acc.fr_                                                               2634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acc.ft_                                                                525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agent.fr_                                                             3628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agent.ft_                                                              926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bunk.fr_                                                              2454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bunk.ft_                                                               513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class.fr_                                                             3149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class.ft_                                                              667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inv.fr_                                                               2457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inv.ft_                                                                530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mol.fr_                                                               2628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mol.ft_                                                                529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pred.fr_                                                              3628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pred.ft_                                                               927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tov.fr_                                                               3770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tov.ft_                                                                790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val.fr_                                                               2683   10.04.1997 16:2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spval.ft_                                                                659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bank.fr_                                                             4653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bank.ft_                                                              913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bank.xl_                                                            16001   10.04.1997 16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kassa.fr_                                                            4536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kassa.ft_                                                             892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kassa.xl_                                                           15764   10.04.1997 16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pay.fr_                                                              6722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pay.ft_                                                              1451   10.04.1997 16:2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pay.xl_                                                             17513   10.04.1997 16:2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realz.fr_                                                            5989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realz.ft_                                                            1151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realz.xl_                                                           18793   10.04.1997 16:2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sale.fr_                                                             5233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sale.ft_                                                             1155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sale.xl_                                                            15080   10.04.1997 16:2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suppl.fr_                                                            6853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suppl.ft_                                                            1320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suppl.xl_                                                           18816   10.04.1997 16:2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tov.fr_                                                              4617   10.04.1997 16:2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tov.ft_                                                              1163   10.04.1997 16:2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pect45\windows\disk5\vedtov.xl_                                                             14689   10.04.1997 16:2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tro\setup.exe                                                                             1518819   11.03.2002 20:5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stro\~.txt                                                                                      29   19.02.2003 19:48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bus_pack\bpsetup_0.exe                                                                      1504364   07.01.2001 15:1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calipso\install.exe                                                                         2231832   14.10.2000 23:37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dogovor\dogdb_inst.exe                                                                      6160797   19.09.2000 21:5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7_bestcell\crack\file_id.diz                                                                   432   21.08.1998 17:19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7_bestcell\crack\global.flx                                                                   1616   18.07.1998 11:4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7_bestcell\crack\house.drk                                                                    1830   18.07.1998 11:4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7_bestcell\crack\passed.nfo                                                                   1520   21.08.1998 10:0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7_bestcell\crack\rpg-bs02.com                                                                 1426   03.09.1998 23:16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7_bestcell\crack\rpg.nfo                                                                     14585   09.09.1998 15:4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7_bestcell\readme.txt                                                                        13773   25.09.1998 23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7_bestcell\setup.exe                                                                       1803053   10.06.1998 2:0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olio499\folio499.exe                                                                       9607956   07.11.2001 19:4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folio499\readme.txt                                                                            1398   07.11.2001 19:46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count                                                    4   09.12.2002 17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counter.gif                                             43   09.12.2002 17:1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keepsoft1.gif                                         6021   09.12.2002 17:0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keepsoft2.gif                                         6812   09.12.2002 17:0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logodb.gif                                            5322   09.12.2002 17:1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point2.gif                                             152   09.12.2002 17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post.gif                                               197   09.12.2002 17:0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softbox6.gif                                          1935   09.12.2002 17:0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stars5-2.gif                                          1186   09.12.2002 17:0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style.css                                             2783   09.12.2002 17:1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usd_dm_cb_127815_88x61.gif                             575   09.12.2002 17:0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wadim5star.gif                                        4006   09.12.2002 17:0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db.gif                                               2233   09.12.2002 17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gp.gif                                               1866   09.12.2002 17:0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handbook.gif                                         1180   09.12.2002 17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links.gif                                            1244   09.12.2002 17:0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ns.gif                                               1626   09.12.2002 17:0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qis1.gif                                             1426   09.12.2002 17:0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qis2.gif                                             1850   09.12.2002 17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sls3.gif                                             1521   09.12.2002 17:0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sls4.gif                                             2263   09.12.2002 17:0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sn.gif                                               1961   09.12.2002 17:0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start.gif                                            1396   09.12.2002 17:01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files\ztr.gif                                               1436   09.12.2002 17:0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about\dombuh_about.htm                                                        28638   09.12.2002 17:10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crack\homebuh3.exe                                                          1051648   07.12.2002 23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crack\прочитать!!.txt                                                           342   11.12.2002 16:3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disk1.id                                                                    5   08.12.2002 14:2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setup.exe                                                               45312   18.01.1997 11:5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setup.ini                                                                  43   08.12.2002 14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setup.ins                                                               70160   11.02.1998 15:1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setup.pkg                                                                4413   08.12.2002 14:2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_inst32i.ex_                                                           320411   18.01.1997 12:0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_isdel.exe                                                               8192   07.09.1995 20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_setup.1                                                              2921956   08.12.2002 14:2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_setup.dll                                                               6016   09.04.1999 18:2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setup\_setup.lib                                                             195687   08.12.2002 14:2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key.txt                                                                         172   12.12.2002 13:0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homebuh_3-8-0-2\~.txt                                                                            20   19.02.2003 19:4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disk1.id                                                                               5   25.05.1999 20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disk2.id                                                                               5   25.05.1999 20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disk3.id                                                                               5   25.05.1999 20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disk4.id                                                                               5   25.05.1999 20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setup.exe                                                                          45312   18.01.1997 13:5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setup.ini                                                                             37   25.05.1999 20:0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setup.ins                                                                          70160   11.02.1998 17:1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setup.pkg                                                                            855   25.05.1999 20:0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_inst32i.ex_                                                                      320411   18.01.1997 14:0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_isdel.exe                                                                          8192   07.09.1995 2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_setup.1                                                                          814600   25.05.1999 20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_setup.2                                                                         1454720   25.05.1999 20:06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_setup.3                                                                         1456771   25.05.1999 20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_setup.4                                                                          784707   25.05.1999 20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_setup.dll                                                                          6128   19.12.1996 19:0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bde5.01\_setup.lib                                                                        188728   25.05.1999 20:0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doc\doc.exe                                                                              2213086   19.02.2003 20:3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1\data.pak                                                                121   23.12.1999 21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1\doc.pak                                                                1924   23.12.1999 21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1\install.dat                                                          203264   23.12.1999 21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1\licence.txt                                                            4868   23.12.1999 21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1\readme.rtf                                                            39779   23.12.1999 21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1\setup.exe                                                             33280   23.12.1999 21:3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1\setup.pak                                                             69087   23.12.1999 21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1\windows.pak                                                         1103413   23.12.1999 21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2\init.pak                                                              27034   23.12.1999 21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2\system.pak                                                          1229010   23.12.1999 21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2\typop.pak                                                             14470   23.12.1999 21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3\help.pak                                                            1116641   23.12.1999 21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4\blanks.pak                                                          1002375   23.12.1999 21:3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crack\ibw8.exe                                                            1958912   30.12.1999 12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usb95\sntusb95.inf                                  797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usb95\sntusb95.sys                                 6944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usb98\sntnlusb.inf                                 1311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usb98\sntnlusb.sys                                 8128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sentinel.vxd                                      7291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sentstrt.exe                                      1177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sentw9x.dll                                       39424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sentw9x.exe                                       33792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sentw9x.hlp                                        9892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sntnlusb.ifx                                       1297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9x\sntusb95.ifx                                        783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nt\i386\rnbovtmp.dll                                 17920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nt\i386\sentinel.hlp                                  9949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nt\i386\senttemp.sys                                 72704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nt\i386\sntnlusb.ifx                                  1297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nt\i386\sntnlusb.inf                                  1311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nt\i386\sntnlusb.sys                                  8128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nt\setupx86.exe                                      3225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win_nt\snti386.dll                                       4761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sentinel.ddp                                               121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sentinel.drv\setup.exe                                                19328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blanks.pak                                                           714700   22.01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instdrv.doc                                                           12953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instdrv.exe                                                          125440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instdrv.ini                                                            2210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nvkey4nt.sys                                                            626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nvkey95.vx_                                                           49196   22.01.1999 2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nvkeynt.sys                                                           54080   22.01.1999 2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disk5\nvkeyvdd.dll                                                           8704   22.01.1999 2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.111\upgrw8.exe                                                                1359268   28.12.1999 4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1\data.pak                                                        121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1\doc.pak                                                        1924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1\install.dat                                                  203264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1\licence.txt                                                    4868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1\readme.rtf                                                    39779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1\setup.exe                                                     33280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1\setup.pak                                                     69089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1\windows.pak                                                 1103413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2\init.pak                                                     103040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2\system.pak                                                  1347709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3\help.pak                                                    1119283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3\typop.pak                                                     14204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4\blanks.pak                                                  1054541   23.12.1999 21:2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crack\ibw8a.exe                                                   1979904   30.12.1999 12:2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usb95\sntusb95.inf                          797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usb95\sntusb95.sys                         6944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usb98\sntnlusb.inf                         1311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usb98\sntnlusb.sys                         8128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sentinel.vxd                              7291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sentstrt.exe                              1177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sentw9x.dll                               39424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sentw9x.exe                               33792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sentw9x.hlp                                9892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sntnlusb.ifx                               1297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9x\sntusb95.ifx                                783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nt\i386\rnbovtmp.dll                         17920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nt\i386\sentinel.hlp                          9949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nt\i386\senttemp.sys                         72704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nt\i386\sntnlusb.ifx                          1297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nt\i386\sntnlusb.inf                          1311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nt\i386\sntnlusb.sys                          8128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nt\setupx86.exe                              3225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win_nt\snti386.dll                               4761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sentinel.ddp                                       121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sentinel.drv\setup.exe                                        19328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blanks.pak                                                   714700   22.01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instdrv.doc                                                   12953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instdrv.exe                                                  125440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instdrv.ini                                                    2210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nvkey4nt.sys                                                    626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nvkey95.vx_                                                   49196   22.01.1999 2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nvkeynt.sys                                                   54080   22.01.1999 2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disk5\nvkeyvdd.dll                                                   8704   22.01.1999 2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fin_anal.111\upgrf8.exe                                                        1477985   28.12.1999 5:4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1\data.pak                                                             121   23.12.1999 22:0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1\install.dat                                                       203264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1\licence.txt                                                         4868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1\readme.rtf                                                         39779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1\setup.exe                                                          33280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1\setup.pak                                                          69093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1\windows.pak                                                      1103413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2\doc.pak                                                           192691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2\system.pak                                                       1241122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3\blanks.pak                                                       1234760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3\init.pak                                                          108309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3\typop.pak                                                          27328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4\help.pak                                                         1119283   23.12.1999 22:0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crack\ibw8z.exe                                                        1965056   30.12.1999 12:2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usb95\sntusb95.inf                               797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usb95\sntusb95.sys                              6944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usb98\sntnlusb.inf                              1311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usb98\sntnlusb.sys                              8128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sentinel.vxd                                   7291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sentstrt.exe                                   1177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sentw9x.dll                                    39424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sentw9x.exe                                    33792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sentw9x.hlp                                     9892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sntnlusb.ifx                                    1297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9x\sntusb95.ifx                                     783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nt\i386\rnbovtmp.dll                              17920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nt\i386\sentinel.hlp                               9949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nt\i386\senttemp.sys                              72704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nt\i386\sntnlusb.ifx                               1297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nt\i386\sntnlusb.inf                               1311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nt\i386\sntnlusb.sys                               8128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nt\setupx86.exe                                   3225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win_nt\snti386.dll                                    47616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sentinel.ddp                                            121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sentinel.drv\setup.exe                                             19328   21.10.1998 7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blanks.pak                                                        714700   22.01.1999 10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instdrv.doc                                                        12953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instdrv.exe                                                       125440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instdrv.ini                                                         2210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nvkey4nt.sys                                                         626   22.01.1999 20:1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nvkey95.vx_                                                        49196   22.01.1999 2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nvkeynt.sys                                                        54080   22.01.1999 2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disk5\nvkeyvdd.dll                                                        8704   22.01.1999 20:1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8zar.111\upgrz8.exe                                                             1371389   28.12.1999 6:2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blanks.pak                                                                  977177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data.pak                                                                       249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doc.pak                                                                       7760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help.pak                                                                    737084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init.pak                                                                     18473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install.dat                                                                 199168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readme.rtf                                                                   39779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setup.exe                                                                    33280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setup.pak                                                                    69073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system.pak                                                                 1188022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typop.pak                                                                    13911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nu\windows.pak                                                                1103413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blanks.pak                                                                   954005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data.pak                                                                        121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doc.pak                                                                        4214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help.pak                                                                     737084   13.10.1999 20:0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init.pak                                                                      18621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install.dat                                                                  199168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readme.rtf                                                                    20017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setup.exe                                                                     33280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setup.pak                                                                     69073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system.pak                                                                  1041493   13.10.1999 20:0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typop.pak                                                                     13911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1\ibw8u\windows.pak                                                                 1103413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crack\ibw8.exe                                                                    2198016   18.02.2000 4:11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1\data.pak                                                                        121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1\doc.pak                                                                        1924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1\install.dat                                                                  203264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1\licence.txt                                                                    4868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1\readme.rtf                                                                    39779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1\setup.exe                                                                     33280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1\setup.pak                                                                     69088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1\windows.pak                                                                 1103413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2\init.pak                                                                      26980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2\system.pak                                                                  1406460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2\typop.pak                                                                     14470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3\help.pak                                                                    1116641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4\blanks.pak                                                                  1002375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usb95\sntusb95.inf                                          797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usb95\sntusb95.sys                                         6944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usb98\sntnlusb.inf                                         1311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usb98\sntnlusb.sys                                         8128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sentinel.vxd                                              73716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sentstrt.exe                                              11776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sentw9x.dll                                               40448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sentw9x.exe                                               33792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sentw9x.hlp                                                9892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sntnlusb.ifx                                               1297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9x\sntusb95.ifx                                                783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nt\i386\rnbovtmp.dll                                         17920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nt\i386\sentinel.hlp                                          9949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nt\i386\senttemp.sys                                         73216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nt\i386\sntnlusb.ifx                                          1297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nt\i386\sntnlusb.inf                                          1311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nt\i386\sntnlusb.sys                                          8128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nt\setupx86.exe                                              32256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win_nt\snti386.dll                                               47616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sentinel.ddp                                                       121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sentinel.drv\setup.exe                                                        19328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instdrv.exe                                                                  117248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instdrv.ini                                                                    3811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nvkey4nt.sys                                                                    626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nvkey95.vx_                                                                   65585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nvkeynt.sys                                                                   73440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disk5\nvkeyvdd.dll                                                                   8704   01.02.2000 18:5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torg\ar.exe                                                                         19604   17.01.1994 19:2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torg\blanks.pak                                                                    119060   24.01.2000 3:5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torg\init.pak                                                                        1036   24.01.2000 3:5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torg\readme.!                                                                        1857   16.07.1998 19:3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torg\readme.wri                                                                      2944   16.07.1998 19:2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torg\setup.exe                                                                     107096   01.11.1999 1:1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torg\setup.hlp                                                                      38364   21.07.1997 16:28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torg\ver                                                                               23   24.01.2000 3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upd\blanks.pak                                                                    1034773   19.01.2000 13:4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upd\doc.pak                                                                             1   19.01.2000 13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upd\init.pak                                                                       101479   19.01.2000 13:4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upd\readme.wri                                                                       3072   15.02.1999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upd\typop.pak                                                                       14651   19.01.2000 13:4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upd\upgrade.exe                                                                    115880   15.02.1999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upd\upgrade.hlp                                                                     38364   15.02.1999 1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2\upd\ver                                                                                 8   21.12.1999 21:4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1\data.pak                                                                    121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1\doc.pak                                                                    1924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1\install.dat                                                              203776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1\licence.txt                                                                4868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1\readme.rtf                                                                39779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1\setup.exe                                                                 33280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1\setup.pak                                                                 69083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1\windows.pak                                                             1103413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2\system.pak                                                              1189141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2\typop.pak                                                                 14470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3\help.pak                                                                1119283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4\blanks.pak                                                              1054541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usb95\sntusb95.inf                                      797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usb95\sntusb95.sys                                     6944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usb98\sntnlusb.inf                                     1311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usb98\sntnlusb.sys                                     8128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sentinel.vxd                                          73716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sentstrt.exe                                          11776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sentw9x.dll                                           40448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sentw9x.exe                                           33792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sentw9x.hlp                                            9892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sntnlusb.ifx                                           1297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9x\sntusb95.ifx                                            783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nt\i386\rnbovtmp.dll                                     17920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nt\i386\sentinel.hlp                                      9949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nt\i386\senttemp.sys                                     73216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nt\i386\sntnlusb.ifx                                      1297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nt\i386\sntnlusb.inf                                      1311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nt\i386\sntnlusb.sys                                      8128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nt\setupx86.exe                                          32256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win_nt\snti386.dll                                           47616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sentinel.ddp                                                   121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sentinel.drv\setup.exe                                                    19328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init.pak                                                                 462628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instdrv.exe                                                              124416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instdrv.ini                                                                3811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nvkey4nt.sys                                                                626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nvkey95.vx_                                                               65585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nvkeynt.sys                                                               73760   17.02.2000 15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disk5\nvkeyvdd.dll                                                               8704   17.02.2000 15:0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crack\ibw8a.exe                                                               2219520   29.03.2000 22:3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fin\upgrf8.exe                                                                    1319392   28.03.2000 3:3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data.pak                                                                    249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install.dat                                                              207872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licence.txt                                                                4868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readme.doc                                                                37888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setup.exe                                                                 33280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setup.ini                                                                    68   24.06.1999 17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setup.ins                                                                 56696   24.06.1999 17:2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setup.lid                                                                    49   24.06.1999 17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setup.pak                                                                 69084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1\windows.pak                                                             1103413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2\doc.pak                                                                    6160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2\init.pak                                                                  47929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2\system.pak                                                              1299256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3\help.pak                                                                1116641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4\blanks.pak                                                              1073034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os2\install.cmd                                          8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os2\sentinel.sys                                     70070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usb95\sntusb95.inf                              797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usb95\sntusb95.sys                             6944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usb98\sntnlusb.inf                             1311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usb98\sntnlusb.sys                             8128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sentinel.vxd                                  73716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sentstrt.exe                                  11776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sentw9x.dll                                   40448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sentw9x.exe                                   33792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sentw9x.hlp                                    9892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sntnlusb.ifx                                   1297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9x\sntusb95.ifx                                    783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nt\i386\rnbovtmp.dll                             17920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nt\i386\sentinel.hlp                              9949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nt\i386\senttemp.sys                             73216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nt\i386\sntnlusb.ifx                              1297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nt\i386\sntnlusb.inf                              1311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nt\i386\sntnlusb.sys                              8128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nt\setupx86.exe                                  32256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drivers\win_nt\snti386.dll                                   47616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nsupdate\agrement.txt                                         2582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nsupdate\nwlnkupd.exe                                       120320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nsupdate\readme.!                                             1165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nsupdate\readme.txt                                           1185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server\dos\nsrvdi.exe                                        63390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server\dos\nsrvdn.exe                                        63076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server\dos\nsrvdn.pif                                          545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server\nw\nsrvni.nlm                                         68406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server\os2\nsrvom.exe                                        55984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server\win32\nsrvgx.exe                                     294912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server\win32\nssrvice.exe                                   225280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server\win32\nssrvice.txt                                     5604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sentinel.dsk\readme.txt                                                   36936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disk5\typop.pak                                                                 14651   17.02.2000 15:0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crack\ibwn8.exe                                                               1848320   28.03.2000 2:1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data.tag                                                             103   24.06.1999 17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data1.cab                                                          81508   24.06.1999 17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lang.dat                                                            4557   30.05.1997 14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layout.bin                                                           334   24.06.1999 17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os.dat                                                               417   06.05.1997 17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setup.exe                                                          59904   19.11.1997 19:0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setup.ini                                                             68   24.06.1999 17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setup.ins                                                          56696   24.06.1999 17:26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setup.lid                                                             49   24.06.1999 17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_inst32i.ex_                                                      300178   19.11.1997 19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_isdel.exe                                                          8192   19.11.1997 19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_setup.dll                                                         11264   19.11.1997 19:0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_sys1.cab                                                         186302   24.06.1999 17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server\disk1\_user1.cab                                                         44772   24.06.1999 17:2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8\upgrn8.exe                                                                    1429497   27.03.2000 18:5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blanks.pak                                                                  977177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data.pak                                                                       249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doc.pak                                                                       7760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help.pak                                                                    737084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init.pak                                                                     18473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install.dat                                                                 199168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readme.rtf                                                                   39779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setup.exe                                                                    33280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setup.pak                                                                    69073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system.pak                                                                 1188022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typop.pak                                                                    13911   13.10.1999 20:22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nu\windows.pak                                                                1103413   13.10.1999 20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blanks.pak                                                                   954005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data.pak                                                                        121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doc.pak                                                                        4214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help.pak                                                                     737084   13.10.1999 20:0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init.pak                                                                      18621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install.dat                                                                  199168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readme.rtf                                                                    20017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setup.exe                                                                     33280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setup.pak                                                                     69073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system.pak                                                                  1041493   13.10.1999 20:0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typop.pak                                                                     13911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ibw8u\windows.pak                                                                 1103413   13.10.1999 20:0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kom\kom_inst.rtf                                                                   114782   21.10.1999 22:1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kom\k_user.ibl                                                                       1438   27.03.2000 16:41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opit\upobpit.exe                                                                   212876   27.03.2000 16:4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plat\plat.ibl                                                                        7017   14.02.2000 18:3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plat\plprl.blw                                                                       7210   14.02.2000 18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plat\plprm.blw                                                                       6986   14.02.2000 18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1\data.pak                                                                    121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1\install.dat                                                              203776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1\licence.txt                                                                4868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1\readme.rtf                                                                39779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1\setup.exe                                                                 33280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1\setup.pak                                                                 69092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1\windows.pak                                                             1103413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2\system.pak                                                              1443498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3\blanks.pak                                                              1391048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3\typop.pak                                                                 27191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4\doc.pak                                                                  192691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4\help.pak                                                                1119283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4\init.pak                                                                 108425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usb95\sntusb95.inf                                      797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usb95\sntusb95.sys                                     6944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usb98\sntnlusb.inf                                     1311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usb98\sntnlusb.sys                                     8128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sentinel.vxd                                          73716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sentstrt.exe                                          11776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sentw9x.dll                                           40448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sentw9x.exe                                           33792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sentw9x.hlp                                            9892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sntnlusb.ifx                                           1297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9x\sntusb95.ifx                                            783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nt\i386\rnbovtmp.dll                                     17920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nt\i386\sentinel.hlp                                      9949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nt\i386\senttemp.sys                                     73216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nt\i386\sntnlusb.ifx                                      1297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nt\i386\sntnlusb.inf                                      1311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nt\i386\sntnlusb.sys                                      8128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nt\setupx86.exe                                          32256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win_nt\snti386.dll                                           47616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sentinel.ddp                                                   121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sentinel.drv\setup.exe                                                    19328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instdrv.exe                                                              124416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instdrv.ini                                                                3811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nvkey4nt.sys                                                                626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nvkey95.vx_                                                               65585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nvkeynt.sys                                                               73760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disk5\nvkeyvdd.dll                                                               8704   17.02.2000 15:2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crack\ibw8z.exe                                                               2204672   29.03.2000 22:3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\upgrz8.exe                                                                    1573740   28.03.2000 2:3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1\data.pak                                                                 249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1\install.dat                                                           207872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1\licence.txt                                                             4868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1\readme.doc                                                             37888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1\setup.exe                                                              33280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1\setup.pak                                                              69087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1\windows.pak                                                          1103413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2\blanks.pak                                                           1415519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3\init.pak                                                              111067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3\system.pak                                                           1306593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4\doc.pak                                                               196927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4\help.pak                                                             1116641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os2\install.cmd                                       8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os2\sentinel.sys                                  70070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usb95\sntusb95.inf                           797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usb95\sntusb95.sys                          6944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usb98\sntnlusb.inf                          1311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usb98\sntnlusb.sys                          8128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sentinel.vxd                               73716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sentstrt.exe                               11776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sentw9x.dll                                40448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sentw9x.exe                                33792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sentw9x.hlp                                 9892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sntnlusb.ifx                                1297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9x\sntusb95.ifx                                 783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nt\i386\rnbovtmp.dll                          17920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nt\i386\sentinel.hlp                           9949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nt\i386\senttemp.sys                          73216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nt\i386\sntnlusb.ifx                           1297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nt\i386\sntnlusb.inf                           1311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nt\i386\sntnlusb.sys                           8128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nt\setupx86.exe                               32256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drivers\win_nt\snti386.dll                                47616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nsupdate\agrement.txt                                      2582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nsupdate\nwlnkupd.exe                                    120320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nsupdate\readme.!                                          1165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nsupdate\readme.txt                                        1185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server\dos\nsrvdi.exe                                     63390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server\dos\nsrvdn.exe                                     63076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server\dos\nsrvdn.pif                                       545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server\nw\nsrvni.nlm                                      68406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server\os2\nsrvom.exe                                     55984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server\win32\nsrvgx.exe                                  294912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server\win32\nssrvice.exe                                225280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server\win32\nssrvice.txt                                  5604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sentinel.dsk\readme.txt                                                36936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disk5\typop.pak                                                              27191   17.02.2000 15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crack\ibwn8z.exe                                                           1854464   29.03.2000 22:3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ib8113\zarnet\upgrn8z.exe                                                                1436843   27.03.2000 16:4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dbrepair.exe                                                                              273197   07.06.2000 21:2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b\glink32.dll                                                                               200704   07.06.2000 21:3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2\k2.exe                                                                                   3762026   23.11.2000 21:0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manual\km.doc                                                                        4108800   10.10.1997 12:0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manual\readme.txt                                                                         72   27.07.1999 23:2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disk1.id                                                                                   5   01.03.1999 11:1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setup.exe                                                                              44608   24.07.1996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setup.ini                                                                                 30   01.03.1999 11:1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setup.ins                                                                              66760   07.03.1997 15:5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setup.pkg                                                                                917   01.03.1999 11:1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_inst32i.ex_                                                                          316789   24.07.1996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_isdel.exe                                                                              8192   07.09.1995 18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_setup.1                                                                             1095393   01.03.1999 11:1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_setup.dll                                                                              5984   29.04.1996 6:2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kman20\_setup.lib                                                                            193727   01.03.1999 11:1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litic\litik.exe                                                                             1320053   24.10.2000 2:5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litic\serial.txt                                                                                 94   24.10.2000 2:4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emo2000\memo.hlp                                                                            236203   16.11.1999 10:5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emo2000\memo.dat                                                                             41472   12.01.2001 22:4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emo2000\readme.rtf                                                                            1729   23.12.2000 16:5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emo2000\whatsnew.rtf                                                                         13727   05.01.2001 14:2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emo2000\memo.exe                                                                           1117696   05.01.2001 16:4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memo2000\memo.ini                                                                               152   12.01.2001 22:1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readme.txt                                                                             231   04.06.1999 23:3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.doc                                                                            29004   20.09.1991 0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.exe                                                                           222594   24.09.1991 21:3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d01                                                                          1024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d02                                                                          1024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d03                                                                          1024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d04                                                                          1024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d05                                                                          1024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dbd                                                                          2721   10.04.1991 12:5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k01                                                                          2048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k02                                                                          2048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k03                                                                          2048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k04                                                                          2048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k05                                                                          2048   15.06.1993 14:33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tr1                                                                           502   15.06.1993 14:3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ad_db.tr2                                                                            50   15.06.1993 14:3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_cfg.exe                                                                          46138   20.09.1991 17:0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_def.hlp                                                                          20108   24.09.1991 17:3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_def.mnu                                                                          29832   24.09.1991 17:3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_def.zgl                                                                          62500   15.06.1993 14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_ini.exe                                                                          93454   20.09.1991 17:0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klad401\skl_sys.cfg                                                                            120   15.06.1993 14:3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rade_pr\trade_pr.exe                                                                       5657046   07.11.2001 20:4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rade_pr\торговлясклад.txt                                                                     1411   07.11.2001 20:4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base\files.1                                                                         9444331   03.04.1999 21:0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base\setup.1                                                                          824008   03.04.1999 21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base\setup.exe   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old\cryptkey.dll                                                         17920   29.01.1998 17:3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old\cryptkey.sys                                                         12480   01.02.1998 0:0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old\bask.386                                                              7587   12.03.1998 11:0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borland.reg                                                               3333   15.04.1998 14:3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comctl32.dll                                                            449296   06.02.1998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cryptkey.dll                                                             24576   03.03.1999 15:0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cryptkey.sys                                                             16128   13.02.1999 20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drv_wnt.txt                                                               1294   02.09.1998 5:1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turboio.sys                                                               4480   01.03.1998 22:3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turbokey.dll                                                             22528   29.01.1998 3:5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turbokey.vxd                                                              8801   10.11.1997 18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wsock32.dll                                                              67584   12.11.1996 14:1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win95bas.reg                                                               319   27.02.1999 14:1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winntcom.reg                                                               314   02.04.1998 13:4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winntlpt.reg                                                               365   23.04.1998 21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bask.386                                                                  9247   03.03.1999 0:5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drivers\tbw65.reg                                                                 2266   06.10.1998 18:0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crack.txt                                                                         1264   21.07.1999 0:4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rack\tbw65.reg                                                                         2266   06.10.1998 18:0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abcpydoc.ini                                                         14979   24.09.1996 16:5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archive.z                                                          3152851   04.11.1996 22:26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readme.txt                                                           39617   31.10.1996 15:4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setup.exe                                                            44064   06.06.1996 11:53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setup.ins                                                           283452   04.11.1996 22:2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setup.pkg                                                             1265   04.11.1996 22:2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_inst32i.ex_                                                        323612   01.10.1996 19:3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_isdel.exe                                                            8192   20.03.1996 12:3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_setup.dll                                                            5984   21.10.1996 12:2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acroread\_setup.lib                                                          247179   04.11.1996 22:26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budget.pdf                                                                 22025605   16.10.1998 21:3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harkov.pdf                                                                 25145698   01.03.1998 17:3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osnow.pdf                                                                   6817539   19.10.1998 14:42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ocument\readme.txt                                                                      700   19.10.1998 14:5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old\cryptkey.dll                                                               17920   29.01.1998 17:3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old\cryptkey.sys                                                               12480   01.02.1998 0:0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old\bask.386                                                                    7587   12.03.1998 11:0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borland.reg                                                                     3333   15.04.1998 14:3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comctl32.dll                                                                  449296   06.02.1998 2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cryptkey.dll                                                                   24576   03.03.1999 15:0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cryptkey.sys                                                                   16128   13.02.1999 20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drv_wnt.txt                                                                     1294   02.09.1998 5:1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turboio.sys                                                                     4480   01.03.1998 22:3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turbokey.dll                                                                   22528   29.01.1998 3:5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turbokey.vxd                                                                    8801   10.11.1997 18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wsock32.dll                                                                    67584   12.11.1996 14:1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win95bas.reg                                                                     319   27.02.1999 14:1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winntcom.reg                                                                     314   02.04.1998 13:4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winntlpt.reg                                                                     365   23.04.1998 21:3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bask.386                                                                        9247   03.03.1999 0:5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rivers\tbw65.reg                                                                       2266   06.10.1998 18:0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emo\files.1                                                                         8756297   03.04.1999 21:2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emo\setup.1                                                                          819006   03.04.1999 21:1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demo\setup.exe   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prof\hiew.sav                                                                          29160   12.05.1999 18:0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prof\files.1                                                                         9585356   03.04.1999 21:3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prof\setup.1                                                                          823805   03.04.1999 21:3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prof\setup.exe   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rolik\finplan.ppt                                                                    1285632   24.01.1999 21:5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rolik\setup.exe                                                                      2817176   24.01.1999 21:5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solo\files.1                                                                         9277907   04.04.1999 10:4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solo\setup.1                                                                          821622   04.04.1999 10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solo\setup.exe   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server\files.1                                                                       4526904   03.04.1999 21:3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server\setup.1                                                                        810141   03.04.1999 21:3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server\setup.exe 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finan\files.1                                                                        472636   03.04.1999 19:21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finan\setup.1                                                                        479362   03.04.1999 19:21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finan\setup.exe 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harkov\files.1                                                                       780589   04.04.1999 10:5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harkov\setup.1                                                                       479644   04.04.1999 10:5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harkov\setup.exe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msklad\files.1                                                                       191657   04.04.1999 11:0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msklad\setup.1                                                                       464481   04.04.1999 11:0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msklad\setup.exe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mzarpl\files.1                                                                       197720   03.04.1999 21:4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mzarpl\setup.1                                                                       464511   03.04.1999 21:4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mzarpl\setup.exe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nalog\files.1                                                                       5837034   23.03.1999 14:0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nalog\setup.1                                                                        470031   23.03.1999 13:5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nalog\setup.exe 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osina\files.1                                                                        431875   25.03.1999 18:0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osina\setup.1                                                                        476659   25.03.1999 18:04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osina\setup.exe 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zarpl\files.1                                                                       5981704   23.03.1999 14:1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zarpl\setup.1                                                                        481045   23.03.1999 14:0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zzarpl\setup.exe                                                                       67584   23.01.1999 15:38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advert\finplan.ppt                                                               1285632   24.01.1999 21:5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advert\pptinst.exe                                                               2817176   24.01.1999 21:5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advert\setup.exe                                                                  424448   21.04.1999 23:4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com_lag\turboio.sys                                                         4480   01.03.1998 22:30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com_lag\winntcom.reg                                                         314   02.04.1998 13:4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com_lag\turbokey.dll                                                       27136   16.04.1999 20:0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com_lag\turbokey.vxd                                                       12189   16.04.1999 20:0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lpt_com.bsk\bask.386                                                        9247   03.03.1999 0:5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lpt_com.bsk\cryptkey.dll                                                   24576   03.03.1999 15:0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lpt_com.bsk\cryptkey.sys                                                   16128   13.02.1999 20:3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lpt_com.bsk\win95bas.reg                                                     319   27.02.1999 14:1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lpt_com.bsk\winntlpt.reg                                                     349   17.04.1999 16:2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borland.reg                                                                 3333   15.04.1998 14:3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drivers\protect.txt                                                                 5129   16.04.1999 13:0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data.tag                                                                         95   22.04.1999 21:3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hicolor.bmp                                                                  929346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locolor.bmp                                                                  307638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prjinst65.dll                                                                113664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setup.exe                                                                     60416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setup.ini                                                                        76   22.04.1999 21:34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_inst32i.ex_                                                                 290733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_isdel.exe                                                                     8704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_setup.dll                                                                    11776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_sys1.cab                                                                    209566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_user1.cab                                                                    45384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data1.cab                                                                  32145189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lang.dat                                                                       4525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layout.bin                                                                      399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os.dat                                                                          417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setup.ins                                                                     85598   21.04.1999 21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\setup.lid                                                                        49   22.04.1999 21:3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crack\tbsercr.com                                                          1278   15.05.1999 15:01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crack\readme.txt                                                             79   15.05.1999 21:1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data.tag                                                                    107   22.04.1999 19:1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hiew.sav                                                                  29160   15.05.1999 15:1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prjinst65.dll                                                            113664   18.04.1999 21:1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setup.exe                                                                 60416   23.01.1998 0:0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setup.ini                                                                    83   22.04.1999 19:1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_inst32i.ex_                                                             290733   22.01.1998 23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_isdel.exe                                                                 8704   27.01.1998 16:0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_setup.dll                                                                11776   03.02.1999 20:0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_sys1.cab                                                                209566   22.04.1999 19:1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_user1.cab                                                                45045   22.04.1999 19:19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data1.cab                                                               4611284   22.04.1999 19:1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lang.dat                                                                   4525   20.10.1997 12:2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layout.bin                                                                  357   22.04.1999 19:1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os.dat                                                                      417   06.05.1997 16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setup.ins                                                                 66027   15.05.1999 14:4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server\setup.lid                                                                    49   22.04.1999 19:1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crack\sklad.com                                                                 1304   15.05.1999 21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crack\readme.txt                                                                  79   15.05.1999 21:1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data.tag                                                                         134   22.04.1999 2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prjinst.dll                                                                   113664   19.04.1999 20:2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readme.doc                                                                    195584   24.02.1999 23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setup.exe                                                                      60416   23.01.1998 0:0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setup.ini                                                                         73   22.04.1999 2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setup.bmp                                                                     126240   25.01.1999 17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uninst.exe                                                                     91136   01.03.1999 22:0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_inst32i.ex_                                                                  290733   22.01.1998 23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_isdel.exe                                                                      8704   27.01.1998 16:0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_setup.dll                                                                     11776   03.02.1999 20:0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_sys1.cab                                                                     209615   22.04.1999 2:2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_user1.cab                                                                    124896   22.04.1999 2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data1.cab                                                                   10113023   22.04.1999 2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lang.dat                                                                        4525   20.10.1997 12:2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layout.bin                                                                       414   22.04.1999 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os.dat                                                                           417   06.05.1997 16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setup.ins                                                                      70556   15.05.1999 19:2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ss\setup.lid                                                                         49   22.04.1999 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convto6.txt                                                                        24581   24.12.1997 18:5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readme.txt                                                                          1579   21.04.1999 22:50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setup.exe                                                                         380416   22.04.1999 3:1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tb65news.txt                                                                       50848   20.04.1999 13:2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new\autorun.inf                                                                           25   19.04.1999 18:5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crack\sklad.com                                                              1304   15.05.1999 21:0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crack\readme.txt                                                               79   15.05.1999 21:1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data.tag                                                                      134   22.04.1999 2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prjinst.dll                                                                113664   19.04.1999 20:2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readme.doc                                                                 195584   24.02.1999 23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setup.exe                                                                   60416   23.01.1998 0:0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setup.ini                                                                      73   22.04.1999 2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setup.bmp                                                                  126240   25.01.1999 17:2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uninst.exe                                                                  91136   01.03.1999 22:09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_inst32i.ex_                                                               290733   22.01.1998 23:54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_isdel.exe                                                                   8704   27.01.1998 16:07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_setup.dll                                                                  11776   03.02.1999 20:0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_sys1.cab                                                                  209615   22.04.1999 2:2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_user1.cab                                                                 124896   22.04.1999 2:2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data1.cab                                                                10113023   22.04.1999 2:2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lang.dat                                                                     4525   20.10.1997 12:2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layout.bin                                                                    414   22.04.1999 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os.dat                                                                        417   06.05.1997 16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setup.ins                                                                   70556   15.05.1999 19:2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70_sclad\setup.lid                                                                      49   22.04.1999 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650to652.txt                                                                            8478   18.01.1999 15:1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652to653.txt                                                                            4090   16.12.1998 14:5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653to655.txt                                                                            2773   18.01.1999 15:46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653to65p.txt                                                                            9245   28.02.1999 21:0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convto6.txt                                                                            24581   24.12.1997 18:5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install.exe                                                                           439296   23.03.1999 13:5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readme.txt                                                                              1341   03.04.1999 17:4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tb65news.txt                                                                           39587   11.01.1999 17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autorun.inf                                                                               27   24.11.1997 4:09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turbob\readme_b.txt                                                                            2520   28.02.1999 15:5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doc\opisanie.doc                                                                      1441792   15.12.2000 20:5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absolut.exe                                                                           1295360   12.10.2000 15:4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allzak.dbf                                                                                322   23.06.2000 9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exch.dbf                                                                                 3142   20.07.2000 20:3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itogzak.dbf                                                                               450   23.06.2000 9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kasopt.dbf                                                                               1098   19.10.1999 17:1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kasrozn.dbf                                                                               958   19.10.1999 17:1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kastret.dbf                                                                               258   23.06.2000 9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manager.ini                                                                             15779   19.12.2000 15:29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findex.dbf                                                                              1378   22.09.1999 15:2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ftov.dbf                                                                                5206   22.09.1999 15:2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ptdolg.dbf                                                                             22650   19.10.1999 15:3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ptovik.dbf                                                                             75314   17.10.1999 11:4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pt_otd.dbf                                                                            678030   19.12.2000 15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pt_spr.dbf                                                                              5077   19.12.2000 15:2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st_bego.dbf                                                                             1369   19.12.2000 15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st_begr.dbf                                                                             1369   19.12.2000 15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st_begs.dbf                                                                             1369   19.12.2000 15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ost_begt.dbf                                                                              194   23.06.2000 9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phone.dbf                                                                                 130   19.12.2000 15:2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postav.dbf                                                                                546   08.10.1999 18:5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postdolg.dbf                                                                              610   08.10.1999 18:5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post_spr.dbf                                                                             1003   19.12.2000 15:2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program.ini                                                                            438346   15.12.2000 20:3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przakup.dbf                                                                               258   23.06.2000 9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rozn_otd.dbf                                                                           708324   19.12.2000 15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sklad.dbf                                                                              940128   19.12.2000 15:21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spr_tov.dbf                                                                             21249   19.10.1999 18:1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tret_otd.dbf                                                                              546   23.06.2000 9:3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uchet\zakupka.dbf                                                                              7914   20.07.2000 20:3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smeta\nvkey\install.bat                                                                      253   04.06.1999 1:0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smeta\nvkey\nvkey.dll                                                                       2109   20.05.1998 20:00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smeta\wsm501m\readme.wri                                                                   24704   30.01.1998 19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smeta\wsm501m\setup.exe                                                                 14888446   23.02.1998 17:5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smeta\wsm50p\readme.wri                                                                    24704   30.01.1998 23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smeta\wsm50p\setup.exe                                                                  14112748   21.05.1998 7:22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smeta\wsm515m\readme.wri                                                                   24704   30.01.1998 23:0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smeta\wsm515m\setup.exe                                                                 14955853   29.07.1998 19:2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winsmeta\wsmmobl\install.exe                                                                 947131   10.02.1998 20:5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zavsclad\manual.doc                                                                           40960   05.09.2000 10:5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zavsclad\sklad.mdb                                                                           473088   05.09.2000 11:0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zavsclad\sklad.trl                                                                              256   05.09.2000 10:0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zavsclad\zavsklad.exe                                                                        397312   05.09.2000 10:4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zavsclad\zavsklad.arj                                                                        225624   04.10.2000 11:1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nf                                                                                      45   05.01.1999 1:3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nstall.cfg                                                                                    2373   19.02.2003 20:0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iwizard.exe                                                                                  367104   17.02.1999 12:3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readme.txt                                                                                     5823   13.01.2001 19:2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FixedSY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