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Компас-График 5.10</w:t>
      </w:r>
      <w:r>
        <w:rPr>
          <w:rFonts w:eastAsia="Arial" w:cs="Arial" w:ascii="Arial" w:hAnsi="Arial"/>
          <w:sz w:val="16"/>
          <w:szCs w:val="16"/>
        </w:rPr>
        <w:t xml:space="preserve"> + Autocad 2002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4:13:29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architectural classic pack 2.6\arsenic.nfo                                 4567   30.11.1999 16:3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architectural classic pack 2.6\file_id.diz                                  349   30.11.1999 16:3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architectural classic pack 2.6\med-cl-ar-web.exe                        2400974   30.11.1999 16:1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architectural combo pack 2.99\aceacpak.exe                              5251615   30.11.1999 16:1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architectural combo pack 2.99\arsenic.nfo                                  3600   30.11.1999 16:4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architectural combo pack 2.99\file_id.diz                                   339   30.11.1999 16:4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details galore 2.99\ace~dg.exe                                          2747488   02.12.1999 6:1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details galore 2.99\arsenic.nfo                                            3607   02.12.1999 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details galore 2.99\file_id.diz                                             336   02.12.1999 6:2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fluid power 2.99\ace_fp.exe                                              889200   02.12.1999 6:1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fluid power 2.99\arsenic.nfo                                               3542   02.12.1999 6:3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fluid power 2.99\file_id.diz                                                335   02.12.1999 6:3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house planner 2.99\ace_hp.exe                                           1089876   30.11.1999 12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house planner 2.99\arsenic.nfo                                             3596   30.11.1999 12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house planner 2.99\file_id.diz                                              331   30.11.1999 12:1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hvac v2.99 for autocad\ace_hva.exe                                       981861   30.11.1999 12:1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hvac v2.99 for autocad\arsenic.nfo                                         3535   30.11.1999 12:3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hvac v2.99 for autocad\file_id.diz                                          327   30.11.1999 12:3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dustrial electronic 2.99\ace_ies.exe                                   883987   02.12.1999 6:1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dustrial electronic 2.99\arsenic.nfo                                     3540   02.12.1999 6:4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dustrial electronic 2.99\file_id.diz                                      353   02.12.1999 6:4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dustrial max pack 2.99\ace_ipak.exe                                   3170644   30.11.1999 16:2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dustrial max pack 2.99\arsenic.nfo                                       3630   30.11.1999 16:5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dustrial max pack 2.99\file_id.diz                                        348   30.11.1999 16:5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terior decorator 2.99\ace_id.exe                                       841096   30.11.1999 12:1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terior decorator 2.99\arsenic.nfo                                        3542   30.11.1999 12:2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interior decorator 2.99\file_id.diz                                         334   30.11.1999 12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steel max pack 2.99\ace_spak.exe                                        5194321   02.12.1999 6:1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steel max pack 2.99\arsenic.nfo                                            3584   02.12.1999 6:3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ce steel max pack 2.99\file_id.diz                                             330   02.12.1999 6:4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keygen\cross.nfo                                    6123   22.04.2000 16:1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keygen\ds9.nfo                                      1414   07.03.2000 13:4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keygen\file_id.diz                                    62   11.04.2000 12:4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keygen\keymaker.exe                                46936   11.04.2000 12:3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keygen\ratzhole.nfo                                 2414   08.03.2000 8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acs ii.cab                                       1624253   12.03.2000 9:1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cross.nfo                                           6541   22.04.2000 16:1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file_id.diz                                           91   10.04.2000 22:2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setup.exe                                         139776   26.03.1999 0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autocad scripter ii 2.3.01\setup.lst                                           4144   12.03.2000 9:1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4.3.2 for autocad r14\file_id.diz                                     249   12.04.2000 19:2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4.3.2 for autocad r14\gestacad14key.exe                             38400   12.04.2000 19:0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4.3.2 for autocad r14\gestacad_14.exe                              873984   12.04.2000 16:1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4.3.2 for autocad r14\readme.html                                    5026   21.05.2000 15:4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4.3.2 for autocad r14\rts.nfo                                        6574   22.03.2000 17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4.3.2 for autocad r14\solitude.nfo                                   9241   12.04.2000 19:3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5.3.2 for autocad 2000\file_id.diz                                    249   12.04.2000 19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5.3.2 for autocad 2000\gestacad15key.exe                            38400   12.04.2000 18:5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5.3.2 for autocad 2000\gestacad_15.exe                            1007104   12.04.2000 16:1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5.3.2 for autocad 2000\readme.html                                   5878   21.05.2000 15:4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5.3.2 for autocad 2000\rts.nfo                                       6574   22.03.2000 17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gestacad 15.3.2 for autocad 2000\solitude.nfo                                  9399   12.04.2000 19:3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mech q piping 2.03\arsenic.nfo                                                 3700   02.12.1999 6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mech q piping 2.03\file_id.diz                                                  337   02.12.1999 6:5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mech q piping 2.03\mqpipe15.exe                                             2119887   02.12.1999 6:1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mech q structural steel 2.03\arsenic.nfo                                       3811   02.12.1999 7:1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mech q structural steel 2.03\file_id.diz                                        341   02.12.1999 7:0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mech q structural steel 2.03\mqstr15.exe                                    2135283   02.12.1999 6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mech q structural steel 2.03\readme.txt                                          73   07.12.1999 22:1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list.txt                                                                       2683   10.05.2001 13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ddons\names.txt                                                                      2653   01.02.2002 10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utocad 2000 update\plottingupdate2readme.txt                                         9050   25.05.2000 9:1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utocad 2000 update\plotupdate2.exe                                                3613307   24.05.2000 7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init\acad.exe                                                                6852667   29.03.2001 19:5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init\acdb15.dll                                                              3981373   23.02.2001 0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init\acrx15.dll                                                               188466   23.02.2001 0:3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init\acutil15.dll                                                             278584   23.02.2001 0:5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acad.exe                                                                     6852667   29.03.2001 19:5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crack.exe                                                                     127441   30.03.2001 0:5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install.txt                                                                     1833   29.03.2001 21:0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\wizard.exe                                                                    326144   02.02.2002 6:0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dcl1.jpeg                                                           40461   14.11.2000 0:4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dcl2.jpeg                                                           53710   14.11.2000 0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dcl3.jpeg                                                           26339   14.11.2000 0:4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0.gif                                                      21604   14.11.2000 0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1.jpeg                                                     18849   14.11.2000 0:3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3.jpeg                                                     17133   14.11.2000 0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4.jpeg                                                     18081   14.11.2000 0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5.jpeg                                                     24352   14.11.2000 0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6.jpeg                                                     15645   14.11.2000 0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7.jpeg                                                     16829   14.11.2000 0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img\schema2008.jpeg                                                     15011   14.11.2000 0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autodesk.gif                                                             2764   13.11.2000 21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autodesk.html                                                           19635   13.11.2000 23:4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method.html                                                              9241   14.11.2000 0:5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\visual.html                                                             13575   14.11.2000 0:4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img\archicadteamwork_logo.gif                      3094   13.11.2000 21:4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img\archicad_box.jpeg                              9971   13.11.2000 21:4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img\autocadarchitecturaldesktop2_box.gif           8715   13.11.2000 21:4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img\autocadlanddevelopmentdesktop_box.jpeg        15392   13.11.2000 21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img\autodeskcivildesign_box.gif                    2133   13.11.2000 21:4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img\logo.jpeg                                      8534   13.11.2000 21:4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img\logo2.jpeg                                    14201   13.11.2000 21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architectural desktop\autocad architectural desktop.htm                 11764   14.11.2000 0:0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img\archicadteamwork_logo.gif                   3094   13.11.2000 21:4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img\archicad_box.jpeg                           9971   13.11.2000 21:4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img\autocadarchitecturaldesktop2_box.gif        8715   13.11.2000 21:4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img\autocadlanddevelopmentdesktop_box.jpeg     15392   13.11.2000 21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img\autodeskcivildesign_box.gif                 2133   13.11.2000 21:4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img\logo.jpeg                                   8534   13.11.2000 21:4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img\logo2.jpeg                                 14201   13.11.2000 21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docs\autocad land development desktop\autocad land development desktop.htm            4900   14.11.2000 0:0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adsklicense.ini                                                                  8555   07.02.2001 5:4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all other countries.rtf                                                         36427   01.02.2001 6:2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americas all other.rtf                                                          36354   01.02.2001 5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apac english.rtf                                                                37260   01.02.2001 6:2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belgie.rtf                                                                      39719   01.02.2001 6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belgique.rtf                                                                    49166   01.02.2001 8:1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belgique-belgie.rtf                                                             27722   05.02.1999 3:5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ceska republika-slovenska republika.rtf                                         42232   01.02.2001 6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danmark.rtf                                                                     40587   01.02.2001 8:1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deutschland.rtf                                                                 43036   01.02.2001 8:1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espana.rtf                                                                      41651   01.02.2001 8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france.rtf                                                                      37726   01.02.2001 8:1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greece.rtf                                                                      95580   01.02.2001 8:2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ireland.rtf                                                                     31146   01.02.2001 8:2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italia.rtf                                                                      34162   01.02.2001 8:2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japanese.rtf                                                                    71525   29.01.2001 7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korean.rtf                                                                     433138   31.01.2001 6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la brazil.rtf                                                                   35368   01.02.2001 8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la spanish.rtf                                                                  49773   01.02.2001 8:2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luxembourg-luxemburg.rtf                                                        50123   01.02.2001 5:4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magyar.rtf                                                                      48894   01.02.2001 8:2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nederland.rtf                                                                   39742   01.02.2001 8:2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norge.rtf                                                                       37202   01.02.2001 8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oesterreich.rtf                                                                 42632   01.02.2001 8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polska.rtf                                                                      47216   01.02.2001 8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portugal.rtf                                                                    40415   01.02.2001 8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russia.rtf                                                                      94402   01.02.2001 8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schweiz.rtf                                                                     51135   01.02.2001 8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simplified chinese.rtf                                                         106902   31.01.2001 6:3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suisse.rtf                                                                      46529   01.02.2001 8:2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suisse-die schweiz.rtf                                                          39468   23.02.1999 0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suomi.rtf                                                                       34046   01.02.2001 8:2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sverige.rtf                                                                     41576   01.02.2001 8:2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traditional chinese.rtf                                                        109634   31.01.2001 6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turkiye.rtf                                                                     40714   01.02.2001 8:2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united kingdom.rtf                                                              31239   01.02.2001 8:2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eula\us canada.rtf                                                                   31814   01.02.2001 6:2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igrate\harvester.exe                                                                32768   22.02.2001 15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igrate\readme.htm                                                                    4979   21.02.2001 5:2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igrate\serharv.exe                                                                  77824   22.02.2001 15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igrate\serharv.hlp                                                                  18509   16.02.2001 3:2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si\instmsi.exe                                                                    1489152   26.01.2000 9:5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si\instmsiw.exe                                                                   1499904   26.01.2000 9:5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arrwrite.gif                              833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backgrnd.gif                              215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flexlmscript.gif                          436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idx.gif                                478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idxx.gif                               388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next.gif                               449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nextx.gif                              369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prev.gif                               443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prevx.gif                              352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toc.gif                                412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graphics\navtocx.gif                               350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all.htm                                         293216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allix.htm                                        34132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flexuser\alltoc.htm                                       12358   15.08.2000 22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images\banner.gif                                         52738   30.05.2000 6:3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images\mainback.gif                                       17750   14.01.2000 4:1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acad_netguide.chm                                        386538   08.02.2001 9:2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acad_netguide.htm                                           290   08.02.2001 6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01.html                                               23377   08.02.2001 9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02.html                                               49187   08.02.2001 9:3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03.html                                               57973   08.02.2001 9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04.html                                               36837   08.02.2001 9:3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ie.css                                                   89   17.01.2001 4:0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intro.html                                             1155   05.02.2001 2:3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ix.html                                              105569   08.02.2001 9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ns.css                                                   86   17.01.2001 3:5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docs\nag_toc.html                                               4387   08.02.2001 9:3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adskflex.exe                                                  622592   01.12.2000 6:2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lmgrd.exe                                                     487424   21.11.2000 11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lmtools.exe                                                   577024   21.11.2000 11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upport\adlm\lmutil.exe                                                    453632   21.11.2000 11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0015tempsyserr.html                                               3996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010203071213cannotcomperra.html                                   4094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09alreadyreg.html                                                 5110   19.05.2000 7:1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10exceededauths.html                                              5190   10.11.2000 3:1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18oldsninvalid.html                                               4006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20dataerror.html                                                  4180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21custidtelerr.html                                               3996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22networkinstallation.html                                        2633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900systemnotresponding.html                                       4193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authconfirmed.html                                                3444   05.01.2001 2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authentryerror.html                                               3943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autherror.html                                                    4135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authnow.html                                                      4833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banner.jpg                                                        7930   07.04.2000 6:4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beginreg.html                                                     3936   01.11.2000 9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buyinformation.html                                               3199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confirm.html                                                      7189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connect.html                                                      5252   05.01.2001 2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connectfail.html                                                  4205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contactautodesk.html                                              5120   10.11.2000 3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countrypage.html                                                  5280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custid.html                                                       3412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custidconfirm.html                                                3130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email1.html                                                       3868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email2a.html                                                      7508   12.12.2000 5:4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error.gif                                                          210   30.03.2000 5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faxus.html                                                        7351   12.12.2000 1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mailus.html                                                       7367   12.12.2000 5:4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method.html                                                       4454   01.11.2000 9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nonewsn.html                                                      5259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aseerror.html                                                4341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aseoffline.html                                              3150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authfailed.html                                              4326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confirmother.html                                            3070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confirmperm.html                                             3142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confirmreg.html                                              3357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confirmregvol.html                                           3047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confirmrent.html                                             3185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confirmunreg.html                                            3295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purchconnectionfailed.html                                        4165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regconfirmed.html                                                 2808   10.11.2000 3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regvol.html                                                       4477   19.05.2000 6:5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resource.js                                                      90129   02.02.2001 8:3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snmismatch.html                                                   5292   05.01.2001 2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style1.css                                                         450   19.05.2000 4:1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sundataconfirm.html                                               2573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sunoldsninvalid.html                                              2778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sunserver.html                                                    2774   25.10.2000 5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sunsubmit.html                                                    7755   09.02.2001 2:5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webdepot\rtuserinfo.html                                                     7877   22.11.2000 5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acadres.dll                                                               1499198   22.02.2001 14:4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adlm.msi                                                                   219136   22.02.2001 15:5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adlm1.cab                                                                 1389375   22.02.2001 15:5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ereg.dll                                                                   319488   22.02.2001 15:0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eregres.dll                                                                 20542   22.02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netsetup.exe                                                               356352   22.02.2001 15:5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readme.txt                                                                   7479   31.05.2000 7:2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etup.exe                                                                   32768   22.02.2001 15:5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stub.ex_                                                                   200704   22.02.2001 15:5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netsetup\_netsetup.lib                                                              331776   22.02.2001 15:5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russ\installr.txt                                                                      341   10.05.2001 16:4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russ\setup_rus.exe                                                                20040997   08.05.2001 10:5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data.tag                                                                    124   06.10.1999 6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data1.cab                                                               1453054   07.12.2000 5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lang.dat                                                                   4557   30.05.1997 3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layout.bin                                                                  353   07.12.2000 5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os.dat                                                                      417   06.05.1997 6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setup.exe                                                                 59904   17.12.1997 10:3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setup.ini                                                                    84   06.10.1999 6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setup.ins                                                                 57168   12.10.1998 6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setup.iss                                                                   220   22.01.1999 7:3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setup.lid                                                                    49   06.10.1999 6:4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setup.log                                                                   161   23.02.2001 1:2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_inst32i.ex_                                                             290586   17.12.1997 10:4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_isdel.exe                                                                 8192   17.12.1997 10:3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_setup.dll                                                                11264   17.12.1997 10:2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_sys1.cab                                                                203781   07.12.2000 5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w\_user1.cab                                                                47469   07.12.2000 5:1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advauth.cab                                                             71264   07.11.2000 8:2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aolsupp.cab                                                            169907   07.11.2000 8:5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axa.cab                                                                656426   07.11.2000 8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axa2.cab                                                                83745   07.11.2000 8:2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axa3.cab                                                               207529   07.11.2000 8:5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branding.cab                                                             9198   19.01.2001 5:4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dcom95.exe                                                            1228544   07.11.2000 8:2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dxddex.cab                                                              35993   07.11.2000 8:5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dxmini.cab                                                             339279   07.11.2000 8:5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fontcore.cab                                                           762249   07.11.2000 8:5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fontsup.cab                                                            643814   07.11.2000 9:3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fullsw.cab                                                            2619137   19.01.2001 5:2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gsetup95.cab                                                           286132   07.11.2000 8:2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gsetupnt.cab                                                           261002   07.11.2000 8:2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helpcont.cab                                                           387083   07.11.2000 8:2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hhupd.cab                                                              690173   07.11.2000 8:2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cw.cab                                                                479037   07.11.2000 8:5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cwcon.cab                                                             476305   07.11.2000 8:5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4mfc40.cab                                                           528516   07.11.2000 8:5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501dom.exe                                                           218704   07.11.2000 8:5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5comp.exe                                                             75560   07.11.2000 8:2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5setup.exe                                                           505104   19.01.2001 5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cif.cab                                                               16786   19.01.2001 5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data.cab                                                              70814   07.11.2000 8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dataja.cab                                                             9009   07.11.2000 8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exinst.cab                                                            21673   07.11.2000 8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ad.cab                                                            122295   07.11.2000 9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ar.cab                                                            305214   19.01.2001 5:2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iw.cab                                                            312913   19.01.2001 5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ja.cab                                                           2885870   19.01.2001 5:2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ko.cab                                                           2296003   19.01.2001 5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pe.cab                                                           1936091   19.01.2001 5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th.cab                                                            411248   19.01.2001 5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vi.cab                                                            444709   19.01.2001 5:2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zhc.cab                                                          2869539   19.01.2001 5:2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lpkzht.cab                                                          4125349   19.01.2001 5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mil_1.cab                                                           1322114   07.11.2000 8:2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mil_2.cab                                                           2587550   07.11.2000 8:2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mil_3.cab                                                           2056681   07.11.2000 8:2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nt_s1.cab                                                           1267103   07.11.2000 8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nt_s2.cab                                                           1457103   07.11.2000 8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nt_s3.cab                                                           1457103   07.11.2000 8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nt_s4.cab                                                           1457103   07.11.2000 8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nt_s5.cab                                                            946620   07.11.2000 8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setup.ini                                                                99   08.11.2000 7:2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w2k_1.cab                                                           1503549   07.11.2000 8:2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w2k_2.cab                                                           1716959   07.11.2000 8:2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w2k_3.cab                                                           2539541   07.11.2000 8:2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_extra.cab                                                           207405   07.11.2000 8:5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_s1.cab                                                             1451469   07.11.2000 8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_s2.cab                                                             1457101   07.11.2000 8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_s3.cab                                                             1457101   07.11.2000 8:2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_s4.cab                                                             1457101   07.11.2000 8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ie_s5.cab                                                              765907   07.11.2000 8:2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jaaime.cab                                                            3820622   19.01.2001 5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koaime.cab                                                             232925   19.01.2001 5:2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ailnews.cab                                                          1521813   07.11.2000 8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dac_ie5.cab                                                          2295653   07.11.2000 8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mssetup.cab                                                           613773   19.01.2001 5:4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obile95.cab                                                           415643   07.11.2000 8:2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obilent.cab                                                           391307   07.11.2000 8:2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pcdcs.cab                                                             567271   07.11.2000 8:5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player2.cab                                                          1322008   07.11.2000 8:5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msn_auth.cab                                                            54067   07.11.2000 8:2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nm30.cab                                                              1549418   07.11.2000 8:5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oainst.exe                                                             477936   07.11.2000 9:3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readme.cab                                                              15721   07.11.2000 8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scaime.cab                                                            2377395   19.01.2001 5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scripten.cab                                                           502082   07.11.2000 9:3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setupnt.cab                                                            755211   07.11.2000 8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setupw95.cab                                                           951664   07.11.2000 8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swflash.cab                                                            168225   07.11.2000 9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tcaime.cab                                                             658724   19.01.2001 5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ts95.cab                                                               158641   07.11.2000 8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tsnt.cab                                                               161550   07.11.2000 8:2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usp10.cab                                                              148376   19.01.2001 5:1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vbscript.cab                                                           320050   07.11.2000 9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vgx.cab                                                                811686   07.11.2000 8:5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vmx86_01.cab                                                          2451820   07.11.2000 8:2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vmx86_02.cab                                                          2608958   07.11.2000 8:2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wab.cab                                                                555923   07.11.2000 8:5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sie\webfldrs.cab                                                          1180048   07.11.2000 9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nm\nm30.exe                                                                1639376   17.01.2000 5:0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ws2\w95ws2setup.exe                                                         986400   18.05.2000 5:5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axdist.exe                                                                  803680   16.10.1997 3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cfgmtool.dll                                                                 73784   22.02.2001 15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dao35.zip                                                                  3202386   20.02.2001 8:1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dcom95.exe                                                                 1228032   11.08.1998 9:4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hhupd.exe                                                                   477160   09.11.1999 2:1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mdac_typ.exe                                                               7856352   03.03.2000 7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upport\pands22.zip                                                                4433383   22.02.2001 3:1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autorun.inf                                                                         50   20.10.2000 5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common.z                                                                       8665116   22.02.2001 16:5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data.z                                                                         5786414   22.02.2001 16:5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font1.z                                                                        2807895   22.02.2001 16:5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ntsys.z                                                                         308173   22.02.2001 16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readme.txt                                                                        4327   02.01.2001 4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selfreg.z                                                                      2256192   22.02.2001 16:5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setup.exe                                                                        45312   20.10.2000 5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setup.ins                                                                       149764   22.02.2001 16:2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sysfonts.z                                                                     2071593   22.02.2001 16:5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system.z                                                                       2327723   22.02.2001 16:5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volo32.ico                                                                        3638   17.02.2001 5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volovcd.mid                                                                        287   22.02.2001 16:4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w9xsys.z                                                                        298718   22.02.2001 16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_inst32i.ex_                                                                    320411   20.10.2000 5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_isdel.exe                                                                        8192   20.10.2000 5:2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_isres.dll                                                                       91136   20.10.2000 5:2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_setup.dll                                                                        6128   20.10.2000 5:2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ve\_setup.lib                                                                      899705   22.02.2001 16:2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glrtl2.hl_                               165365   15.03.2000 11:2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glrtl2.hp_                                46825   15.03.2000 11:2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glrtl3.hl_                                 5405   15.03.2000 11:2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glrtl4.hp_                               222313   15.03.2000 11:2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glrtl8.hp_                               128674   15.03.2000 11:2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cal4.dl_                                28935   15.03.2000 11:2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col1.ex_                                51880   15.03.2000 11:2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drv1.dl_                               165150   15.03.2000 11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lnk.ex_                                 19541   15.03.2000 11:2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sam1.sp_                                99630   15.03.2000 11:2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sam2.sp_                                95986   15.03.2000 11:2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ui.dl_                                 108272   15.03.2000 11:2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uint.dl_                                52210   15.03.2000 11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hpltumpd.dl_                                32839   15.03.2000 11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oemsetup.inf                                 4546   15.03.2000 11:2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nt_win2000\readme.txt                                   8289   15.03.2000 11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designjt.inf                                      4603   15.03.2000 10:3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glcal4.dl_                                     33151   15.03.2000 10:3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glrtl2.dr_                                    345795   15.03.2000 10:3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glrtl2.hl_                                    258588   15.03.2000 10:2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glrtl2.hp_                                     56875   16.06.1998 3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glrtl3.hl_                                      7842   15.03.2000 10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glrtl4.hp_                                    269833   16.06.1998 3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glrtl8.hp_                                    147845   23.11.1998 2:1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lotchg.ex_                                     19825   15.03.2000 10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ltlnk.ex_                                      23294   16.06.1998 3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hpltui.dl_                                      139209   15.03.2000 10:3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windows system drivers\hp\enu\win9x\readme.txt                                        9575   15.03.2000 10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xml\msxml3.exe                                                                      664704   09.11.2000 6:4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xml\xmlinst.exe                                                                      42400   31.10.2000 8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cad.ico                                                                              7406   10.02.2001 4:1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cad.msi                                                                           2198528   23.02.2001 1:1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cad1.cab                                                                         71001943   23.02.2001 1:0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cadcd.mid                                                                             299   15.03.2001 3:5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ctodaymgr.exe                                                                       36929   22.02.2001 15:2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ctodaymgr.hlp                                                                       11638   12.12.2000 2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actodaymgrres.dll                                                                    20548   22.02.2001 15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backup.lst                                                                             860   15.02.2000 5:2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lean14.lst                                                                          10518   06.12.2000 2:3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lean15.lst                                                                           2490   09.02.2001 5:4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ontent.txt                                                                           1699   10.05.2001 13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crack.txt                                                                              274   10.05.2001 16:4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install.txt                                                                            292   10.05.2001 16:4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0                                                                                 459225   23.02.2001 1:1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1                                                                                  61449   23.02.2001 1:1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2                                                                                 235388   23.02.2001 1:1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3                                                                                 698325   23.02.2001 1:1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4                                                                                 219494   23.02.2001 1:1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5                                                                                1176494   23.02.2001 1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6                                                                                  53295   23.02.2001 1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7                                                                                 384896   23.02.2001 1:1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8                                                                                  45050   23.02.2001 1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19                                                                                5726750   23.02.2001 1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2                                                                                 8079890   23.02.2001 1:1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20                                                                                2655720   23.02.2001 1:1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21                                                                                  15834   23.02.2001 1:1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22                                                                                  70777   23.02.2001 1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23                                                                                 425131   23.02.2001 1:1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3                                                                                  120197   23.02.2001 1:1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4                                                                                   37871   23.02.2001 1:1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5                                                                                  131680   23.02.2001 1:1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6                                                                                  464037   23.02.2001 1:1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7                                                                                   23258   23.02.2001 1:1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8                                                                                  114725   23.02.2001 1:1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m9                                                                                    8193   23.02.2001 1:1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readme.gid                                                                            8628   21.03.2001 19:2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readme.hlp                                                                           56815   15.02.2001 4:4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etup.exe                                                                            34816   26.04.2000 10:0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etup.ini                                                                              879   19.01.2001 1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harecount.lst                                                                         877   06.12.2000 5:0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helsoft.exe                                                                        240640   13.04.2000 17:1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shelsoft.ini                                                                             0   17.09.2000 10:3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upgrade.lst                                                                            212   10.01.2001 6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cad2002\version.lst                                                                             12   12.01.2001 7:2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cdmarc.cnt                                                    71   20.10.2000 14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cdmarc.exe                                               1121792   02.02.2001 5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cdmarc.hlp                                                 91914   20.10.2000 14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pdxrbld.exe                                               718848   09.12.2000 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pdxrbld.ini                                                  124   20.10.2000 15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tutil32.dll                                               244984   09.06.1998 5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unzdll.dll                                                 89088   28.09.1997 1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arc\zipdll.dll                                                 96256   28.09.1997 1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repair\cdmrep.cnt                                                270   24.09.1999 4:0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repair\cdmrep.hlp                                              10244   19.10.2000 11:2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repair\cdmrepair.exe                                         1091072   25.01.2001 5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repair\readme.txt                                               3524   25.09.1999 17:5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dmrepair\unzdll.dll                                              48640   28.09.1997 0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demo\km_demo_setup.exe                                         11445534   06.02.2001 16:1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multiuser\client\km_client_setup.exe                            2956500   06.02.2001 12:0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multiuser\server\km_server_setup.exe                            6785837   06.02.2001 16:1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multiuser\server\km_servguard_setup.exe                          808427   06.02.2001 11:5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singleuser\km_single_setup.exe                                  9304705   06.02.2001 16:0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update\km_update_setup.exe                                      6539280   06.02.2001 16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40comupd.exe                                                     511424   22.12.1998 13:3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cadman_setup.doc                                                7769600   19.06.2000 10:3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relnot.doc                                                        49664   01.02.2001 14:4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setcadman.exe                                                    657408   13.04.2000 17:0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cadman.dis\setcadman.ini                                                       292   01.02.2001 12:1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demo\k54scm1.exe                                                           3115318   30.12.1997 14:4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demo\k54scm2.exe                                                           2482542   05.01.1998 15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demo\k54scm3.exe                                                           1850360   06.01.1998 11:5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doc\kompas-shaft+ manual.rtf                                              70848620   17.07.2000 14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disk1.id                                                     5   14.03.2000 2:0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file_id.diz                                                 67   14.03.2000 2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setup.exe                                                45312   18.01.1997 10:5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setup.ini                                                   52   14.03.2000 2:0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setup.ins                                                68982   28.10.1997 17:1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setup.pkg                                                 3782   14.03.2000 2:0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_inst32i.ex_                                            320411   18.01.1997 11:0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_isdel.exe                                                8192   07.09.1995 19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_setup.1                                                496924   14.03.2000 2:0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_setup.dll                                                6128   19.12.1996 16:0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1533lib\_setup.lib                                              193097   14.03.2000 2:0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disk1.id                                         5   05.06.1997 8:4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setup.exe                                    44704   10.07.1996 8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setup.ini                                       31   05.06.1997 8:4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setup.ins                                    64593   17.07.1996 10:2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setup.pkg                                      915   05.06.1997 8:4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_inst32i.ex_                                317073   10.07.1996 1:1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_isdel.exe                                    8192   10.07.1996 8:0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_setup.1                                    795189   05.06.1997 8:4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_setup.dll                                    5984   29.04.1996 7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1\_setup.lib                                  217867   05.06.1997 8:4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2\disk2.id                                         5   05.06.1997 8:4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gears\disk2\_setup.2                                    382130   05.06.1997 8:4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disk1.id                                       5   28.06.1997 17:5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setup.exe                                  44704   10.07.1996 8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setup.ini                                     37   28.06.1997 17:5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setup.ins                                  64593   17.07.1996 10:2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setup.pkg                                    986   28.06.1997 17:5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_inst32i.ex_                              317073   10.07.1996 1:1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_isdel.exe                                  8192   10.07.1996 8:0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_setup.1                                  334455   28.06.1997 17:5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_setup.dll                                  5984   29.04.1996 7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igging\disk1\_setup.lib                                222499   28.06.1997 17:5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disk1.id                                         5   28.06.1997 18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setup.exe                                    44704   10.07.1996 8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setup.ini                                       35   28.06.1997 17:5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setup.ins                                    64593   17.07.1996 10:2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setup.pkg                                      643   28.06.1997 1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_inst32i.ex_                                317073   10.07.1996 1:1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_isdel.exe                                    8192   10.07.1996 8:0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_setup.1                                    744732   28.06.1997 18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_setup.dll                                    5984   29.04.1996 7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haft\disk1\_setup.lib                                  224882   28.06.1997 17:5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disk1.id                                        5   28.06.1997 18:0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setup.exe                                   44704   10.07.1996 8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setup.ini                                      36   28.06.1997 18:0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setup.ins                                   64593   17.07.1996 10:2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setup.pkg                                     603   28.06.1997 18:0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_inst32i.ex_                               317073   10.07.1996 1:1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_isdel.exe                                   8192   10.07.1996 8:0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_setup.1                                   461580   28.06.1997 18:0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_setup.dll                                   5984   29.04.1996 7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spring\disk1\_setup.lib                                 230775   28.06.1997 18:0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lugins\readme.txt                                                 456   01.10.1999 15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advanced kompas.doc                                              20992   13.09.2000 0:1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dia_komp.exe                                                      9776   13.09.2000 0:0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gear_b10.dbf                                                     11158   23.11.1999 11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profiles.lfr                                                   2134706   23.10.1998 11:5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kompasaddon\readme!!!.txt                                                      814   13.09.2000 21:0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util\mdac_eng\mdac_typ.exe                                                 6509576   22.06.1999 19:4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util\mdac_rus\mdac_typ.exe                                                 6547424   12.08.1999 6:1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cad\vc5in.arx                                             157184   20.11.1997 8:5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cad\vc5in14.arx                                           157184   20.11.1997 8:5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i\dde.dll                                                 38912   12.01.1998 9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i\oleauto.dll                                             26112   12.01.1998 9:0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i\oleobj.dll                                              27648   12.01.1998 9:0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contour4.bfl                                          547   26.03.1992 12:5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contour8.bfl                                          547   26.03.1992 12:5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invert.dll                                          11264   20.11.1997 8:3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linesep.bfl                                           537   21.09.1993 15:1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median.bfl                                            535   26.03.1992 12:5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smooth.dll                                          14336   20.11.1997 8:3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speckle.dll                                         19456   20.11.1997 8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thicker.dll                                         13824   20.11.1997 8:3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thinner.dll                                         29184   20.11.1997 8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lters\wbfilter.dll                                        15360   20.11.1997 8:3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nts\shx.dll                                               46592   20.11.1997 8:3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nts\standard.shx                                           4050   30.01.1996 1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nts\ttf.dll                                               27648   20.11.1997 8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arcview.dll                                         38400   20.11.1997 8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bmp.dll                                             13312   20.11.1997 8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c4.dll                                              33792   20.11.1997 8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cals.dll                                            29696   20.11.1997 8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dxx.dll                                             75776   24.11.1997 10:5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img.dll                                             13312   20.11.1997 8:3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mapinfo.dll                                         30208   20.11.1997 8:3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niff.dll                                            32768   20.11.1997 8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pcx.dll                                             13824   20.11.1997 8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rlc.dll                                             12800   20.11.1997 8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tg4.dll                                             33280   20.11.1997 8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tiff.dll                                           197120   16.12.1997 11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txt.dll                                             17408   20.11.1997 8:4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rmats\vc5.dll                                             36352   20.11.1997 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ocr\cyrillic.ocr                                            49825   11.11.1996 14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ocr\default.ocr                                             27931   05.11.1996 15:5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oem\data.dll                                               122880   24.06.1997 8:5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oem\info.dll                                                15360   20.11.1997 8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oem\oem.dll                                                 85504   20.11.1997 8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cam.tif                                          94211   01.10.1996 12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cam.vc5                                            124   12.11.1996 12:0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cam.ws                                           17408   12.11.1996 12:0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jetfl.tif                                         6927   30.10.1996 12:0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jetfl.vc5                                          124   12.11.1996 12:0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jetfl.ws                                         17408   12.11.1996 12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map.tif                                          44588   15.10.1996 16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map.vc5                                            124   12.11.1996 12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map.ws                                           17408   12.11.1996 12:1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mech.tif                                         49841   16.10.1996 16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mech.vc5                                           124   12.11.1996 12:1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mech.ws                                          17408   12.11.1996 12:1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napk.tif                                         47200   30.10.1996 11:2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napk.vc5                                           124   12.11.1996 12:1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napk.ws                                          17408   12.11.1996 12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plan.tif                                         30132   05.12.1996 10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plan.vc5                                           124   12.11.1996 12:1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cs_plan.ws                                          17408   12.11.1996 12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gr_arch.tif                                          7378   24.10.1996 12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gr_arch.vc5                                           124   12.11.1996 12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gr_arch.ws                                          17408   12.11.1996 12:1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city.tif                                         17445   28.09.1996 12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city.vc5                                           124   12.11.1996 12:1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city.ws                                          17408   12.11.1996 12:1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elec.tif                                         22678   30.10.1996 10:4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elec.vc5                                           124   12.11.1996 12:1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elec.ws                                          17408   12.11.1996 12:1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geo.tif                                          75514   27.09.1996 16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geo.vc5                                            124   12.11.1996 12:1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geo.ws                                           17408   12.11.1996 12:1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mech.tif                                         29295   15.10.1996 16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mech.vc5                                           124   12.11.1996 12:2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amples\vp_mech.ws                                          17408   12.11.1996 12:2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arc.dll                                               47616   20.11.1997 8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block.dll                                             51712   20.11.1997 8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circle.dll                                            36864   20.11.1997 8:3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line.dll                                              37376   20.11.1997 8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point.dll                                             29184   20.11.1997 8:3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polyline.dll                                          79360   20.11.1997 8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polypnt.dll                                           73216   20.11.1997 8:3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rect.dll                                              44032   20.11.1997 8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shape.dll                                             33792   20.11.1997 8:3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\text.dll                                              41472   20.11.1997 8:3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p.cnt                                                      7960   20.03.1997 14:1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p.gid                                                     43802   28.09.1999 10:4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p.hlp                                                    355082   31.03.1997 13:1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p.ini                                                      4113   09.10.1997 13:3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app.wld                                                    111244   24.06.1997 11:5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batch.dll                                                  250368   20.11.1997 8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binrop.dll                                                  32256   20.11.1997 8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clipbrd.dll                                                 21504   12.01.1998 9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collect.dll                                                 14336   20.11.1997 8:3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compv.exe                                                  886272   12.01.1998 9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core.dll                                                    12288   20.11.1997 8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csapi.dll                                                   17408   12.01.1998 9:0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cscntls.dll                                                 95744   20.11.1997 8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dealers.txt                                                  1848   05.06.1997 12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edc.dll                                                     54272   20.11.1997 8:3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events.dll                                                  39936   20.11.1997 8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geom.dll                                                   31232   20.11.1997 8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io.dll                                                     19968   20.11.1997 8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fontman.dll                                                 10752   20.11.1997 8:3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help.dll                                                    31744   20.11.1997 8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hinstall.exe                                               276480   13.01.1998 15:5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ioman.dll                                                   74240   20.11.1997 8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main.tip                                                     1732   23.01.1997 11:3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msvcrt.dll                                                 266240   17.06.1996 13:4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ole2.rgt                                                     1978   20.06.1997 15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outlines.dll                                                85504   20.11.1997 8:3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painter.dll                                                 39936   20.11.1997 8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params.dll                                                  26624   20.11.1997 8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prefer.dll                                                  41984   20.11.1997 8:4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r2vconv.dll                                                450048   29.12.1997 8:2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rartist.dll                                                 12288   20.11.1997 8:3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readme.txt                                                    873   01.10.1999 14:5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reg.dll                                                    120320   20.11.1997 8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remove.exe                                                  61952   20.11.1997 16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rstor.dll                                                   31232   20.11.1997 8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can.dll                                                    28160   20.11.1997 8:4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etup.exe                                                   88064   20.11.1997 16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etup.inf                                                    3897   13.01.1998 16:0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etup.wld                                                    8638   21.01.1997 13:4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etupres.dll                                                66048   13.01.1998 16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lider.dll                                                  19456   20.11.1997 8:3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tream.dll                                                  18944   20.11.1997 8:3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upport.dll                                                 21504   20.11.1997 8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sysreg.dll                                                  12288   12.01.1998 9:0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template.tpl                                                 6198   27.01.1997 12:3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tfm.dll                                                     36352   20.11.1997 8:3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thread.dll                                                  10752   20.11.1997 8:3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tips.dll                                                    15360   20.11.1997 8:4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undo.dll                                                    16384   20.11.1997 8:4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c.dll                                                      76800   20.11.1997 8:4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iew.dll                                                    69632   12.01.1998 9:0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vstor.dll                                                   27136   20.11.1997 8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winset1.dll                                                 31232   20.11.1997 8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winset2.dll                                                 34304   12.01.1998 9:0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kvectory\xstring.dll                                                 18432   20.11.1997 8:3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cad\vc5in.arx                                        157184   20.11.1997 8:5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cad\vc5in14.arx                                      157184   20.11.1997 8:5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i\dde.dll                                            38912   12.01.1998 9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i\oleauto.dll                                        26112   12.01.1998 9:0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i\oleobj.dll                                         27648   12.01.1998 9:0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contour4.bfl                                     547   26.03.1992 12:5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contour8.bfl                                     547   26.03.1992 12:5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invert.dll                                     11264   20.11.1997 8:3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linesep.bfl                                      537   21.09.1993 15:1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median.bfl                                       535   26.03.1992 12:5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smooth.dll                                     14336   20.11.1997 8:3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speckle.dll                                    19456   20.11.1997 8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thicker.dll                                    13824   20.11.1997 8:3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thinner.dll                                    29184   20.11.1997 8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lters\wbfilter.dll                                   15360   20.11.1997 8:3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nts\shx.dll                                          46592   20.11.1997 8:3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nts\standard.shx                                      4050   30.01.1996 1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nts\ttf.dll                                          27648   20.11.1997 8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arcview.dll                                    38400   20.11.1997 8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bmp.dll                                        13312   20.11.1997 8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c4.dll                                         33792   20.11.1997 8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cals.dll                                       29696   20.11.1997 8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dxx.dll                                        75776   24.11.1997 10:5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img.dll                                        13312   20.11.1997 8:3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mapinfo.dll                                    30208   20.11.1997 8:3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niff.dll                                       32768   20.11.1997 8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pcx.dll                                        13824   20.11.1997 8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rlc.dll                                        12800   20.11.1997 8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tg4.dll                                        33280   20.11.1997 8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tiff.dll                                      197120   16.12.1997 11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txt.dll                                        17408   20.11.1997 8:4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rmats\vc5.dll                                        36352   20.11.1997 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oem\data.dll                                          122880   24.06.1997 8:5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oem\info.dll                                           15360   20.11.1997 8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oem\oem.dll                                            85504   20.11.1997 8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olor\crimea.jpg                              188593   28.09.1996 15:2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olor\volga.jpg                               244689   28.09.1996 14:5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cam.tif                                     94211   01.10.1996 12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cam.vc5                                       124   12.11.1996 12:0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cam.ws                                      17408   12.11.1996 12:0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jetfl.tif                                    6927   30.10.1996 12:0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jetfl.vc5                                     124   12.11.1996 12:0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jetfl.ws                                    17408   12.11.1996 12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map.tif                                     44588   15.10.1996 16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map.vc5                                       124   12.11.1996 12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map.ws                                      17408   12.11.1996 12:1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mech.tif                                    49841   16.10.1996 16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mech.vc5                                      124   12.11.1996 12:1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mech.ws                                     17408   12.11.1996 12:1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napk.tif                                    47200   30.10.1996 11:2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napk.vc5                                      124   12.11.1996 12:1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napk.ws                                     17408   12.11.1996 12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plan.tif                                    30132   05.12.1996 10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plan.vc5                                      124   12.11.1996 12:1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cs_plan.ws                                     17408   12.11.1996 12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gr_arch.tif                                     7378   24.10.1996 12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gr_arch.vc5                                      124   12.11.1996 12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gr_arch.ws                                     17408   12.11.1996 12:1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city.tif                                    17445   28.09.1996 12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city.vc5                                      124   12.11.1996 12:1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city.ws                                     17408   12.11.1996 12:1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elec.tif                                    22678   30.10.1996 10:4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elec.vc5                                      124   12.11.1996 12:1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elec.ws                                     17408   12.11.1996 12:1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geo.tif                                     75514   27.09.1996 16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geo.vc5                                       124   12.11.1996 12:1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geo.ws                                      17408   12.11.1996 12:1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mech.tif                                    29295   15.10.1996 16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mech.vc5                                      124   12.11.1996 12:2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amples\vp_mech.ws                                     17408   12.11.1996 12:2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arc.dll                                          47616   20.11.1997 8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block.dll                                        51712   20.11.1997 8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circle.dll                                       36864   20.11.1997 8:3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line.dll                                         37376   20.11.1997 8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point.dll                                        29184   20.11.1997 8:3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polyline.dll                                     79360   20.11.1997 8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polypnt.dll                                      73216   20.11.1997 8:3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rect.dll                                         44032   20.11.1997 8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shape.dll                                        33792   20.11.1997 8:3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\text.dll                                         41472   20.11.1997 8:3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p.cnt                                                10246   19.03.1997 13:1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p.gid                                                54105   28.09.1999 10:4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p.hlp                                               478985   31.03.1997 13:1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p.ini                                                 5750   09.10.1997 13:3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app.wld                                               111244   24.06.1997 11:5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back.dll                                               50176   12.01.1998 9:0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batch.dll                                             250368   20.11.1997 8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binrop.dll                                             32256   20.11.1997 8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clipbook.dll                                           60928   12.01.1998 9:0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clipbrd.dll                                            21504   12.01.1998 9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collect.dll                                            14336   20.11.1997 8:3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compsl.exe                                            923136   12.01.1998 9:2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core.dll                                               12288   20.11.1997 8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csapi.dll                                              17408   12.01.1998 9:0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cscntls.dll                                            95744   20.11.1997 8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dealers.txt                                             1848   05.06.1997 12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edc.dll                                                54272   20.11.1997 8:3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events.dll                                             39936   20.11.1997 8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geom.dll                                              31232   20.11.1997 8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io.dll                                                19968   20.11.1997 8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fontman.dll                                            10752   20.11.1997 8:3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help.dll                                               31744   20.11.1997 8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hinstall.exe                                          276480   13.01.1998 15:5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ioman.dll                                              74240   20.11.1997 8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eadwrap.dll                                           12288   20.11.1997 8:4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bmp62n.dll                                           22016   09.10.1996 14:2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cal62n.dll                                           17920   17.10.1996 15:2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cmp62n.dll                                          158720   25.10.1996 15:5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eps62n.dll                                           22528   09.10.1996 14:2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fax62n.dll                                          175616   15.10.1996 17:1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gif62n.dll                                           22016   09.10.1996 14:2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ica62n.dll                                           24576   17.10.1996 15:2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img62n.dll                                           18944   09.10.1996 14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lma62n.dll                                           27136   09.10.1996 14:2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lmb62n.dll                                           23552   09.10.1996 14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mac62n.dll                                           17920   09.10.1996 14:2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msp62n.dll                                           18432   09.10.1996 14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pcd62n.dll                                           17408   09.10.1996 14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pct62n.dll                                           22016   09.10.1996 14:2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pcx62n.dll                                           23552   09.10.1996 14:2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png62n.dll                                          110080   09.10.1996 14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psd62n.dll                                           20480   09.10.1996 14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ras62n.dll                                           18432   09.10.1996 14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tga62n.dll                                           19968   09.10.1996 14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tif62n.dll                                           47616   17.10.1996 15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wfx62n.dll                                           17408   17.10.1996 15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wmf62n.dll                                           19968   09.10.1996 14:2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fwpg62n.dll                                           19456   09.10.1996 14:2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tann62n.dll                                          187392   18.10.1996 11:1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tfil62n.dll                                           43008   09.10.1996 14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timg62n.dll                                           76288   09.10.1996 14:2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tkrn62n.dll                                          207872   04.10.1996 10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tthk62w.dll                                            3200   23.09.1996 18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ttwn62n.dll                                           24064   09.10.1996 14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ltwnd62n.dll                                           29184   09.10.1996 14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main.tip                                                2732   22.01.1997 17:2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msvcrt.dll                                            266240   17.06.1996 13:4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ole2.rgt                                                2899   08.07.1997 9:2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outlines.dll                                           85504   20.11.1997 8:3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painter.dll                                            39936   20.11.1997 8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params.dll                                             26624   20.11.1997 8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pcdlib32.dll                                          206336   22.03.1995 18:5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prefer.dll                                             41984   20.11.1997 8:4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rartist.dll                                            12288   20.11.1997 8:3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reg.dll                                               120320   20.11.1997 8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remove.exe                                             61952   20.11.1997 16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rstor.dll                                              31232   20.11.1997 8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can.dll                                               28160   20.11.1997 8:4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etup.exe                                              88064   20.11.1997 16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etup.inf                                               4441   13.01.1998 16:0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etup.wld                                               8638   21.01.1997 13:4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etupres.dll                                           81408   13.01.1998 16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lider.dll                                             19456   20.11.1997 8:3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tream.dll                                             18944   20.11.1997 8:3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upport.dll                                            21504   20.11.1997 8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ymsrch.dll                                            34816   20.11.1997 8:4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sysreg.dll                                             12288   12.01.1998 9:0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tfm.dll                                                36352   20.11.1997 8:3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thread.dll                                             10752   20.11.1997 8:3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tips.dll                                               15360   20.11.1997 8:4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undo.dll                                               16384   20.11.1997 8:4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iew.dll                                               69632   12.01.1998 9:0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vstor.dll                                              27136   20.11.1997 8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warp.dll                                              115200   12.01.1998 9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winset1.dll                                            31232   20.11.1997 8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winset2.dll                                            34304   12.01.1998 9:0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norm\xstring.dll                                            18432   20.11.1997 8:3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cad\vc5in.arx                                         157184   20.11.1997 8:5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cad\vc5in14.arx                                       157184   20.11.1997 8:5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pi\dde.dll                                             38912   12.01.1998 9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pi\oleauto.dll                                         26112   12.01.1998 9:0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pi\oleobj.dll                                          27648   12.01.1998 9:0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contour4.bfl                                      547   26.03.1992 12:5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contour8.bfl                                      547   26.03.1992 12:5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invert.dll                                      11264   20.11.1997 8:3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linesep.bfl                                       537   21.09.1993 15:1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median.bfl                                        535   26.03.1992 12:5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smooth.dll                                      14336   20.11.1997 8:3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speckle.dll                                     19456   20.11.1997 8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thicker.dll                                     13824   20.11.1997 8:3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thinner.dll                                     29184   20.11.1997 8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lters\wbfilter.dll                                    15360   20.11.1997 8:3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nts\shx.dll                                           46592   20.11.1997 8:3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nts\standard.shx                                       4050   30.01.1996 1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nts\ttf.dll                                           27648   20.11.1997 8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arcview.dll                                     38400   20.11.1997 8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bmp.dll                                         13312   20.11.1997 8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c4.dll                                          33792   20.11.1997 8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cals.dll                                        29696   20.11.1997 8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dxx.dll                                         75776   24.11.1997 10:5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img.dll                                         13312   20.11.1997 8:3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mapinfo.dll                                     30208   20.11.1997 8:3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niff.dll                                        32768   20.11.1997 8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pcx.dll                                         13824   20.11.1997 8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rlc.dll                                         12800   20.11.1997 8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tg4.dll                                         33280   20.11.1997 8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tiff.dll                                       197120   16.12.1997 11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txt.dll                                         17408   20.11.1997 8:4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rmats\vc5.dll                                         36352   20.11.1997 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ocr\cyrillic.ocr                                        49825   11.11.1996 14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ocr\default.ocr                                         27931   05.11.1996 15:5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oem\data.dll                                           122880   24.06.1997 8:5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oem\info.dll                                            15360   20.11.1997 8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oem\oem.dll                                             85504   20.11.1997 8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olor\crimalph.tlt                              10240   28.09.1996 15:3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olor\crimea.jpg                               188593   28.09.1996 15:2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olor\crimroad.tlt                               2560   28.09.1996 15:2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olor\crimsea.tlt                                2560   28.09.1996 15:3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olor\vlgriver.tlt                               2560   28.09.1996 15:0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olor\vlgroad.tlt                                2560   28.09.1996 15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olor\volga.jpg                                244689   28.09.1996 14:5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cam.tif                                      94211   01.10.1996 12:2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cam.vc5                                        124   12.11.1996 12:0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cam.ws                                       17408   12.11.1996 12:0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jetfl.tif                                     6927   30.10.1996 12:0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jetfl.vc5                                      124   12.11.1996 12:0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jetfl.ws                                     17408   12.11.1996 12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map.tif                                      44588   15.10.1996 16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map.vc5                                        124   12.11.1996 12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map.ws                                       17408   12.11.1996 12:1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mech.tif                                     49841   16.10.1996 16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mech.vc5                                       124   12.11.1996 12:1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mech.ws                                      17408   12.11.1996 12:1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napk.tif                                     47200   30.10.1996 11:2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napk.vc5                                       124   12.11.1996 12:1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napk.ws                                      17408   12.11.1996 12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plan.tif                                     30132   05.12.1996 10:1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plan.vc5                                       124   12.11.1996 12:1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cs_plan.ws                                      17408   12.11.1996 12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gr_arch.tif                                      7378   24.10.1996 12:0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gr_arch.vc5                                       124   12.11.1996 12:1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gr_arch.ws                                      17408   12.11.1996 12:1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city.tif                                     17445   28.09.1996 12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city.vc5                                       124   12.11.1996 12:1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city.ws                                      17408   12.11.1996 12:1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elec.tif                                     22678   30.10.1996 10:4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elec.vc5                                       124   12.11.1996 12:1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elec.ws                                      17408   12.11.1996 12:1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geo.tif                                      75514   27.09.1996 16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geo.vc5                                        124   12.11.1996 12:1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geo.ws                                       17408   12.11.1996 12:1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mech.tif                                     29295   15.10.1996 16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mech.vc5                                       124   12.11.1996 12:2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amples\vp_mech.ws                                      17408   12.11.1996 12:2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arc.dll                                           47616   20.11.1997 8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block.dll                                         51712   20.11.1997 8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circle.dll                                        36864   20.11.1997 8:3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line.dll                                          37376   20.11.1997 8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point.dll                                         29184   20.11.1997 8:3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polyline.dll                                      79360   20.11.1997 8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polypnt.dll                                       73216   20.11.1997 8:3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rect.dll                                          44032   20.11.1997 8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shape.dll                                         33792   20.11.1997 8:3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\text.dll                                          41472   20.11.1997 8:3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pp.cnt                                                 10246   19.03.1997 13:1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pp.hlp                                                478985   31.03.1997 13:1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pp.ini                                                  5791   14.01.1998 15:1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app.wld                                                111244   24.06.1997 11:5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back.dll                                                50176   12.01.1998 9:0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batch.dll                                              250368   20.11.1997 8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binrop.dll                                              32256   20.11.1997 8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lipbook.dll                                            60928   12.01.1998 9:0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lipbrd.dll                                             21504   12.01.1998 9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ollect.dll                                             14336   20.11.1997 8:3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olor.tip                                                 750   21.01.1997 13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ompsl.exe                                             966144   12.01.1998 9:1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ore.dll                                                12288   20.11.1997 8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p.cnt                                                   1198   09.04.1997 13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p.exe                                                 501248   30.09.1997 11:4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p.gid                                                  10845   28.09.1999 10:4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p.hlp                                                  98127   09.04.1997 13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sapi.dll                                               17408   12.01.1998 9:0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cscntls.dll                                             95744   20.11.1997 8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dealers.txt                                              1848   05.06.1997 12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edc.dll                                                 54272   20.11.1997 8:3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events.dll                                              39936   20.11.1997 8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geom.dll                                               31232   20.11.1997 8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io.dll                                                 19968   20.11.1997 8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fontman.dll                                             10752   20.11.1997 8:3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help.dll                                                31744   20.11.1997 8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hinstall.exe                                           276480   13.01.1998 15:5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ioman.dll                                               74240   20.11.1997 8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eadwrap.dll                                            12288   20.11.1997 8:4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bmp62n.dll                                            22016   09.10.1996 14:2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cal62n.dll                                            17920   17.10.1996 15:2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cmp62n.dll                                           158720   25.10.1996 15:5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eps62n.dll                                            22528   09.10.1996 14:2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fax62n.dll                                           175616   15.10.1996 17:1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gif62n.dll                                            22016   09.10.1996 14:2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ica62n.dll                                            24576   17.10.1996 15:2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img62n.dll                                            18944   09.10.1996 14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lma62n.dll                                            27136   09.10.1996 14:2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lmb62n.dll                                            23552   09.10.1996 14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mac62n.dll                                            17920   09.10.1996 14:2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msp62n.dll                                            18432   09.10.1996 14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pcd62n.dll                                            17408   09.10.1996 14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pct62n.dll                                            22016   09.10.1996 14:2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pcx62n.dll                                            23552   09.10.1996 14:2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png62n.dll                                           110080   09.10.1996 14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psd62n.dll                                            20480   09.10.1996 14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ras62n.dll                                            18432   09.10.1996 14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tga62n.dll                                            19968   09.10.1996 14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tif62n.dll                                            47616   17.10.1996 15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wfx62n.dll                                            17408   17.10.1996 15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wmf62n.dll                                            19968   09.10.1996 14:2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fwpg62n.dll                                            19456   09.10.1996 14:2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tann62n.dll                                           187392   18.10.1996 11:1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tfil62n.dll                                            43008   09.10.1996 14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timg62n.dll                                            76288   09.10.1996 14:2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tkrn62n.dll                                           207872   04.10.1996 10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tthk62w.dll                                             3200   23.09.1996 18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ttwn62n.dll                                            24064   09.10.1996 14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ltwnd62n.dll                                            29184   09.10.1996 14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main.tip                                                 2978   22.01.1997 17:2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msvcrt.dll                                             266240   17.06.1996 13:4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ole2.rgt                                                 3461   08.07.1997 9:2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outlines.dll                                            85504   20.11.1997 8:3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painter.dll                                             39936   20.11.1997 8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params.dll                                              26624   20.11.1997 8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pcdlib32.dll                                           206336   22.03.1995 18:5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prefer.dll                                              41984   20.11.1997 8:4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r2vconv.dll                                            450048   29.12.1997 8:2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rartist.dll                                             12288   20.11.1997 8:3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reg.dll                                                120320   20.11.1997 8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remove.exe                                              61952   20.11.1997 16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rstor.dll                                               31232   20.11.1997 8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can.dll                                                28160   20.11.1997 8:4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etup.exe                                               88064   20.11.1997 16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etup.inf                                                4857   13.01.1998 16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etup.wld                                                8638   21.01.1997 13:4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etupres.dll                                            81408   13.01.1998 16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lider.dll                                              19456   20.11.1997 8:3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tream.dll                                              18944   20.11.1997 8:3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upport.dll                                             21504   20.11.1997 8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ymsrch.dll                                             34816   20.11.1997 8:4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sysreg.dll                                              12288   12.01.1998 9:0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template.tpl                                             6198   14.01.1998 15:1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tfm.dll                                                 36352   20.11.1997 8:3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thread.dll                                              10752   20.11.1997 8:3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tips.dll                                                15360   20.11.1997 8:4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undo.dll                                                16384   20.11.1997 8:4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c.dll                                                  76800   20.11.1997 8:4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iew.dll                                                69632   12.01.1998 9:0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vstor.dll                                               27136   20.11.1997 8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warp.dll                                               115200   12.01.1998 9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winset1.dll                                             31232   20.11.1997 8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winset2.dll                                             34304   12.01.1998 9:0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pro\xstring.dll                                             18432   20.11.1997 8:3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spotlpro\readme.txt                                                    735   01.10.1999 14:5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crack.txt                                                              263   01.02.2002 11:4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hasp95.vxd                                                           41020   15.01.1998 1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ectory\hasp95dl.vxd                                                         13830   17.02.1998 22:4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data.1                                                    323897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disk1.id                                                      3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setup.exe                                                  44928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setup.ins                                                  62824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setup.pkg                                                    843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view_r.doc                                                 1433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_inst32i.ex_                                              32027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_isdel.exe                                                  8192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_setup.dll                                                 10752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1\_setup.lib                                                263854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2\data.2                                                   1412853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2\disk2.id                                                      3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3\data.3                                                   1411129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3\disk3.id                                                      3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4\data.4                                                   140998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4\disk4.id                                                      3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5\data.5                                                   1405458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addon\viewer5.dis\disk5\disk5.id                                                      3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crack\crack.reg                                                                     2907   13.01.2002 15:2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crack\hinstall.exe                                                               1103872   23.02.2000 9:3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crack\readme.txt                                                                     328   02.02.2002 5:2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crack\rhaspemu.exe                                                                 28672   27.09.2000 23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crack\wizard.exe                                                                  318976   02.02.2002 5:1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data.z                                                                          87948625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disk.id                                                                               29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readme.doc                                                                         47104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setup.bmp                                                                         162278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setup.exe                                                                          44928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setup.ins                                                                          93718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setup.pkg                                                                          38317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_inst32i.ex_                                                                      320276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_isdel.exe                                                                          8192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_setup.dll                                                                         10752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ompas5.10\_setup.lib                                                                       1346308   01.02.2001 10:0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sk\acad.htm                                                                                   956   02.02.2002 3:5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sk\acadutils.htm                                                                             4568   02.02.2002 3:5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sk\compas.htm                                                                                 945   02.02.2002 6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isk\compasutils.htm                                                                            885   02.02.2002 3:4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exe                                                                                  602624   02.02.2002 6:2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45   02.02.2002 6:2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FixedSYS">
    <w:charset w:val="cc"/>
    <w:family w:val="swiss"/>
    <w:pitch w:val="default"/>
  </w:font>
  <w:font w:name="Arial">
    <w:charset w:val="01"/>
    <w:family w:val="swiss"/>
    <w:pitch w:val="default"/>
  </w:font>
  <w:font w:name="FixedSYS">
    <w:charset w:val="01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